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RANGE!A1%3AF276"/>
      <w:bookmarkStart w:id="1" w:name="RANGE!A1%3AF276"/>
      <w:bookmarkEnd w:id="1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mont odcinka drogi powiatowej nr 2714C Rachcin-Cyprianka w m. Cyprianka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*0,5*5,2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 średnio 100 kg/m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*0,5*5,25*100/100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 458,7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22*5,6+206*5,25+1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 469,6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22*5,6+206*5,25+5,25+5,6*1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25,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22*0,75+206*1,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25,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19C Żydowo - Zgłowiączka - Wiktorowo w m. Zgłowiączka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18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 średnio 100 kg/m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*5,1*0,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18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*5,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180*1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filowanie poboczy gruntowych na szerokości 1,0m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61"/>
      </w:tblGrid>
      <w:tr>
        <w:trPr>
          <w:trHeight w:val="30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ZESTAWIENIE ZBIORCZE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Wartość kosztorysowa robót bez podatku VAT - Łącz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Podatek VAT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Ogólna wartość kosztorysu robót z podatkiem V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4" w:right="842" w:gutter="0" w:header="0" w:top="56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4"/>
        <w:szCs w:val="14"/>
      </w:rPr>
      <w:t xml:space="preserve">str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32:00Z</dcterms:created>
  <dc:creator>PZD</dc:creator>
  <dc:description/>
  <cp:keywords/>
  <dc:language>en-US</dc:language>
  <cp:lastModifiedBy>Jezewski</cp:lastModifiedBy>
  <cp:lastPrinted>2014-02-25T10:50:00Z</cp:lastPrinted>
  <dcterms:modified xsi:type="dcterms:W3CDTF">2019-04-02T06:49:00Z</dcterms:modified>
  <cp:revision>4</cp:revision>
  <dc:subject/>
  <dc:title>Lp</dc:title>
</cp:coreProperties>
</file>