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RANGE!A1%3AF276"/>
      <w:bookmarkStart w:id="1" w:name="RANGE!A1%3AF276"/>
      <w:bookmarkEnd w:id="1"/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mont odcinka drogi powiatowej nr 2937C Chodeczek - Zalesie - Kamienna w m. Zalesi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 866,2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65*4,2+591*5,2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 875,6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65*4,2+591*5,2+4,2+5,2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włączenie drogi gminnej)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 512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*1256*1,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 5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dtworzenie punktów osnowy geodezyjnej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Ustawienie słupków do znaków drogowych z rur stalowych o średnicy 70 mm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ontaż znaków drogowych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mont odcinka drogi powiatowej nr 2939C Huta Chodecka - Zbijewo - gr. woj. w m. Zbijewo</w:t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 517,8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00*4,6+678*5,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 527,5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00*4,6+678*5,1+4,6+5,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włączenie dróg gminnych)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 572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*1,0*1786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 57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dtworzenie punktów osnowy geodezyjnej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Ustawienie słupków do znaków drogowych z rur stalowych o średnicy 70 mm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ontaż znaków drogowych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mont odcinka drogi powiatowej nr 2941C Psary (gr. woj.) - Modzerowo - gr. woj.. (Przedecz)</w:t>
        <w:br/>
        <w:t xml:space="preserve"> w m. Modzerowo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 515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47*5,0+150*5,2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 525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47*5,0+150*5,2+2*5,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 794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*897*1,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 794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2161"/>
      </w:tblGrid>
      <w:tr>
        <w:trPr>
          <w:trHeight w:val="300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ZESTAWIENIE ZBIORCZE</w:t>
            </w:r>
          </w:p>
        </w:tc>
      </w:tr>
      <w:tr>
        <w:trPr>
          <w:trHeight w:val="30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Wartość kosztorysowa robót bez podatku VAT - Łącz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Podatek VAT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Ogólna wartość kosztorysu robót z podatkiem V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</w:t>
      </w:r>
    </w:p>
    <w:sectPr>
      <w:footerReference w:type="default" r:id="rId2"/>
      <w:type w:val="nextPage"/>
      <w:pgSz w:w="11906" w:h="16838"/>
      <w:pgMar w:left="714" w:right="842" w:gutter="0" w:header="0" w:top="568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4"/>
        <w:szCs w:val="14"/>
      </w:rPr>
      <w:t xml:space="preserve">str.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/>
      <w:autoSpaceDE w:val="true"/>
      <w:jc w:val="center"/>
    </w:pPr>
    <w:rPr>
      <w:b/>
      <w:bCs/>
      <w:sz w:val="24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widowControl/>
      <w:suppressLineNumbers/>
      <w:suppressAutoHyphens w:val="true"/>
      <w:autoSpaceDE w:val="true"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7:00Z</dcterms:created>
  <dc:creator>PZD</dc:creator>
  <dc:description/>
  <cp:keywords/>
  <dc:language>en-US</dc:language>
  <cp:lastModifiedBy>Jezewski</cp:lastModifiedBy>
  <cp:lastPrinted>2014-02-25T10:50:00Z</cp:lastPrinted>
  <dcterms:modified xsi:type="dcterms:W3CDTF">2019-04-02T06:48:00Z</dcterms:modified>
  <cp:revision>8</cp:revision>
  <dc:subject/>
  <dc:title>Lp</dc:title>
</cp:coreProperties>
</file>