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RANGE!A1%3AF276"/>
      <w:bookmarkStart w:id="1" w:name="RANGE!A1%3AF276"/>
      <w:bookmarkEnd w:id="1"/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(ślepy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emont odcinka drogi powiatowej nr 2915C Lubraniec - Smogorzewo - Otmianowo </w:t>
        <w:br/>
        <w:t>w m. Otmianowo, Smogorzewo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00"/>
        <w:gridCol w:w="660"/>
        <w:gridCol w:w="960"/>
        <w:gridCol w:w="1440"/>
        <w:gridCol w:w="1600"/>
      </w:tblGrid>
      <w:tr>
        <w:trPr>
          <w:trHeight w:val="30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3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cena jedn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oboty pomiarowe przy liniowych robotach ziemnych - trasa dróg w terenie równinnym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ozbiórka krawężników betonowych na ławie betonowej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ęczna rozbiórka nawierzchni z kostki betonowej gr. 8 cm z przygotowaniem materiału do ponownego wbudowani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echaniczna rozbiórka nawierzchni betonowej o gr. do 20 cm z wywozem rumoszu na odl. do 1 k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oryta wykonywane mechanicznie gł. 15 cm w gruncie kat. II-VI (zjazdy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rawężniki betonowe wtopione o wymiarach 15x22 cm z wykonaniem ław betonowych na podsypce cementowo-piaskowej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arstwy odcinające zagęszczane mechanicznie o grubości 10 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arstwa podbudowy z kruszyw łamanych gr. 25 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awierznie z kostki brukowej betonowa gr 8 cm - materiał pozyskany z rozbórki, na podsypce cementowo-piaskowej z wypełnieniem spoin piaskie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awierzchnia z betonu cementowego C30/37, wbudowanie kamieni polnych w nawierzchnię zjazdu, gr. 15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czyszczenie i skropienie nawierzchni przy użyciu emulsji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 20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800*5,25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profilowej z AC11W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15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800*5,25*75/1000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czyszczenie i skropienie nawierzchni przy użyciu emulsji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7 82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80*5,25+50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ścieralnej z  AC11S  o grubości  5 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7 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oryta wykonywane mechanicznie pod nawierzchnie poboczy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 96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x1480*1,0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obocza utwardzone z kruszywa łamanego gr. 20 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 9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dtworzenie punktów osnowy geodezyjnej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ontaż barier stalowych energochłonnych typu N2W2A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4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Ustawienie słupków do znaków drogowych z rur stalowych o średnicy 70 mm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ontaż znaków drogowych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(ślepy)</w:t>
      </w:r>
    </w:p>
    <w:p>
      <w:pPr>
        <w:pStyle w:val="Normal"/>
        <w:ind w:lef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mont odcinka drogi powiatowej nr 2914C Lubraniec - Boniewo - Cetty w m. Otmianowo, Kłobia</w:t>
      </w:r>
    </w:p>
    <w:p>
      <w:pPr>
        <w:pStyle w:val="Normal"/>
        <w:ind w:lef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00"/>
        <w:gridCol w:w="660"/>
        <w:gridCol w:w="1043"/>
        <w:gridCol w:w="1357"/>
        <w:gridCol w:w="1600"/>
      </w:tblGrid>
      <w:tr>
        <w:trPr>
          <w:trHeight w:val="30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3900" w:type="dxa"/>
            <w:tcBorders>
              <w:top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1043" w:type="dxa"/>
            <w:tcBorders>
              <w:top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357" w:type="dxa"/>
            <w:tcBorders>
              <w:top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cena jedn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oboty pomiarowe przy liniowych robotach ziemnych - trasa dróg w terenie równinnym.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,5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czyszczenie i skropienie nawierzchni przy użyciu emulsji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580,00</w:t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516*5,0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ścieralnej z  AC11S  o grubości  5 cm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590,00</w:t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516*5,0+2*5,0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oryta wykonywane mechanicznie pod nawierzchnie poboczy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032,00</w:t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*2516*1,0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obocza utwardzone z kruszywa łamanego gr. 20 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032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dtworzenie punktów osnowy geodezyjnej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Ustawienie słupków do znaków drogowych z rur stalowych o średnicy 70 mm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ontaż znaków drogowych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(ślepy)</w:t>
      </w:r>
    </w:p>
    <w:p>
      <w:pPr>
        <w:pStyle w:val="Normal"/>
        <w:ind w:lef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mont odcinka drogi powiatowej nr 2927C Wilkowiczki - Lutobórz - Janowo w m. Lutobórz</w:t>
      </w:r>
    </w:p>
    <w:p>
      <w:pPr>
        <w:pStyle w:val="Normal"/>
        <w:ind w:lef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00"/>
        <w:gridCol w:w="660"/>
        <w:gridCol w:w="960"/>
        <w:gridCol w:w="1440"/>
        <w:gridCol w:w="1600"/>
      </w:tblGrid>
      <w:tr>
        <w:trPr>
          <w:trHeight w:val="30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3900" w:type="dxa"/>
            <w:tcBorders>
              <w:top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cena jedn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oboty pomiarowe przy liniowych robotach ziemnych - trasa dróg w terenie równinnym.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czyszczenie i skropienie nawierzchni przy użyciu emulsji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8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00*4,9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profilowej z AC11W średnio 75 kg/m2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0,2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00*4,9*75/1000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czyszczenie i skropienie nawierzchni przy użyciu emulsji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 993,4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015*4,9+17+100+4,9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ścieralnej z  AC11S  o grubości  5 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 993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oryta wykonywane mechanicznie pod nawierzchnie poboczy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 853,8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(2*1790+225)*1,0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obocza utwardzone z kruszywa łamanego gr. 20 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 853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remontu przepustu polegającego na wymianie częsci przelotowej, wykonaniu ścianek czołowych z kamienia polnego wraz z rozbiórką i odtworzeniem istniejącej nawierzchni. Część przelotowa z rur PEHD fi 600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dtworzenie i profilowanie rowów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dtworzenie punktów osnowy geodezyjnej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Ustawienie słupków do znaków drogowych z rur stalowych o średnicy 70 mm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ontaż znaków drogowych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ontaż znaków drogowych aktywnych typu D-6 zasilanych solarnie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  <w:gridCol w:w="2161"/>
      </w:tblGrid>
      <w:tr>
        <w:trPr>
          <w:trHeight w:val="300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ZESTAWIENIE ZBIORCZE</w:t>
            </w:r>
          </w:p>
        </w:tc>
      </w:tr>
      <w:tr>
        <w:trPr>
          <w:trHeight w:val="30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Wartość kosztorysowa robót bez podatku VAT - Łącz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Podatek VAT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Ogólna wartość kosztorysu robót z podatkiem V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</w:t>
      </w:r>
    </w:p>
    <w:sectPr>
      <w:footerReference w:type="default" r:id="rId2"/>
      <w:type w:val="nextPage"/>
      <w:pgSz w:w="11906" w:h="16838"/>
      <w:pgMar w:left="714" w:right="842" w:gutter="0" w:header="0" w:top="568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4"/>
        <w:szCs w:val="14"/>
      </w:rPr>
      <w:t xml:space="preserve">str.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/>
      <w:autoSpaceDE w:val="true"/>
      <w:jc w:val="center"/>
    </w:pPr>
    <w:rPr>
      <w:b/>
      <w:bCs/>
      <w:sz w:val="24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kst">
    <w:name w:val="tekst"/>
    <w:basedOn w:val="Normal"/>
    <w:qFormat/>
    <w:pPr>
      <w:widowControl/>
      <w:suppressLineNumbers/>
      <w:suppressAutoHyphens w:val="true"/>
      <w:autoSpaceDE w:val="true"/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13:00Z</dcterms:created>
  <dc:creator>PZD</dc:creator>
  <dc:description/>
  <cp:keywords/>
  <dc:language>en-US</dc:language>
  <cp:lastModifiedBy>Jezewski</cp:lastModifiedBy>
  <cp:lastPrinted>2014-02-25T10:50:00Z</cp:lastPrinted>
  <dcterms:modified xsi:type="dcterms:W3CDTF">2019-04-02T12:14:00Z</dcterms:modified>
  <cp:revision>4</cp:revision>
  <dc:subject/>
  <dc:title>Lp</dc:title>
</cp:coreProperties>
</file>