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37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851" w:leader="none"/>
        </w:tabs>
        <w:spacing w:before="0" w:after="120"/>
        <w:ind w:left="567" w:hanging="0"/>
        <w:rPr>
          <w:b/>
          <w:b/>
        </w:rPr>
      </w:pPr>
      <w:r>
        <w:rPr>
          <w:color w:val="000000"/>
        </w:rPr>
        <w:t xml:space="preserve">Przedmiotem zamówienia jest </w:t>
      </w:r>
      <w:r>
        <w:rPr>
          <w:b/>
          <w:color w:val="000000"/>
        </w:rPr>
        <w:t>Wykonanie gleboznawczej klasyfikacji gruntów na wniosek i koszt wnioskodawcy: działka nr 2/2, o powierzchni 6.0000 ha, położona w obrębie ewidencyjnym Krzewie II, gmina Lubień Kujawski,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color w:val="000000"/>
        </w:rPr>
        <w:t xml:space="preserve">której powierzchnia podlegająca pomiarowi klasyfikacyjnemu wynosi 0,21 ha (zmiana pastwiska na użytek rolny) </w:t>
      </w:r>
      <w:r>
        <w:rPr>
          <w:b/>
        </w:rPr>
        <w:t>wraz z niezbędną dokumentacją do wydania decyzji administracyjnej o powstałych zmianach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27.07.2017 r. </w:t>
      </w:r>
      <w:r>
        <w:rPr>
          <w:b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37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103" w:hanging="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kern w:val="0"/>
          <w:sz w:val="22"/>
          <w:szCs w:val="22"/>
        </w:rPr>
      </w:pPr>
      <w:r>
        <w:rPr>
          <w:kern w:val="0"/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18.07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WW8Num10z0">
    <w:name w:val="WW8Num1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04:00Z</dcterms:created>
  <dc:creator>Test XP Prof SP2</dc:creator>
  <dc:description/>
  <cp:keywords/>
  <dc:language>en-US</dc:language>
  <cp:lastModifiedBy>M. Krecicka</cp:lastModifiedBy>
  <cp:lastPrinted>2016-12-05T11:54:00Z</cp:lastPrinted>
  <dcterms:modified xsi:type="dcterms:W3CDTF">2017-07-18T10:04:00Z</dcterms:modified>
  <cp:revision>2</cp:revision>
  <dc:subject/>
  <dc:title>1</dc:title>
</cp:coreProperties>
</file>