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bookmarkStart w:id="0" w:name="_Hlk491086417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ełnienie nadzoru inwestorskiego nad realizacją zadania inwestycyjnego pn. „Budowa drogi pożarowej po stronie południowo-zachodniej budynku Domu Pomocy Społecznej w Kurowie”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za kwotę: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 wg stawki: ........... %..................... zł. słownie: ..............................................złotych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120"/>
        <w:ind w:left="425" w:hanging="425"/>
        <w:jc w:val="both"/>
        <w:rPr>
          <w:rFonts w:ascii="Times New Roman" w:hAnsi="Times New Roman" w:eastAsia="Times New Roman" w:cs="Times New Roman"/>
          <w:sz w:val="3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my rachunek bankowy w banku ………..… nr ………………..…………………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33:00Z</dcterms:created>
  <dc:creator>m.kosmalski</dc:creator>
  <dc:description/>
  <cp:keywords/>
  <dc:language>en-US</dc:language>
  <cp:lastModifiedBy>M. Krecicka</cp:lastModifiedBy>
  <dcterms:modified xsi:type="dcterms:W3CDTF">2017-08-24T09:00:00Z</dcterms:modified>
  <cp:revision>3</cp:revision>
  <dc:subject/>
  <dc:title/>
</cp:coreProperties>
</file>