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272.2.44.2017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0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e-mail: starostwo@powiat.wloclawski.pl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www.powiat.wloclawski.pl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en-US" w:eastAsia="ar-SA"/>
          </w:rPr>
          <w:t>www.bip.powiat.wloclawski.pl</w:t>
        </w:r>
      </w:hyperlink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Przedmiotem zamówienia jes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łnienie nadzoru inwestorskiego nad realizacją zadania </w:t>
      </w:r>
      <w:bookmarkStart w:id="0" w:name="_Hlk4912408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westycyj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 „</w:t>
      </w:r>
      <w:bookmarkStart w:id="1" w:name="_Hlk491179725"/>
      <w:r>
        <w:rPr>
          <w:rFonts w:cs="Times New Roman" w:ascii="Times New Roman" w:hAnsi="Times New Roman"/>
          <w:b/>
          <w:bCs/>
          <w:sz w:val="24"/>
          <w:szCs w:val="24"/>
        </w:rPr>
        <w:t>Budowa drogi pożarowej po stronie południowo-zachodniej budynku Domu Pomocy Społecznej w Kurowie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 okresie realizacji zadania, odbioru robót oraz w okresie udzielonej rocznej gwarancji robót budowlanych z tytułu należytego wykonania zadania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zczegółowy zakres obowiązków określa wzór umowy - Załącznik nr 2 do Warunków Zamówienia /WZ/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y zakres robót dla zadania objętego nadzorem inwestorskim zawierają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490729918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a projektowa (Projekt architektoniczno-budowlany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yfikacja techniczna wykonania i odbioru robót budowla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ar robót 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490729918"/>
      <w:bookmarkEnd w:id="3"/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n.: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drogi pożarowej po stronie południowo-zachodniej budynku Domu Pomocy Społecznej w Kurow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tanowi załącznik nr 4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Teresa Majews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– w sprawach przedmiotu zamówienia –</w:t>
      </w:r>
      <w:r>
        <w:rPr>
          <w:rFonts w:cs="Times New Roman" w:ascii="Times New Roman" w:hAnsi="Times New Roman"/>
          <w:sz w:val="24"/>
          <w:szCs w:val="24"/>
        </w:rPr>
        <w:t xml:space="preserve"> Dyrektor Domu Pomocy Społecznej w Kurowie, tel. (54) 284 56 26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Małgorzata Kręcicka – w sprawach proceduralnych – Specjalista w Wydziale Inwestycji i Rozwoju (Starostwo Powiatowe), pok. nr 32, tel. (54) 230 46 50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Termin rozpoczęcia realizacji zada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inwestycyjnego pn. „Budowa drogi pożarowej po stronie południowo-zachodniej budynku Domu Pomocy Społecznej w Kurowie”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1 września 2017 r. Termin zakończenia przewiduje się do dnia 16 listopada 2017 r. </w:t>
      </w:r>
    </w:p>
    <w:p>
      <w:pPr>
        <w:pStyle w:val="Normal"/>
        <w:suppressAutoHyphens w:val="true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Po zakończeniu realizacji zadania Gmina Baruchowo przekaże Powiatowi Włocławskiemu w terminie do dnia 30 listopada 2017 r. dokumenty dotyczące rozliczenia zadania inwestycyjnego. Odbiór końcowy nastąpi w terminie 14 dni od dnia zgłoszenia gotowości do odbioru.</w:t>
      </w:r>
    </w:p>
    <w:p>
      <w:pPr>
        <w:pStyle w:val="Normal"/>
        <w:suppressAutoHyphens w:val="true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y terminu odbioru końcowego, wymienionego powyżej, przedłuża się termin pełnienia nadzoru do czasu odbioru końcowego oraz w okresie gwarancji </w:t>
      </w:r>
      <w:bookmarkStart w:id="4" w:name="_Hlk487018947"/>
      <w:r>
        <w:rPr>
          <w:rFonts w:cs="Times New Roman" w:ascii="Times New Roman" w:hAnsi="Times New Roman"/>
          <w:color w:val="000000"/>
          <w:sz w:val="24"/>
          <w:szCs w:val="24"/>
        </w:rPr>
        <w:t xml:space="preserve">udzielonej przez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Wykonawcę </w:t>
      </w:r>
      <w:bookmarkEnd w:id="4"/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robót budowlanych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ind w:left="567" w:hanging="0"/>
        <w:jc w:val="both"/>
        <w:rPr/>
      </w:pPr>
      <w:r>
        <w:rPr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1. posiadać osoby skierowane do realizacji zamówienia umożliwiające realizację zamówienia na odpowiednim poziomie jakości,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posiadające uprawnienia budowlane bez ograniczeń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ikające z postanowień ustawy z dnia 7 lipca 1994 r. Prawo budowlane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(Dz. U. z 2016 r., poz. 290 ze zm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to jest minimum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jedną osobę posiadającą uprawnieninia budowla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 nadzoru nad robotami budowlanymi w specjalności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drogowej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5 letnie doświadczenie w nadzorowaniu robót danej specjalności;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0"/>
          <w:szCs w:val="20"/>
          <w:u w:val="single"/>
          <w:lang w:eastAsia="hi-IN" w:bidi="hi-IN"/>
        </w:rPr>
        <w:t xml:space="preserve">Uwaga: 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Przez uprawnienia budowlane rozumie się uprawnienia do sprawowania samodzielnych funkcji technicznych w budownictwie, wydane na podstawie ustawy Prawo budowlane (Dz. U. z 2016 r. poz. 290) oraz rozporządzenia </w:t>
      </w:r>
      <w:r>
        <w:rPr>
          <w:rFonts w:cs="Times New Roman" w:ascii="Times New Roman" w:hAnsi="Times New Roman"/>
          <w:i/>
          <w:sz w:val="20"/>
          <w:szCs w:val="20"/>
        </w:rPr>
        <w:t>rozumieniu przepisów Rozporządzenia Ministra Infrastruktury i Rozwoju z dnia 11 września 2014 r. w sprawie samodzielnych funkcji technicznych w budownictwie (Dz. U. z 2014r. poz. 1278). Dopuszcza się uprawnienia równoważne do powyższych wydane na podstawie wcześniej obowiązujących przepisów prawa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W przypadku obywateli państw Europejskiego Obszaru Gospodarczego oraz Konfederacji Szwajcarskiej muszą oni spełniać wymogi określone w art. 12a ustawy Prawo budowlane, z których wynika, że samodzielne funkcje techniczne w budownictwie mogą również wykonywać osoby, których odpowiednie kwalifikacje zawodowe zostały uznane na zasadach określonych w przepisach ustawy o zasadach uznawania kwalifikacji zawodowych nabytych w państwach członkowskich Unii Europejskiej (Dz. U. z 2008 r. Nr 63, poz. 394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U. z 2015 r. poz. 2164,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. 1 Warunków Zamówienia/WZ/: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osób, skierowanych przez wykonawcę do realizacji zamówienia publicznego, w szczególności odpowiedzialnych za świadczenie usług, kontrolę jakości lub kierowanie robotami budowlanymi, wraz z informacjami na temat ich kwalifikacji zawodowych, uprawnień, doświadczenia i wykształcenia niezbędnych do wykonania zamówienia publicznego, a 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dnia  </w:t>
      </w:r>
      <w:r>
        <w:rPr>
          <w:rFonts w:eastAsia="SimSun;宋体" w:cs="Mangal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30 sierpnia 2017 r. </w:t>
      </w: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12.00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bookmarkStart w:id="5" w:name="_Hlk491086417"/>
      <w:r>
        <w:rPr>
          <w:rFonts w:cs="Times New Roman" w:ascii="Times New Roman" w:hAnsi="Times New Roman"/>
          <w:b/>
          <w:bCs/>
          <w:sz w:val="24"/>
          <w:szCs w:val="24"/>
        </w:rPr>
        <w:t>Pełnienie nadzoru inwestorskiego nad realizacją zadania inwestycyjnego pn. „Budowa drogi pożarowej po stronie południowo-zachodniej budynku Domu Pomocy Społecznej w Kurowie”</w:t>
      </w:r>
      <w:bookmarkEnd w:id="5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IR.272.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</w:t>
      </w:r>
      <w:r>
        <w:rPr>
          <w:rFonts w:cs="Times New Roman" w:ascii="Times New Roman" w:hAnsi="Times New Roman"/>
          <w:b/>
          <w:bCs/>
          <w:sz w:val="24"/>
          <w:szCs w:val="24"/>
        </w:rPr>
        <w:t>.2017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zór umow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ruk „Wykaz osób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okumentacja projektow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bert Pawłowski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Kazimierz Ka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4"/>
          <w:lang w:eastAsia="ar-SA"/>
        </w:rPr>
        <w:t>24 sierpnia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 2017 r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type w:val="nextPage"/>
      <w:pgSz w:w="11906" w:h="16838"/>
      <w:pgMar w:left="113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1:00Z</dcterms:created>
  <dc:creator>m.kosmalski</dc:creator>
  <dc:description/>
  <cp:keywords/>
  <dc:language>en-US</dc:language>
  <cp:lastModifiedBy>M. Krecicka</cp:lastModifiedBy>
  <cp:lastPrinted>2017-06-27T12:12:00Z</cp:lastPrinted>
  <dcterms:modified xsi:type="dcterms:W3CDTF">2017-08-24T09:28:00Z</dcterms:modified>
  <cp:revision>17</cp:revision>
  <dc:subject/>
  <dc:title/>
</cp:coreProperties>
</file>