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45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</w:rPr>
      </w:pPr>
      <w:r>
        <w:rPr>
          <w:b/>
          <w:bCs/>
          <w:iCs/>
          <w:lang w:val="pl-PL"/>
        </w:rPr>
        <w:t>Wykonanie gleboznawczej klasyfikacji na wniosek i koszt wnioskodawcy wraz z niezbędną dokumentacją do wydania decyzji administracyjnej Działka nr 8/5, o powierzchni 1,3715 ha, położona w obrębie ewidencyjnym Adaminowo, gmina Włocławek, której powierzchnia podlegająca pomiarowi klasyfikacyjnemu wynosi 0,1610 ha (zmiana użytku rolnego na użytek leśny).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 xml:space="preserve">3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4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5.  Gwarancja na przedmiot zamówienia wynosi 12 miesięcy od daty terminu wykonania zamówienia, o którym mowa w § 2.</w:t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b/>
        </w:rPr>
        <w:t>45 dni  od dnia podpisania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 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eastAsia="Times New Roman" w:cs="Times New Roman"/>
          <w:kern w:val="0"/>
          <w:lang w:val="pl-PL" w:eastAsia="zh-CN" w:bidi="ar-SA"/>
        </w:rPr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6:00Z</dcterms:created>
  <dc:creator>M. Krecicka</dc:creator>
  <dc:description/>
  <cp:keywords/>
  <dc:language>en-US</dc:language>
  <cp:lastModifiedBy>M. Krecicka</cp:lastModifiedBy>
  <cp:lastPrinted>2017-06-27T09:42:00Z</cp:lastPrinted>
  <dcterms:modified xsi:type="dcterms:W3CDTF">2017-09-04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