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57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 w:bidi="en-US"/>
        </w:rPr>
        <w:t>Wykonanie gleboznawczej klasyfikacji zmienionych użytków i klas gruntów wraz                     z niezbędną dokumentacją do wydania decyzji administracyjnej na działkach nr 102 i 104,                        o łącznej powierzchni 1,3900 ha, położonych w obrębie ewidencyjnym Krzewie II, gmina Lubień Kujawski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 xml:space="preserve">3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4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5.  Gwarancja na przedmiot zamówienia wynosi 12 miesięcy od daty terminu wykonania zamówienia, o którym mowa w § 2.</w:t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/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5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10-13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