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right"/>
        <w:textAlignment w:val="baseline"/>
        <w:outlineLvl w:val="0"/>
        <w:rPr>
          <w:rFonts w:ascii="Times New Roman" w:hAnsi="Times New Roman" w:eastAsia="Times New Roman" w:cs="Times New Roman"/>
          <w:kern w:val="2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zh-CN"/>
        </w:rPr>
        <w:t xml:space="preserve">Załącznik nr 2 do WZ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right"/>
        <w:textAlignment w:val="baseline"/>
        <w:outlineLvl w:val="0"/>
        <w:rPr>
          <w:rFonts w:ascii="Times New Roman" w:hAnsi="Times New Roman" w:eastAsia="Times New Roman" w:cs="Times New Roman"/>
          <w:kern w:val="2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zh-CN"/>
        </w:rPr>
        <w:t>(Wzór)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UMOWA NR </w:t>
      </w:r>
      <w:r>
        <w:rPr>
          <w:bCs/>
          <w:lang w:eastAsia="ar-SA"/>
        </w:rPr>
        <w:t>……………</w:t>
      </w:r>
      <w:r>
        <w:rPr>
          <w:b/>
          <w:bCs/>
          <w:lang w:eastAsia="ar-SA"/>
        </w:rPr>
        <w:t>2017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/>
      </w:pPr>
      <w:r>
        <w:rPr>
          <w:bCs/>
          <w:lang w:eastAsia="ar-SA"/>
        </w:rPr>
        <w:t>Zawarta w dniu ……………. 2017 r. we Włocławku pomiędzy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/>
      </w:pPr>
      <w:r>
        <w:rPr>
          <w:b/>
          <w:bCs/>
          <w:lang w:eastAsia="ar-SA"/>
        </w:rPr>
        <w:t>Powiatem Włocławskim</w:t>
      </w:r>
      <w:r>
        <w:rPr>
          <w:bCs/>
          <w:lang w:eastAsia="ar-SA"/>
        </w:rPr>
        <w:t xml:space="preserve">, ul. Cyganka 28, 87-800 Włocławek, Nr NIP:  888-311-57-91, Nr REGON: 910866778, w imieniu którego działa </w:t>
      </w:r>
      <w:r>
        <w:rPr>
          <w:b/>
          <w:bCs/>
          <w:lang w:eastAsia="ar-SA"/>
        </w:rPr>
        <w:t>Starostwo Powiatowe we Włocławku</w:t>
      </w:r>
      <w:r>
        <w:rPr>
          <w:bCs/>
          <w:lang w:eastAsia="ar-SA"/>
        </w:rPr>
        <w:t xml:space="preserve">, ul. Cyganka 28, 87-800 Włocławek,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>
          <w:bCs/>
          <w:lang w:eastAsia="ar-SA"/>
        </w:rPr>
      </w:pPr>
      <w:r>
        <w:rPr>
          <w:bCs/>
          <w:lang w:eastAsia="ar-SA"/>
        </w:rPr>
        <w:t xml:space="preserve">reprezentowanym przez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Kazimierza Kacę – Starostę Włocławskiego, działającego na podstawie upoważnienia udzielonego uchwałą nr 388/16 Zarządu Powiatu we Włocławku z dnia 29 grudnia 2016 r. w sprawie upoważnienia Starosty Włocławskiego do składania oświadczeń woli związanych z prowadzeniem bieżącej działalności powiatu oraz gospodarki finansowej wraz z obrotem podatku VAT w ramach tej działalności,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>
          <w:bCs/>
          <w:lang w:eastAsia="ar-SA"/>
        </w:rPr>
      </w:pPr>
      <w:r>
        <w:rPr>
          <w:rFonts w:eastAsia="SimSun;宋体"/>
          <w:kern w:val="2"/>
          <w:lang w:eastAsia="hi-IN" w:bidi="hi-IN"/>
        </w:rPr>
        <w:t>zwanym w dalszej treści umowy „Zamawiającym”,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>
          <w:bCs/>
          <w:lang w:eastAsia="ar-SA"/>
        </w:rPr>
      </w:pPr>
      <w:r>
        <w:rPr>
          <w:bCs/>
          <w:lang w:eastAsia="ar-SA"/>
        </w:rPr>
        <w:t xml:space="preserve">a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/>
      </w:pPr>
      <w:r>
        <w:rPr>
          <w:bCs/>
          <w:lang w:eastAsia="ar-SA"/>
        </w:rPr>
        <w:t>………………………………………………………………………………………</w:t>
      </w:r>
      <w:r>
        <w:rPr>
          <w:bCs/>
          <w:lang w:eastAsia="ar-SA"/>
        </w:rPr>
        <w:t>..………….prowadzącym działalność gospodarczą pn. ………………………………..……………….….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>
          <w:bCs/>
          <w:lang w:eastAsia="ar-SA"/>
        </w:rPr>
      </w:pPr>
      <w:r>
        <w:rPr>
          <w:bCs/>
          <w:lang w:eastAsia="ar-SA"/>
        </w:rPr>
        <w:t xml:space="preserve">z siedzibą ………………..……, nr NIP …………….., Nr REGON: ……………………… ,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/>
      </w:pPr>
      <w:r>
        <w:rPr>
          <w:bCs/>
          <w:lang w:eastAsia="ar-SA"/>
        </w:rPr>
        <w:t xml:space="preserve">zwanym w dalszej treści umowy </w:t>
      </w:r>
      <w:r>
        <w:rPr>
          <w:bCs/>
          <w:i/>
          <w:lang w:eastAsia="ar-SA"/>
        </w:rPr>
        <w:t>„Wykonawcą”</w:t>
      </w:r>
      <w:r>
        <w:rPr>
          <w:bCs/>
          <w:lang w:eastAsia="ar-SA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0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w wyniku dokonania przez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hi-IN" w:bidi="hi-IN"/>
        </w:rPr>
        <w:t>Zamawiającego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wyboru oferty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hi-IN" w:bidi="hi-IN"/>
        </w:rPr>
        <w:t>Wykonawcy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w trybie bez stosowania przepisów ustawy z dnia 29 stycznia 2004 r. Prawo zamówień publicznych </w:t>
      </w:r>
      <w:r>
        <w:rPr>
          <w:rFonts w:cs="Times New Roman" w:ascii="Times New Roman" w:hAnsi="Times New Roman"/>
          <w:sz w:val="24"/>
          <w:szCs w:val="24"/>
        </w:rPr>
        <w:t xml:space="preserve">(Dz. U. z 2017 r. poz. 1579),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na podstawie art. 4 pkt 8 tejże ustawy</w:t>
      </w:r>
      <w:r>
        <w:rPr>
          <w:rFonts w:cs="Times New Roman" w:ascii="Times New Roman" w:hAnsi="Times New Roman"/>
          <w:sz w:val="24"/>
          <w:szCs w:val="24"/>
        </w:rPr>
        <w:t>, została zawarta umowa o następującej treści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leca, 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jmuje do realizacji zadani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mont pomieszczeń w budynku Zespołu Szkół w Lubrańcu przeznaczonych na archiwum zakładowe Starostwa Powiatowego we Włocławku przy ul. Cyganka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 przedmiot zamówienia zgodnie z Warunkami Zamówienia /WZ/ oraz złożoną ofertą. Dokumenty te stanowią integralną część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zapoznał się z zakresem robót stanowiących przedmiot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zobowiązuje się zrealizować przedmiot umowy w terminie do dnia ……………. 2017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 Pomieszczenia przekazane zostaną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nie wcześniej niż w dniu podpisania umowy. Jeśli zajdzie taka potrzeba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wskaże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miejsce na urządzenie zaplecz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 Prace będą wykonywane w obiekcie czynnym i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obowiązuje się zorganizować je tak, aby nie narażać pracowników, uczniów i osób trzecich na niebezpieczeństwo i uciążliwości wynikające z prowadzonych robó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any jest prowadzić roboty, w celu dotrzymania terminu wykonania przedmiotu umowy, jeżeli zajdzie taka potrzeba, także w dni wolne od prac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rony ustalają wynagrodzenie ryczałtowe, niezmienne w okresie ważności umowy, zgodnie z Warunkami Zamówienia /WZ/oraz wybraną ofertą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wyrażające się kwot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 zł brutto (słownie:......................................................................) w tym cena netto:  .......................................................................................................zł, słownie: ................................................................ złotych), podatek VAT  w wysokości  ........... %, tj.: ...................................................................................................................... zł, słownie: .................................................złotych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Kwota określona w ust. 1 zawiera wszelkie koszty związane z realizacją zadania niezbędne do jego wykonania, w szczególności: podatek VAT, koszty materiałów budowlanych, wszelkie roboty przygotowawcze, porządkowe, koszty utrzymania i likwidacji zaplecza, ubezpieczenie, przeprowadzenie pomiar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doszacowanie, pominięcie oraz brak rozpoznania zakresu przedmiotu umowy 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że być podstawą do żądania zmiany wynagrodzenia ryczałtowego określonego w ust. 1 niniejszego paragraf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śli w trakcie realizacji zamówienia wystąpi konieczność pomniejszenia zakresu robót    określonych w kosztorysie ofertowym, to wynagrodzenie Wykonawcy zostanie pomniejszone o równowartość robót zaniechanych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obowiązków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leży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tokolarne przekazanie terenu robót (przez teren robót rozumie się pomieszczenia zamawiającego objęte przedmiotowymi robotami), w terminie określonym w § 2 ust.2 niniejszej umowy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kazanie miejsca dla potrzeb zaplecz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anie punktów poboru energii elektrycznej i wody dla potrzeb robót i zaplecza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zestniczenie w spotkaniach zwoływanych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anie odbioru przedmiotu umowy i zapłata umówionego wynagrodz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obowiązków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szczególności należ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wykonanie przedmiotu umowy zgodnie z zasadami wiedzy technicznej, sztuką budowlaną, polskimi normami oraz innymi obowiązującymi przepisami, przy pomocy osób posiadających odpowiednie kwalifikacje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dostarczenie i zabezpieczenie materiałów na własny koszt do realizacji przedmiotu um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ochrona mienia zaplecza i terenu robót, zabezpieczenie i odpowiedzialność za przekazane pomieszczenia na czas trwania realizacji zada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) przygotowanie pomieszczeń do robót pod nadzore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) użytkowanie przekazanego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erenu robót zgodnie </w:t>
        <w:br/>
        <w:t>z obowiązującymi przepisam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 nadzór i przestrzeganie przepisów bhp i p.poż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) niezwłoczne powiadamiani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wykonaniu robót zanikając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) pokrycie kosztów związanych z urządzeniem i organizacją zaplecza dla potrzeb robó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starczenie certyfikatów i atestów na materiały wbudowane przez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) uczestniczenie we wszystkich spotkaniach zwoływanych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zących realizacji przedmiotu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1) uporządkowanie terenu po wykonanych robotach w terminie nie późniejszym niż termin odbioru końcowego wykonanych robót, umożliwiającym przystąpieni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 funkcjonowa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2) zgłoszenie wykonania robót do odbior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3) usuwanie usterek i wad stwierdzonych w czasie realizacji robót oraz ujawnionych </w:t>
        <w:br/>
        <w:t>w okresie rękojmi i gwarancj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4) składowanie zdemontowanych urządzeń i materiałów w miejsce wskazane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ozliczenie robót nastąpi po przedłożeniu faktury VAT za wykonane robo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ermin płatności za faktury nastąpi w terminie do 14 dni od daty doręczeni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awidłowo wystawionej faktury VAT, rachunku lub innego dowodu księgowego, na podstawie bezusterkowego protokółu odbioru końcowego robót. Do protokołu odbioru końcowego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a obowiązek dostarczyć komplet dokumentów odbiorowych.</w:t>
      </w:r>
    </w:p>
    <w:p>
      <w:pPr>
        <w:pStyle w:val="Standard"/>
        <w:spacing w:before="0" w:after="0"/>
        <w:jc w:val="both"/>
        <w:rPr/>
      </w:pPr>
      <w:r>
        <w:rPr>
          <w:b/>
          <w:color w:val="000000"/>
        </w:rPr>
        <w:t>3</w:t>
      </w:r>
      <w:r>
        <w:rPr>
          <w:color w:val="000000"/>
        </w:rPr>
        <w:t xml:space="preserve">. Faktury VAT będą wystawiane na - nabywca: Powiat Włocławski, ul Cyganka 28, 87-800 Włocławek, NIP: 888 311 57 91, odbiorca/płatnik: Starostwo Powiatowe we Włocławku, ul Cyganka 28, 87-800 Włocławek. </w:t>
      </w:r>
      <w:r>
        <w:rPr>
          <w:rFonts w:cs="Times New Roman"/>
          <w:lang w:eastAsia="pl-PL"/>
        </w:rPr>
        <w:t>Faktury będą przekazywane na adres:</w:t>
      </w:r>
      <w:r>
        <w:rPr>
          <w:rFonts w:cs="Times New Roman"/>
          <w:bCs/>
          <w:lang w:eastAsia="pl-PL"/>
        </w:rPr>
        <w:t xml:space="preserve"> </w:t>
      </w:r>
      <w:r>
        <w:rPr>
          <w:rFonts w:cs="Times New Roman"/>
          <w:lang w:eastAsia="pl-PL"/>
        </w:rPr>
        <w:t>Starostwo Powiatowe we Włocławku, ul.</w:t>
      </w:r>
      <w:r>
        <w:rPr>
          <w:lang w:eastAsia="pl-PL"/>
        </w:rPr>
        <w:t> </w:t>
      </w:r>
      <w:r>
        <w:rPr>
          <w:rFonts w:cs="Times New Roman"/>
          <w:lang w:eastAsia="pl-PL"/>
        </w:rPr>
        <w:t>Cyganka</w:t>
      </w:r>
      <w:r>
        <w:rPr>
          <w:lang w:eastAsia="pl-PL"/>
        </w:rPr>
        <w:t> </w:t>
      </w:r>
      <w:r>
        <w:rPr>
          <w:rFonts w:cs="Times New Roman"/>
          <w:lang w:eastAsia="pl-PL"/>
        </w:rPr>
        <w:t>28, 87-800 Włocławek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6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biory częściowe, odbiory robót zanikających dokonywane będą przez przedstawiciel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w ciągu 2 dni od daty zgłos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omisyjny odbiór końcowy robót zorganizowany będzie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 xml:space="preserve">w terminie 3 dni od daty zgłoszenia i potwierdzenia wykonania robót do odbioru przez przedstawiciel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7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żeli w toku czynności odbioru zostaną stwierdzone wady to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sługują następujące uprawn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   jeżeli wady nadają się do usunięcia, może odmówić odbioru do czasu usunięcia wad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   jeżeli wady nie nadają się do usunięcia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oż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obniżyć wynagrodzenie, jeżeli wady nie uniemożliwiają użytkowanie przedmiotu odbioru zgodnie z przeznaczeniem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odstąpić od umowy lub żądać wykonania przedmiotu zamówienia po raz drugi jeżeli wady uniemożliwiają użytkowanie przedmiotu zamówienia zgodnie z przeznaczeni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nosi wobec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ełną odpowiedzialność za roboty, które wykonuje przy pomocy podwykonawców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jmuje na siebie pełnienie funkcji koordynatora w stosunku do robót realizowanych przez podwykonawc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ewni ustalenie w umowach z podwykonawcami takiego zakresu odpowiedzialności za wady, aby nie był on krótszy od okresu odpowiedzialności za wady wobec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9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1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pl-PL"/>
        </w:rPr>
        <w:t>Do kontaktów na etapie realizacji umowy wyznaczone zostają następujące osoby:</w:t>
      </w:r>
    </w:p>
    <w:p>
      <w:pPr>
        <w:pStyle w:val="Akapitzlist"/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pl-PL"/>
        </w:rPr>
        <w:t xml:space="preserve">1) ze strony </w:t>
      </w:r>
      <w:r>
        <w:rPr>
          <w:rFonts w:eastAsia="Times New Roman" w:cs="Times New Roman" w:ascii="Times New Roman" w:hAnsi="Times New Roman"/>
          <w:i/>
          <w:color w:val="000000"/>
          <w:spacing w:val="-4"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pl-PL"/>
        </w:rPr>
        <w:t>do kontaktów wyznaczony zostaje …………………….., tel. ………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pl-PL"/>
        </w:rPr>
        <w:t xml:space="preserve">2) ze strony </w:t>
      </w:r>
      <w:r>
        <w:rPr>
          <w:rFonts w:eastAsia="Times New Roman" w:cs="Times New Roman" w:ascii="Times New Roman" w:hAnsi="Times New Roman"/>
          <w:i/>
          <w:color w:val="000000"/>
          <w:spacing w:val="-3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pl-PL"/>
        </w:rPr>
        <w:t xml:space="preserve"> do kontaktów wyznaczony zostaje ………….……………, tel.  ..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zobowiązany zabezpieczyć teren robót w szczególności poprzez wygrodzenie i oznakowanie strefy prowadzonych prac, oraz dbać o stan techniczny </w:t>
        <w:br/>
        <w:t>i prawidłowość oznakowania przez cały czas trwania realizacji zada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nosi pełną odpowiedzialność za teren prac z chwilą jego przejęcia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ubezpieczenia budowy i robót z tytułu szkód, które mogą zaistnieć w związku z określonymi zdarzeniami losowymi oraz od odpowiedzialności cywilnej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 Ubezpieczeniu podlegają w szczególnośc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roboty budowle, urządzenia oraz wszelkie mienie ruchome związane bezpośrednio </w:t>
        <w:br/>
        <w:t>z wykonywaniem robót - od ognia, wiatru i innych zdarzeń losow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odpowiedzialność cywilna za szkody oraz następstwa nieszczęśliwych wypadków dotyczących pracowników i osób trzecich a powstałych w związku z prowadzonymi robotami budowlanymi, w tym także ruchem pojazdów mechanicz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nosi pełną odpowiedzialność za przekazane mu pomieszczenia do prowadzenia prac a w szczególności za szkody wyrządzone osobom trzecim powstałe </w:t>
        <w:br/>
        <w:t>w związku z prowadzonymi pracami oraz uszkodzenie lub zniszczenie wyposażenia pomie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Niezależnie od powyższego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zabezpieczyć i dozorować pomieszczenia w czasie prowadzenia prac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rony umowy postanawiają, ż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dziela rękojmi i gwarancji na wykonane roboty budowlane na okres 36 miesięcy, licząc od daty bezusterkowego odbioru końc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w dniu odbioru końcowego zapewnić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, </w:t>
        <w:br/>
        <w:t xml:space="preserve">w formie pisemnej, że wykonane roboty są wolne od wad.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rony postanawiają, że obowiązującą je formą odszkodowania stanowią kary umowne z następujących tytuł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any jest do zapłat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ar umownych </w:t>
        <w:br/>
        <w:t>w następujących przypadka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zwłokę w wykonaniu przedmiotu umowy w wysokości 3% wartości przedmiotu umowy za każdy dzień zwłoki liczonej od terminu określonego w §2 ust. 1 niniejsz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 zwłokę w usuwaniu wad i usterek w przedmiocie zamówienia, stwierdzonych przy odbiorze lub ujawnionych w okresie rękojmi i gwarancji w wysokości 3% wynagrodzenia umownego za każdy dzień zwłoki liczony od terminu wyznaczonego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usunięcie wad i ustere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zwłokę w przeprowadzeniu odbioru końcowego, o którym mowa w §6</w:t>
        <w:br/>
        <w:t xml:space="preserve">z przyczyn zależnych od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Wykonaw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ysokości 3% wynagrodzenia umownego za każdy dzień zwłoki liczony od dnia w którym odbiór miał być przeprowadzo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tytułu odstąpienia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mowy z przyczyn zależnych od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liczona będzie kara w wysokości 10% wynagrodzenia umow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tytułu odstąpienia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mowy z przyczyn niezależnych od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liczona będzie kara w wysokości 10% wynagrodzenia umow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zobowiązany do zapłat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ar umownych </w:t>
        <w:br/>
        <w:t>w następujących przypadk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 tytułu odstąpieni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mowy z przyczyn zależnych od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iczona będzie kara w wysokości 10% wynagrodzenia umown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Zobowiązania z tytułu kar umownych mogą być potrącan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należności za wykonane robot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Strony zastrzegają sobie prawo do odszkodowania uzupełniającego do wysokości rzeczywiście poniesionej szkody i utraconych korzyści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 1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postanowień zawartej umowy może nastąpić za zgodą obu stron wyrażoną na piśmie pod rygorem nieważności takiej zmiany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prócz przypadków wymienionych w kodeksie cywilnym stronom przysługuje prawo odstąpienia od umow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następujących przypadk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) zostanie ogłoszona upadłość lub likwida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)  zostanie wydany nakaz zajęcia majątk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rozpoczął robót bez uzasadnionej przyczyny i nie podjął ich pomimo wezwani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łożonego na piśmi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amowolnie przerwał realizację robót i przerwa trwa dłużej niż 3 d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następujących przypadk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bez podania uzasadnionej przyczyny odmawia odbioru robót lub podpisania protokołu odbior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stąpienie od umowy powinno nastąpić w formie pisemnej pod rygorem nieważności takiego odstąpienia i powinno zawierać uzasadn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W wypadku odstąpienia od umo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ciążają następujące obowiązki szczegółow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w terminie 5 dni od daty odstąpienia od umo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 udzial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rządzi protokół inwentaryzacji robót w toku, według stanu na dzień odstąpien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bezpieczy przerwane roboty w zakresie obustronnie uzgodnionym na koszt tej strony, z której winy nastąpiło odstąpienie od um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orządzi wykaz tych materiałów, które nie mogą być wykorzystane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realizacji innych robót nie objętych niniejszą umową, jeżeli odstąpienie od umowy nastąpiło z przyczyn, za któr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odpowiada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głosi do odbioru roboty przerwane i roboty zabezpieczające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zwłocznie, a najpóźniej w terminie 10 dni usunie z terenu budowy urządzenia zaplecza przez niego dostarczone lub wzniesio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w przypadku odstąpienia od umowy z przyczyn, za któr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odpowiada, zobowiązany jest do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dokonania odbioru robót przerwanych oraz zapłaty wynagrodzenia za roboty, które zostały wykonane do dnia odstąpien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odkupienia materiałów określonych w ust. 3 pkt.3 w niniejszym paragrafie tej umowy wg cen zakupu na realizację przedmiotu um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) rozliczenia się 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tytułu nierozliczonych w inny sposób kosztów robót, zaplecza, urządzeń związanych z zagospodarowaniem,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) przejęcia od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 swój dozór terenu prac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6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ry mogące wyniknąć na tle wykonania postanowień umowy strony poddają rozstrzygnięciu właściwemu miejscowo sądowi powszechnemu w/g siedziby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7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y nie przysługuje prawo przeniesienia wierzytelności z umowy na osobę trzeci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uregulowanych niniejszą umową stosuje się przepisy Kodeksu cywiln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9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niniejsza obowiązuje od daty jej podpisa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2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mowę sporządzono w dwóch jednobrzmiących egzemplarzach, 1 egzemplarz dl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jeden dl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Warunki Zamówienia /WZ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Oferta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:                                                            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Book Antiqua" w:hAnsi="Book Antiqua" w:cs="Book Antiqua"/>
    </w:rPr>
  </w:style>
  <w:style w:type="character" w:styleId="WW8Num23z0">
    <w:name w:val="WW8Num23z0"/>
    <w:qFormat/>
    <w:rPr>
      <w:b w:val="false"/>
      <w:color w:val="000000"/>
      <w:sz w:val="24"/>
      <w:szCs w:val="24"/>
    </w:rPr>
  </w:style>
  <w:style w:type="character" w:styleId="WW8Num23z1">
    <w:name w:val="WW8Num23z1"/>
    <w:qFormat/>
    <w:rPr>
      <w:rFonts w:ascii="Book Antiqua" w:hAnsi="Book Antiqua" w:eastAsia="Times New Roman" w:cs="Times New Roman"/>
      <w:i w:val="false"/>
      <w:u w:val="non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">
    <w:name w:val="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WWZnakZnakZnakZnakZnakZnakZnakZnak">
    <w:name w:val="WW-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0"/>
      <w:ind w:left="709" w:hanging="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43:00Z</dcterms:created>
  <dc:creator>A. Sierakowska</dc:creator>
  <dc:description/>
  <cp:keywords/>
  <dc:language>en-US</dc:language>
  <cp:lastModifiedBy>M. Krecicka</cp:lastModifiedBy>
  <cp:lastPrinted>2017-09-05T08:55:00Z</cp:lastPrinted>
  <dcterms:modified xsi:type="dcterms:W3CDTF">2017-10-20T07:43:00Z</dcterms:modified>
  <cp:revision>2</cp:revision>
  <dc:subject/>
  <dc:title/>
</cp:coreProperties>
</file>