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Załącznik nr 2 do W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(Wzór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UMOWA NR </w:t>
      </w:r>
      <w:r>
        <w:rPr>
          <w:bCs/>
          <w:lang w:eastAsia="ar-SA"/>
        </w:rPr>
        <w:t>……………</w:t>
      </w:r>
      <w:r>
        <w:rPr>
          <w:b/>
          <w:bCs/>
          <w:lang w:eastAsia="ar-SA"/>
        </w:rPr>
        <w:t>2017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Zawarta w dniu ……………. 2017 r. we Włocławku pomiędzy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/>
          <w:bCs/>
          <w:lang w:eastAsia="ar-SA"/>
        </w:rPr>
        <w:t>Powiatem Włocławskim</w:t>
      </w:r>
      <w:r>
        <w:rPr>
          <w:bCs/>
          <w:lang w:eastAsia="ar-SA"/>
        </w:rPr>
        <w:t xml:space="preserve">, ul. Cyganka 28, 87-800 Włocławek, Nr NIP:  888-311-57-91, Nr REGON: 910866778, w imieniu którego działa </w:t>
      </w:r>
      <w:r>
        <w:rPr>
          <w:b/>
          <w:bCs/>
          <w:lang w:eastAsia="ar-SA"/>
        </w:rPr>
        <w:t>Starostwo Powiatowe we Włocławku</w:t>
      </w:r>
      <w:r>
        <w:rPr>
          <w:bCs/>
          <w:lang w:eastAsia="ar-SA"/>
        </w:rPr>
        <w:t xml:space="preserve">, ul. Cyganka 28, 87-800 Włocławek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reprezentowanym przez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Kazimierza Kacę – Starostę Włocławskiego, działającego na podstawie upoważnienia udzielonego uchwałą nr 388/16 Zarządu Powiatu we Włocławku z dnia 29 grudnia 2016 r. w sprawie upoważnienia Starosty Włocławskiego do składania oświadczeń woli związanych z prowadzeniem bieżącej działalności powiatu oraz gospodarki finansowej wraz z obrotem podatku VAT w ramach tej działalności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rFonts w:eastAsia="SimSun;宋体"/>
          <w:kern w:val="2"/>
          <w:lang w:eastAsia="hi-IN" w:bidi="hi-IN"/>
        </w:rPr>
        <w:t>zwanym w dalszej treści umowy „Zamawiającym”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a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………………………………………………………………………………………</w:t>
      </w:r>
      <w:r>
        <w:rPr>
          <w:bCs/>
          <w:lang w:eastAsia="ar-SA"/>
        </w:rPr>
        <w:t>..………….prowadzącym działalność gospodarczą pn. ………………………………..……………….…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z siedzibą ………………..……, nr NIP …………….., Nr REGON: ……………………… 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 xml:space="preserve">zwanym w dalszej treści umowy </w:t>
      </w:r>
      <w:r>
        <w:rPr>
          <w:bCs/>
          <w:i/>
          <w:lang w:eastAsia="ar-SA"/>
        </w:rPr>
        <w:t>„Wykonawcą”</w:t>
      </w:r>
      <w:r>
        <w:rPr>
          <w:bCs/>
          <w:lang w:eastAsia="ar-SA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 wyniku dokonania przez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Zamawiając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yboru oferty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 U. z 2017 r. poz. 1579)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na podstawie art. 4 pkt 8 tejże ustawy</w:t>
      </w:r>
      <w:r>
        <w:rPr>
          <w:rFonts w:cs="Times New Roman" w:ascii="Times New Roman" w:hAnsi="Times New Roman"/>
          <w:sz w:val="24"/>
          <w:szCs w:val="24"/>
        </w:rPr>
        <w:t>, została zawarta umowa o następującej treści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,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do realizacji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mieszczeń w budynku Zespołu Szkół w Lubrańcu przeznaczonych na archiwum zakładowe Starostwa Powiatowego we Włocławku przy ul. Cyganka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 przedmiot zamówienia zgodnie z Warunkami Zamówienia /WZ/ oraz złożoną ofertą. Dokumenty t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zapoznał się z zakresem robót stanowiących przedmiot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zobowiązuje się zrealizować przedmiot umowy w terminie do dnia …………….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Pomieszczenia przekazane zostaną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nie wcześniej niż w dniu podpisania umowy. Jeśli zajdzie taka potrzeb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skaż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Prace będą wykonywane w obiekcie czynnym 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zorganizować je tak, aby nie narażać pracowników, uczniów i osób trzecich na niebezpieczeństwo i uciążliwości wynikające z prowadzonych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prowadzić roboty, w celu dotrzymania terminu wykonania przedmiotu umowy, jeżeli zajdzie taka potrzeba, także w dni wolne od pra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stalają wynagrodzenie ryczałtowe, niezmienne w okresie ważności umowy, zgodnie z Warunkami Zamówienia /WZ/oraz wybraną ofert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yrażające się kwot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 zł brutto (słownie:......................................................................) w tym cena netto:  .......................................................................................................zł, słownie: ................................................................ złotych), podatek VAT  w wysokości  ........... %, tj.: ...................................................................................................................... zł, słownie: .................................................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Kwota określona w ust. 1 zawiera wszelkie koszty związane z realizacją zadania niezbędne do jego wykonania, w szczególności: podatek VAT, koszty materiałów budowlanych, wszelkie roboty przygotowawcze, porządkowe, koszty utrzymania i likwidacji zaplecza, ubezpieczenie, przeprowadzenie pomi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określonym w § 2 ust.2 niniejszej umowy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ie miejsca dla potrzeb zaplec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e w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czególności 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zgodnie z zasadami wiedzy technicznej, sztuką budowlaną, polskimi normami oraz innymi obowiązującymi przepisami, przy pomocy osób posiadających odpowiednie kwalifikacj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enu robót zgodnie </w:t>
        <w:br/>
        <w:t>z obowiązującymi przepisa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) niezwłoczne powiadamia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ykonaniu robót zanikając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pokrycie kosztów związanych z urządzeniem i organizacją zaplecza dla potrzeb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e certyfikatów i atestów na materiały wbudowane przez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uczestniczenie we wszystkich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ych realizacji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) uporządkowanie terenu po wykonanych robotach w terminie nie późniejszym niż termin odbioru końcowego wykonanych robót, umożliwiającym przystąpie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 funkcjon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4) składowanie zdemontowanych urządzeń i materiałów w miejsce wskaz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płatności za faktury nastąpi w terminie do 14 dni od daty doręcz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idłowo wystawionej faktury VAT, rachunku lub innego dowodu księgowego, na podstawie bezusterkowego protokółu odbioru końcowego robót. Do protokołu odbioru końcow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a obowiązek dostarczyć komplet dokumentów odbiorowych.</w:t>
      </w:r>
    </w:p>
    <w:p>
      <w:pPr>
        <w:pStyle w:val="Standard"/>
        <w:spacing w:before="0" w:after="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Faktury VAT będą wystawiane na - nabywca: Powiat Włocławski, ul Cyganka 28, 87-800 Włocławek, NIP: 888 311 57 91, odbiorca/płatnik: Starostwo Powiatowe we Włocławku, ul Cyganka 28, 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>
          <w:rFonts w:cs="Times New Roman"/>
          <w:lang w:eastAsia="pl-PL"/>
        </w:rPr>
        <w:t>Starostwo Powiatowe we Włocławku, ul.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Cyganka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28, 87-800 Włocławek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biory częściowe, odbiory robót zanikających dokonywane będą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ciągu 2 dni od daty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isyjny odbiór końcowy robót zorganizowany będzi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terminie 3 dni od daty zgłoszenia i potwierdzenia wykonania robót do odbioru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toku czynności odbioru zostaną stwierdzone wady t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sługują następujące uprawn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 jeżeli wady nie nadają się do usunięci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bniżyć wynagrodzenie, jeżeli wady nie uniemożliwiają użytkowanie przedmiotu odbioru zgodnie z przeznaczeniem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stąpić od umowy lub żądać wykonania przedmiotu zamówienia po raz drugi jeżeli wady uniemożliwiają użytkowanie przedmiotu zamówienia zgodnie 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ą odpowiedzialność za roboty, które wykonuje przy pomocy podwykonawców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ewni ustalenie w umowach z podwykonawcami takiego zakresu odpowiedzialności za wady, aby nie był on krótszy od okresu odpowiedzialności za wady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>Do kontaktów na etapie realizacji umowy wyznaczone zostają następujące osoby: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1) ze strony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>do kontaktów wyznaczony zostaje …………………….., tel. ………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2) ze strony 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Ubezpieczeniu podlegają w szczególno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roboty budowle, urządzenia oraz wszelkie mienie ruchome związane bezpośrednio </w:t>
        <w:br/>
        <w:t>z wykonywaniem robót - od ognia, wiatru i innych zdarzeń los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przekazane mu pomieszczenia do prowadzenia prac a w szczególności za szkody wyrządzone osobom trzecim powstałe </w:t>
        <w:br/>
        <w:t>w związku z prowadzonymi pracami oraz uszkodzenie lub zniszczenie wyposażenia pomie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Niezależnie od powyższ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bezpieczyć i dozorować pomieszczenia w czasie prowadzenia prac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mowy postanawiają, ż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ela rękojmi i gwarancj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w dniu odbioru końcowego zapewn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3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zwłokę w usuwaniu wad i usterek w przedmiocie zamówienia, stwierdzonych przy odbiorze lub ujawnionych w okresie rękojmi i gwarancji w wysokości 3% wynagrodzenia umownego za każdy dzień zwłoki liczony od terminu wyznaczo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usunięcie wad i uster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, o którym mowa w §6</w:t>
        <w:br/>
        <w:t xml:space="preserve">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sokości 3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nie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 tytułu odstąpi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ona będzie kara w wysokości 10% wynagrodzenia umow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obowiązania z tytułu kar umownych mogą być potrąca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należności za wykonane robo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 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ostanie ogłoszona upadłość lub likwida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 zostanie wydany nakaz zajęcia mająt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obowiązuje od daty jej podpis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ę sporządzono w dwóch jednobrzmiących egzemplarzach, 1 egzemplarz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jeden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arunki Zamówienia /WZ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3z1">
    <w:name w:val="WW8Num23z1"/>
    <w:qFormat/>
    <w:rPr>
      <w:rFonts w:ascii="Book Antiqua" w:hAnsi="Book Antiqua" w:eastAsia="Times New Roman" w:cs="Times New Roman"/>
      <w:i w:val="false"/>
      <w:u w:val="non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9:00Z</dcterms:created>
  <dc:creator>A. Sierakowska</dc:creator>
  <dc:description/>
  <cp:keywords/>
  <dc:language>en-US</dc:language>
  <cp:lastModifiedBy>M. Krecicka</cp:lastModifiedBy>
  <cp:lastPrinted>2017-10-30T13:19:00Z</cp:lastPrinted>
  <dcterms:modified xsi:type="dcterms:W3CDTF">2017-10-30T12:19:00Z</dcterms:modified>
  <cp:revision>2</cp:revision>
  <dc:subject/>
  <dc:title/>
</cp:coreProperties>
</file>