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66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 w:bidi="en-US"/>
        </w:rPr>
        <w:t xml:space="preserve">Wykonanie gleboznawczej klasyfikacji na wniosek i koszt wnioskodawcy wraz z niezbędną dokumentacją do wydania decyzji administracyjnej: Działka nr 194/1 o łącznej powierzchni 0,6204 ha, położona w obrębie ewidencyjnym Wola Nakonowska, gmina Choceń (użytki i klasy bonitacyjne: RIIIa- 0,1335 ha, RIIIb- 0,4869 ha).  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 xml:space="preserve">3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4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5.  Gwarancja na przedmiot zamówienia wynosi 12 miesięcy od daty terminu wykonania zamówienia, o którym mowa w § 2.</w:t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>
          <w:color w:val="FF0000"/>
        </w:rPr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lang w:val="pl-PL"/>
        </w:rPr>
        <w:t>do dnia 28 grudnia 2017 r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</w:t>
      </w:r>
      <w:r>
        <w:rPr>
          <w:lang w:val="pl-PL"/>
        </w:rPr>
        <w:t> </w:t>
      </w:r>
      <w:r>
        <w:rPr/>
        <w:t>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/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52:00Z</dcterms:created>
  <dc:creator>M. Krecicka</dc:creator>
  <dc:description/>
  <cp:keywords/>
  <dc:language>en-US</dc:language>
  <cp:lastModifiedBy>M. Krecicka</cp:lastModifiedBy>
  <cp:lastPrinted>2017-06-27T09:42:00Z</cp:lastPrinted>
  <dcterms:modified xsi:type="dcterms:W3CDTF">2017-11-28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