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zadanie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Zakup zestawów komputerowych z oprogramowaniem do nowej sali terapeutyczn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dla </w:t>
      </w:r>
      <w:bookmarkStart w:id="0" w:name="_Hlk500760184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Środowiskowego Domu Samopomocy w Kowalu</w:t>
      </w: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ferujemy wykonanie zamówienia, w zakresie objętym Warunkami Zamówienia za łączną kwotę: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kwota za dostawę 1 zestawu komputerowego z oprogramowaniem wynosi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brutto:………………………………………………………………..………………..zł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słownie: ..................................................................................................................złotych)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 tym VAT ........% , tj. ............................................................................................ zł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netto ............................. zł. (słownie: .................................................................... złotych)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47:00Z</dcterms:created>
  <dc:creator>m.kosmalski</dc:creator>
  <dc:description/>
  <cp:keywords/>
  <dc:language>en-US</dc:language>
  <cp:lastModifiedBy>M. Krecicka</cp:lastModifiedBy>
  <cp:lastPrinted>2017-07-21T09:34:00Z</cp:lastPrinted>
  <dcterms:modified xsi:type="dcterms:W3CDTF">2017-12-15T12:21:00Z</dcterms:modified>
  <cp:revision>9</cp:revision>
  <dc:subject/>
  <dc:title/>
</cp:coreProperties>
</file>