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łącznik nr  4  do Warunków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CENOW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– Dostawa sprzętu komputerowego dla Starostwa Powiatowego we Włocław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6"/>
        <w:gridCol w:w="567"/>
        <w:gridCol w:w="1134"/>
        <w:gridCol w:w="1134"/>
        <w:gridCol w:w="1134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pis oferowanego sprzętu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ależy wymienić markę oferowanych urządzeń oraz wszystkie parametry i warunki minimalne do każdego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artość zamówieni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artość zamówienia brutto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ROWA DRUKARKA LASERO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NIT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YSZY BEZPRZEWOD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LAWIATU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brutt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</w:t>
      </w: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składania oświadczeń woli w imieniu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: Należy załączyć specyfikacje techniczne, oświadczenia lub dokumenty wynikające z opisu przedmiotu zamówienia - potwierdzające spełnianie parametrów i minimalnych warunków dla oferowanych urządzeń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9:00Z</dcterms:created>
  <dc:creator>Admin</dc:creator>
  <dc:description/>
  <dc:language>en-US</dc:language>
  <cp:lastModifiedBy>A.Sierakowska</cp:lastModifiedBy>
  <cp:lastPrinted>2016-09-01T11:28:00Z</cp:lastPrinted>
  <dcterms:modified xsi:type="dcterms:W3CDTF">2016-12-01T11:55:00Z</dcterms:modified>
  <cp:revision>3</cp:revision>
  <dc:subject/>
  <dc:title/>
</cp:coreProperties>
</file>