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Załącznik nr 2 do WZ (Wzór umowy)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UMOWA NR IR.272.2.82/…/2016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textAlignment w:val="baseline"/>
        <w:outlineLvl w:val="1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warta w dniu………………….pomiędz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Powiatem Włocławskim, ul. Cyganka 28, 87-800 Włocławek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Nr NIP:  888-311-57-91, Nr REGON: 910866778,</w:t>
      </w:r>
    </w:p>
    <w:p>
      <w:pPr>
        <w:pStyle w:val="Normal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reprezentowanym przez: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Starostę Włocławskiego Pana Kazimierza Kaca na podstawie upoważnienia udzielonego Uchwałą nr 142/16 Zarządu Powiatu we Włocławku z dnia  11 stycznia 2016 r. zwanym </w:t>
        <w:br/>
        <w:t>w dalszej treści umowy „Zamawiającym”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a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.,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reprezentowanym przez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zwanym dalej „Wykonawcą”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w wyniku dokonania przez Zamawiającego wyboru oferty Wykonawcy w trybie bez stosowania przepisów ustawy z dnia 29 stycznia 2004 r. Prawo zamówień publicznych (Dz. U. z 2015 r. poz. 2164), na podstawie art. 4 ust. 8 wskazanej ustawy, została zawarta umowa </w:t>
        <w:br/>
        <w:t>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amawiający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leca a Wykonawca przyjmuje do realizacji zada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pomieszczeń w budynku Starostwa Powiatowego we Włocławk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wykona przedmiot zamówienia zgodnie z Warunkami Zamówienia (załącznik nr 1 do umowy) oraz złożoną ofertą (załącznik nr 2 do umowy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ykonawca oświadcza, że zapoznał się z zakresem prac stanowiących zakres realizacji umowy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 zobowiązuje się zrealizować przedmiot umowy w terminie 10 dni od dnia zawarc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2. Pokoje przekazane zostaną Wykonawcy w dniu podpisania umowy. Jeśli zajdzie taka potrzeba zamawiający wskaże Wykonawcy miejsce na urządzenie zaplecz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ace będą wykonywane w obiekcie czynnym i Wykonawca zobowiązuje się zorganizować je tak, aby nie narażać pracowników i osoby trzecie na niebezpieczeństwo i uciążliwości wynikające z prowadzonych robót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Wykonawca zobowiązany jest prowadzić roboty jeżeli zajdzie taka potrzeba, w celu dotrzymania terminu wykonania przedmiotu umowy także w dni wolne od pracy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Strony ustalają wynagrodzenie ryczałtowe, niezmienne w okresie ważności umowy, zgodnie z warunkami zamówienia oraz wybraną ofer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kosztorysem (zał. nr 3 do umowy) wyrażające się kwot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 zł (słownie: .........................................................................................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 ................... zł (słownie: ....................................................................................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Kwota określona w ust. 1 zawiera wszelkie koszty związane z realizacją zadania niezbędne do jego wykonania, w szczególności: podatek VAT, koszty materiałów budowlanych, wszelkie roboty przygotowawcze, porządkowe, koszty utrzymania i likwidacji zaplecza, ubezpiecz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doszacowanie, pominięcie oraz brak rozpoznania zakresu przedmiotu umowy 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że być podstawą do żądania zmiany wynagrodzenia ryczałtowego określonego w ust. 1 niniejszego paragraf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śli w trakcie realizacji zamówienia wystąpi konieczność pomniejszenia zakresu robót    określonych w kosztorysie ofertowym, to wynagrodzenie Wykonawcy zostanie pomniejszone o równowartość robót zaniechanych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obowiązków Zamawiającego należ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larne przekazanie terenu robót (przez teren robót rozumie się pomieszczenia zamawiającego objęte przedmiotowymi robotami), w terminie określonym w § 2 ust.2 niniejszej umowy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anie miejsca dla potrzeb zaplecza Wykonawc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anie punktów poboru energii elektrycznej i wody dla potrzeb robót i zaplecz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owanie nadzoru inwestorskiego do dnia odbior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ie odbioru przedmiotu umowy i zapłata umówionego wynagrodzenia.</w:t>
      </w:r>
    </w:p>
    <w:p>
      <w:pPr>
        <w:pStyle w:val="Normal"/>
        <w:spacing w:lineRule="auto" w:line="240" w:before="0" w:after="0"/>
        <w:ind w:left="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   Do obowiązków Wykonawcy w szczególności należy: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ykonanie przedmiotu umowy przy pomocy osób posiadających odpowiednie kwalifikacje, 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dostarczenie i zabezpieczenie materiałów na własny koszt do realizacji przedmiotu umowy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ochrona mienia zaplecza i terenu robót, zabezpieczenie i odpowiedzialność za przekazane pomieszczenia na czas trwania realizacji zadania,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przygotowanie pomieszczeń do robót pod nadzorem Zamawiającego w tym </w:t>
        <w:br/>
        <w:t>w szczególności zabezpieczenie stolarki okiennej, drzwiowej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 użytkowanie przekazanego przez Zamawiającego terenu robót zgodnie </w:t>
        <w:br/>
        <w:t>z obowiązującymi przepisami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nadzór i przestrzeganie przepisów bhp i p.poż.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) pokrycie kosztów związanych z urządzeniem i organizacją zaplecza dla potrzeb robót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) dostarczenie certyfikatów i atestów na materiały użyte przez Wykonawcę,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) uczestniczenie we wszystkich spotkaniach zwoływanych przez Zamawiającego dotyczących realizacji przedmiotu umowy,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) uporządkowanie terenu po wykonanych robotach w terminie nie późniejszym niż termin odbioru końcowego wykonanych robót, umożliwiającym przystąpienie Zamawiającego do funkcjonowania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) zgłoszenie wykonania robót do odbioru,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3) usuwanie usterek i wad stwierdzonych w czasie realizacji robót oraz ujawnionych </w:t>
        <w:br/>
        <w:t>w okresie rękojmi i gwarancji,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Rozliczenie robót nastąpi po przedłożeniu faktury VAT za wykonane robo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Termin płatności za faktury nastąpi w terminie do 14 dni od daty doręczenia Zamawiającemu prawidłowo wystawionej faktury VAT, rachunku lub innego dowodu księgowego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podstawie bezusterkowego protokółu odbioru końcowego robó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Do protokółu odbioru końcowego Wykonawca ma obowiązek dostarczyć komplet dokumentów odbior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Płatnikiem będzie Starostwo Powiatowe we Włocławku - faktury będą wystawione na Powiat Włocławski – Starostwo Powiatowe we Włocławku, ul. Cyganka 28, 87-800 Włocławek, NIP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88-311-57-91, Nr Regon: 910866778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misyjny odbiór końcowy robót zorganizowany będzie przez Zamawiającego </w:t>
        <w:br/>
        <w:t>w terminie 3 dni od daty zgłoszenia i potwierdzenia wykonania robót do odbioru przez Wykonawcę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Jeżeli w toku czynności odbioru zostaną stwierdzone wady to Zamawiającemu przysługują następujące uprawnienia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 jeżeli wady nadają się do usunięcia, może odmówić odbioru do czasu usunięcia wad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  jeżeli wady nie nadają się do usunięcia, Zamawiający może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/ obniżyć wynagrodzenie, jeżeli wady nie uniemożliwiają użytkowanie przedmiotu odbioru zgodnie z przeznaczeniem ,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/ odstąpić od umowy lub żądać wykonania przedmiotu zamówienia po raz drugi jeżeli wady uniemożliwiają użytkowanie przedmiotu zamówienia zgodnie </w:t>
        <w:br/>
        <w:t>z przeznacze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ponosi wobec Zamawiającego pełną odpowiedzialność za roboty, które wykonuje przy pomocy podwykonawców. Wykonawca przyjmuje na siebie pełnienie funkcji koordynatora w stosunku do robót realizowanych przez podwykonaw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apewni ustalenie w umowach z podwykonawcami takiego zakresu odpowiedzialności za wady, aby nie był on krótszy od okresu odpowiedzialności za wady wobec Zamawiającego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Akapitzlist"/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pl-PL"/>
        </w:rPr>
        <w:t>Do kontaktów na etapie realizacji umowy wyznaczone zostają następujące osoby: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 xml:space="preserve">ze strony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 xml:space="preserve"> do kontaktów wyznaczony zostaje …………………….., tel. ………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ze strony 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 do kontaktów wyznaczony zostaje ………….……………, tel.  ……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  <w:lang w:eastAsia="pl-PL"/>
        </w:rPr>
        <w:t>…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Wykonawca jest zobowiązany zabezpieczyć teren robót w szczególności poprzez wygrodzenie i oznakowanie strefy prowadzonych prac, oraz dbać o stan techniczny </w:t>
        <w:br/>
        <w:t>i prawidłowość oznakowania przez cały czas trwania realizacji zadani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ponosi pełną odpowiedzialność za teren prac z chwilą jego przejęcia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Strony umowy postanawiają, że Wykonawca udziela rękojmi na wykonane roboty budowlane na okres 36 miesięcy, licząc od daty bezusterkowego odbioru końc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Wykonawca zobowiązuje się w dniu odbioru końcowego zapewnić Zamawiającego, </w:t>
        <w:br/>
        <w:t xml:space="preserve">w formie pisemnej, że wykonane roboty są wolne od wa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Wykonawca udziela gwarancji na wbudowane elementy i zamontowane urządzenia na okres określony w kartach gwarancyjnych producentów, które biegną od daty odbioru końcowego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Strony postanawiają, że obowiązującą je formą odszkodowania stanowią kary umowne z następujących tytułów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zobowiązany jest do zapłaty Zamawiającemu kar umownych </w:t>
        <w:br/>
        <w:t>w następujących przypadkach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wykonaniu przedmiotu umowy w wysokości 0,5% wartości przedmiotu umowy za każdy dzień zwłoki liczonej od terminu określonego w §2 ust. 1 niniejszej umow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usuwaniu wad i usterek w przedmiocie zamówienia, stwierdzonych przy odbiorze lub ujawnionych w okresie rękojmi i gwarancji w wysokości 3% wynagrodzenia umownego za każdy dzień zwłoki liczony od terminu wyznaczonego przez Zamawiającego na usunięcie wad i uste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przeprowadzeniu odbioru końcowego o którym mowa w § 6</w:t>
        <w:br/>
        <w:t>z przyczyn zależnych od Wykonawcy w wysokości 1% wynagrodzenia umownego za każdy dzień zwłoki liczony od dnia w którym odbiór miał być przeprowadzon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odstąpienia przez Zamawiającego od umowy z przyczyn zawinionych przez Wykonawcę naliczona będzie kara w wysokości 10% wynagrodzenia umown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odstąpienia przez Wykonawcę od umowy z przyczyn niezależnych od Zamawiającego naliczona będzie kara w wysokości 10% wynagrodzenia umow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jest zobowiązany do zapłaty Wykonawcy kar umownych </w:t>
        <w:br/>
        <w:t>w następujących przypadkach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odstąpienia Wykonawcy od umowy z przyczyn zależnych od Zamawiającego naliczona będzie kara w wysokości 10% wynagrodzenia umow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obowiązania z tytułu kar umownych mogą być potrącane wykonawcy z należności za wykonane roboty, z wyłączeniem ust. 1 lit. b w okresie gwarancj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Strony zastrzegają sobie prawo do odszkodowania uzupełniającego do wysokości rzeczywiście poniesionej szkody i utraconych korzyści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 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postanowień zawartej umowy może nastąpić za zgodą obu stron wyrażoną na piśmie pod rygorem nieważności takiej zmiany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Oprócz przypadków wymienionych w kodeksie cywilnym stronom przysługuje prawo odstąpienia od umowy: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mawiającemu w następujących przypadkach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/ zostanie ogłoszona upadłość lub likwidacja Wykonawcy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/  zostanie wydany nakaz zajęcia majątku Wykonawcy,</w:t>
      </w:r>
    </w:p>
    <w:p>
      <w:pPr>
        <w:pStyle w:val="Normal"/>
        <w:spacing w:lineRule="auto" w:line="240" w:before="0" w:after="0"/>
        <w:ind w:left="70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/ Wykonawca nie rozpoczął robót bez uzasadnionej przyczyny i nie podjął ich pomimo wezwania Zamawiającego, złożonego na piśmie,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/ Wykonawca samowolnie przerwał realizację robót i przerwa trwa dłużej niż 3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Wykonawcy w następujących przypadkach:</w:t>
      </w:r>
    </w:p>
    <w:p>
      <w:pPr>
        <w:pStyle w:val="Normal"/>
        <w:spacing w:lineRule="auto" w:line="240" w:before="0" w:after="0"/>
        <w:ind w:left="7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/ Zamawiający bez podania uzasadnionej przyczyny odmawia odbioru robót lub podpisania protokółu odbior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dstąpienie od umowy powinno nastąpić w formie pisemnej pod rygorem nieważności takiego odstąpienia i powinno zawierać uzasadn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W wypadku odstąpienia od umowy Wykonawcę oraz Zamawiającego obciążają następujące obowiązki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w terminie 5 dni od daty odstąpienia od umowy Wykonawca przy udziale Zamawiającego sporządzi szczegółowy protokół inwentaryzacji robót w toku, według stanu na dzień odstąpi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Wykonawca zabezpieczy przerwane roboty w zakresie obustronnie uzgodnionym na koszt tej strony, z której winy nastąpiło odstąpienie od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Wykonawca sporządzi wykaz tych materiałów, które nie mogą być wykorzystane przez Wykonawcę do realizacji innych robót nie objętych niniejszą umową, jeżeli odstąpienie od umowy nastąpiło z przyczyn, za które Wykonawca nie odpowiad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Wykonawca zgłosi do odbioru roboty przerwane i roboty zabezpieczając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Wykonawca niezwłocznie, a najpóźniej w terminie 10 dni usunie z terenu robót urządzenia zaplecza przez niego dostarczone lub wznies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) Zamawiający, w przypadku odstąpienia od umowy z przyczyn, za które Wykonawca nie odpowiada, zobowiązany jest d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/ dokonania odbioru robót przerwanych oraz zapłaty wynagrodzenia za roboty, które zostały wykonane do dnia odstąpi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/ odkupienia materiałów określonych w ust. 3 pkt.3 w niniejszym paragrafie tej umowy wg cen zakupu na realizację przedmiotu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/ rozliczenia się z Wykonawcą z tytułu nierozliczonych w inny sposób kosztów robót, zaplecza, urządzeń związanych z zagospodarowaniem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/ przejęcia od Wykonawcy pod swój dozór terenu pr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y mogące wyniknąć na tle wykonania postanowień umowy strony poddają rozstrzygnięciu właściwemu miejscowo sądowi powszechnemu w/g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nie przysługuje prawo przeniesienia wierzytelności z umowy na osobę trzeci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7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niniejszą umową stosuje się przepisy Kodeksu Cywiln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ę sporządzono w czterech jednobrzmiących egzemplarzach, trzy egzemplarze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:                                                             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i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unki Zamówienia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a wykonawcy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sztorys ofertow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98"/>
        </w:tabs>
        <w:ind w:left="1098" w:hanging="39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u w:val="none"/>
        <w:rFonts w:ascii="Book Antiqua" w:hAnsi="Book Antiqua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Book Antiqua" w:hAnsi="Book Antiqua" w:cs="Book Antiqua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1z1">
    <w:name w:val="WW8Num21z1"/>
    <w:qFormat/>
    <w:rPr>
      <w:rFonts w:ascii="Book Antiqua" w:hAnsi="Book Antiqua" w:eastAsia="Times New Roman" w:cs="Times New Roman"/>
      <w:i w:val="false"/>
      <w:u w:val="none"/>
    </w:rPr>
  </w:style>
  <w:style w:type="character" w:styleId="WW8Num21z2">
    <w:name w:val="WW8Num21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ZnakZnakZnakZnakZnakZnakZnakZnak">
    <w:name w:val="WW-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8:00Z</dcterms:created>
  <dc:creator>A. Sierakowska</dc:creator>
  <dc:description/>
  <cp:keywords/>
  <dc:language>en-US</dc:language>
  <cp:lastModifiedBy>A.Sierakowska</cp:lastModifiedBy>
  <cp:lastPrinted>2016-12-07T10:18:00Z</cp:lastPrinted>
  <dcterms:modified xsi:type="dcterms:W3CDTF">2016-12-08T08:41:00Z</dcterms:modified>
  <cp:revision>10</cp:revision>
  <dc:subject/>
  <dc:title/>
</cp:coreProperties>
</file>