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. nr 2 do Warunków Zamówienia</w:t>
      </w:r>
    </w:p>
    <w:p>
      <w:pPr>
        <w:pStyle w:val="Heading"/>
        <w:rPr>
          <w:b/>
          <w:b/>
        </w:rPr>
      </w:pPr>
      <w:r>
        <w:rPr>
          <w:b/>
        </w:rPr>
        <w:t>UMOWA Nr IR.272.2.87/…/2016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…… 2016 r. we Włocławku, pomiędzy Powiatem Włocławskim-Starostwem Powiatowym we Włocławku, ul. Cyganka 28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zimierza Kacę – Starostę Włocławskiego, działaj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podstawie upoważnienia udzielonego uchwałą nr 142/16 Zarządu Powiatu we Włocławku z dnia  11 stycznia 2016 r. w sprawie upoważnienia Starosty Włocławskiego do składania oświadczeń woli związanych z prowadzeniem bieżącej działalności powiatu oraz gospodarki finansowej w ramach tej działalności,</w:t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treści umowy „</w:t>
      </w:r>
      <w:r>
        <w:rPr>
          <w:i/>
          <w:sz w:val="22"/>
          <w:szCs w:val="22"/>
        </w:rPr>
        <w:t>Zamawiającym</w:t>
      </w:r>
      <w:r>
        <w:rPr>
          <w:sz w:val="22"/>
          <w:szCs w:val="22"/>
        </w:rPr>
        <w:t>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 xml:space="preserve">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dokonania przez </w:t>
      </w:r>
      <w:r>
        <w:rPr>
          <w:i/>
          <w:sz w:val="22"/>
          <w:szCs w:val="22"/>
        </w:rPr>
        <w:t>Zamawiającego</w:t>
      </w:r>
      <w:r>
        <w:rPr>
          <w:sz w:val="22"/>
          <w:szCs w:val="22"/>
        </w:rPr>
        <w:t xml:space="preserve"> wyboru oferty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w trybie bez stosowania przepisów ustawy z dnia 29 stycznia 2004 r. Prawo zamówień publicznych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 na podstawie art. 4 pkt </w:t>
        <w:br/>
        <w:t>8 tejże ustawy, została zawarta umowa o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360" w:hanging="360"/>
        <w:jc w:val="both"/>
        <w:rPr/>
      </w:pP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zamawia, a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przyjmuje do wykonani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Świadczenie usług w zakresie przewozu zwłok osób zmarłych lub zabitych w miejscach publicznych na terenie Powiatu Włocławskiego przed ich pochowaniem, na wniosek prokuratury albo policji do najbliższego szpitala mającego prosektorium, celem ustalenia przyczyny zgonu, zgodnie z zakresem rzeczowym zawartym w Warunkach Zamówienia i ofercie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Powiatu Włocławskiego, o którym mowa w ust. 1 obejmuje następujące gminy: Miasto Kowal, Miasto i Gmina Brześć Kujawski, Miasto i Gmina Chodecz, Gmina Izbica Kujawska, Miasto i Gmina Lubień Kujawski, Miasto i Gmina Lubraniec, Gmina Baruchowo, Gmina Boniewo, Gmina Choceń, Gmina Fabianki, Gmina Kowal, Gmina Lubanie, Gmina Włocław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bowiązuje się do podstawienia na wskazane miejsce pojazdu samochodowego przeznaczonego do przewozu zwłok, wraz z obsługą, nie później niż w ciągu 60 minut </w:t>
        <w:br/>
        <w:t>od momentu wezwania przez prokuraturę albo policję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Termin rozpoczęcia świadczenia usług ustala się na dzień 1 stycznia 2017 r.</w:t>
      </w:r>
    </w:p>
    <w:p>
      <w:pPr>
        <w:pStyle w:val="Normal"/>
        <w:numPr>
          <w:ilvl w:val="0"/>
          <w:numId w:val="3"/>
        </w:numPr>
        <w:jc w:val="both"/>
        <w:rPr>
          <w:spacing w:val="-14"/>
          <w:sz w:val="22"/>
          <w:szCs w:val="22"/>
        </w:rPr>
      </w:pPr>
      <w:r>
        <w:rPr>
          <w:i/>
          <w:spacing w:val="-14"/>
          <w:sz w:val="22"/>
          <w:szCs w:val="22"/>
        </w:rPr>
        <w:t xml:space="preserve">Wykonawca </w:t>
      </w:r>
      <w:r>
        <w:rPr>
          <w:spacing w:val="-14"/>
          <w:sz w:val="22"/>
          <w:szCs w:val="22"/>
        </w:rPr>
        <w:t xml:space="preserve">zobowiązuje się realizować zamówienie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w okresie 12 miesięcy, tj. </w:t>
        <w:br/>
        <w:t>do dnia 31 grudnia 2017 r.</w:t>
      </w:r>
    </w:p>
    <w:p>
      <w:pPr>
        <w:pStyle w:val="Normal"/>
        <w:ind w:left="360" w:hanging="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Ustala się zryczałtowaną stawkę zapłaty za jednorazowy przewóz zwłok w wysokości brutto ………… zł (słownie: …………………………………..)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la się cenę za 1 kilometr przewozu zwłok poza teren Powiatu Włocławskiego i Miasta Włocławka w wysokości brutto ………….. zł (słownie: ……………………..……………….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 i 2 obejmuje wszelkie ryzyko i odpowiedzialność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za prawidłowe oszacowanie wszystkich kosztów związanych z wykonaniem przedmiotu zamówienia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nie dopuszczają zmiany ceny umownej w okresie realizacji niniejszej umowy </w:t>
        <w:br/>
        <w:t>z zastrzeżeniem ust. 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kwoty wynagrodzenia, o którym mowa w ust. 1 i 2 możliwa będzie w przypadku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zmiany stawki podatku od towarów i usług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innego, niemożliwego w chwili zawarcia umowy do przewidzenia zdarzenia losow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łatne będzie za miesiąc poprzedni na podstawie faktury i zestawienia wykonanych przewozów wystawionych przez </w:t>
      </w:r>
      <w:r>
        <w:rPr>
          <w:i/>
          <w:sz w:val="22"/>
          <w:szCs w:val="22"/>
        </w:rPr>
        <w:t>Wykonawcę</w:t>
      </w:r>
      <w:r>
        <w:rPr>
          <w:sz w:val="22"/>
          <w:szCs w:val="22"/>
        </w:rPr>
        <w:t xml:space="preserve">, zawierającego wskazanie organu, który zgłosił konieczność przewozu zwłok oraz miejsca publicznego, z którego zwłoki zabrano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łatne będzie przelewem, na rachunek bankowy </w:t>
      </w:r>
      <w:r>
        <w:rPr>
          <w:i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o nr </w:t>
        <w:br/>
        <w:t xml:space="preserve">……………………………………………………………………………………………., do 30 dni od daty dostarczenia </w:t>
      </w:r>
      <w:r>
        <w:rPr>
          <w:i/>
          <w:sz w:val="22"/>
          <w:szCs w:val="22"/>
        </w:rPr>
        <w:t>Zamawiającemu</w:t>
      </w:r>
      <w:r>
        <w:rPr>
          <w:sz w:val="22"/>
          <w:szCs w:val="22"/>
        </w:rPr>
        <w:t xml:space="preserve"> prawidłowo wystawionej faktury VAT i zestawienia, o którym mowa w ust.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ą zapłaty faktury będzie data obciążenia konta </w:t>
      </w:r>
      <w:r>
        <w:rPr>
          <w:i/>
          <w:sz w:val="22"/>
          <w:szCs w:val="22"/>
        </w:rPr>
        <w:t>Zamawiając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</w:t>
      </w:r>
      <w:r>
        <w:rPr>
          <w:i/>
          <w:sz w:val="22"/>
          <w:szCs w:val="22"/>
        </w:rPr>
        <w:t xml:space="preserve">Zamawiającemu </w:t>
      </w:r>
      <w:r>
        <w:rPr>
          <w:sz w:val="22"/>
          <w:szCs w:val="22"/>
        </w:rPr>
        <w:t xml:space="preserve"> kary umowne w wysokości stanowiącej 10 % ceny jednego przewozu, w przypadku nienależytego lub niezgodnego z terminem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ust. </w:t>
        <w:br/>
        <w:t>3 wykonania przewozu stwierdzonego przez zlecającego przewóz (prokuraturę albo policję), za każdy taki przewó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żliwe jest dochodzenie przez strony na zasadach ogólnych odszkodowań przewyższających kary umo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obie strony w każdym momencie z trzymiesięcznym okresem wypowiedz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naruszenia postanowień niniejszej umowy </w:t>
      </w:r>
      <w:r>
        <w:rPr>
          <w:i/>
          <w:sz w:val="22"/>
          <w:szCs w:val="22"/>
        </w:rPr>
        <w:t xml:space="preserve">Zamawiającemu </w:t>
      </w:r>
      <w:r>
        <w:rPr>
          <w:sz w:val="22"/>
          <w:szCs w:val="22"/>
        </w:rPr>
        <w:t xml:space="preserve">przysługuje prawo rozwiązania umowy ze skutkiem natychmiastowym. 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8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9</w:t>
      </w:r>
    </w:p>
    <w:p>
      <w:pPr>
        <w:pStyle w:val="Tekstpodstawowy3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Ewentualne spory, które mogą wyniknąć z realizacji postanowień niniejszej umowy strony zobowiązują się poddać rozstrzygnięciu do sądu właściwego dla siedziby </w:t>
      </w:r>
      <w:r>
        <w:rPr>
          <w:i/>
          <w:sz w:val="22"/>
          <w:szCs w:val="22"/>
        </w:rPr>
        <w:t>Zamawiającego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niniejsza obowiązuje od daty jej podpisa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1</w:t>
      </w:r>
    </w:p>
    <w:p>
      <w:pPr>
        <w:pStyle w:val="Normal"/>
        <w:rPr/>
      </w:pPr>
      <w:r>
        <w:rPr>
          <w:sz w:val="22"/>
          <w:szCs w:val="22"/>
        </w:rPr>
        <w:t>Umowa została sporządzona w 4 jednobrzmiących egzemplarzach, 3 egzemplarze dla zamawiającego, 1 egzemplarz dla wykonawc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9" w:hanging="283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59:00Z</dcterms:created>
  <dc:creator>Mateusz Winiarz</dc:creator>
  <dc:description/>
  <dc:language>en-US</dc:language>
  <cp:lastModifiedBy>A.Sierakowska</cp:lastModifiedBy>
  <cp:lastPrinted>2016-12-19T11:53:00Z</cp:lastPrinted>
  <dcterms:modified xsi:type="dcterms:W3CDTF">2016-12-21T11:19:00Z</dcterms:modified>
  <cp:revision>4</cp:revision>
  <dc:subject/>
  <dc:title>Umowa Nr</dc:title>
</cp:coreProperties>
</file>