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3430</wp:posOffset>
            </wp:positionH>
            <wp:positionV relativeFrom="paragraph">
              <wp:posOffset>-4445</wp:posOffset>
            </wp:positionV>
            <wp:extent cx="11271250" cy="898207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2892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pa sieci dróg powiatowych przewidzianych do zimowego utrzy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Zadanie nr 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- gmina Brześć Kuj., Lubran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40pt;mso-wrap-distance-left:9.05pt;mso-wrap-distance-right:9.05pt;mso-wrap-distance-top:0pt;mso-wrap-distance-bottom:0pt;margin-top:0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pa sieci dróg powiatowych przewidzianych do zimowego utrzy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Zadanie nr 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- gmina Brześć Kuj., Lubran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7595</wp:posOffset>
                </wp:positionH>
                <wp:positionV relativeFrom="paragraph">
                  <wp:posOffset>2571115</wp:posOffset>
                </wp:positionV>
                <wp:extent cx="1038225" cy="81915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819000"/>
                          <a:chOff x="0" y="0"/>
                          <a:chExt cx="103824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3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028880" cy="237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1040"/>
                            <a:ext cx="1028880" cy="2379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202.45pt;width:81.75pt;height:64.5pt" coordorigin="9697,4049" coordsize="1635,1290">
                <v:rect id="shape_0" fillcolor="yellow" stroked="f" o:allowincell="f" style="position:absolute;left:9697;top:4049;width:1619;height:374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  <v:rect id="shape_0" fillcolor="red" stroked="f" o:allowincell="f" style="position:absolute;left:9697;top:4529;width:1619;height:37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#0070c0" stroked="f" o:allowincell="f" style="position:absolute;left:9711;top:4964;width:1619;height:37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1390</wp:posOffset>
                </wp:positionH>
                <wp:positionV relativeFrom="paragraph">
                  <wp:posOffset>2578100</wp:posOffset>
                </wp:positionV>
                <wp:extent cx="1741170" cy="869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68.5pt;mso-wrap-distance-left:9.05pt;mso-wrap-distance-right:9.05pt;mso-wrap-distance-top:0pt;mso-wrap-distance-bottom:0pt;margin-top:203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dc:language>en-US</dc:language>
  <cp:lastModifiedBy>Marcin</cp:lastModifiedBy>
  <dcterms:modified xsi:type="dcterms:W3CDTF">2018-09-12T07:44:00Z</dcterms:modified>
  <cp:revision>2</cp:revision>
  <dc:subject/>
  <dc:title/>
</cp:coreProperties>
</file>