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pa sieci dróg powiatowych przewidzianych do zimowego utrzyma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danie nr 1</w:t>
        <w:tab/>
        <w:t>- droga nr 2907C Mostki - Kowa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6530</wp:posOffset>
            </wp:positionH>
            <wp:positionV relativeFrom="paragraph">
              <wp:posOffset>128905</wp:posOffset>
            </wp:positionV>
            <wp:extent cx="8480425" cy="94297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0425" cy="942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2480</wp:posOffset>
                </wp:positionH>
                <wp:positionV relativeFrom="paragraph">
                  <wp:posOffset>318135</wp:posOffset>
                </wp:positionV>
                <wp:extent cx="82677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90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2.4pt;margin-top:25.05pt;width:65.05pt;height:14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2480</wp:posOffset>
                </wp:positionH>
                <wp:positionV relativeFrom="paragraph">
                  <wp:posOffset>320675</wp:posOffset>
                </wp:positionV>
                <wp:extent cx="826770" cy="190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62.4pt;margin-top:25.25pt;width:65.05pt;height:14.9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odcinek w 2 standardzie utrzyma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odcinek w 3 standardzie utrzymani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6838" w:h="23811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3:00Z</dcterms:created>
  <dc:creator>Marcin</dc:creator>
  <dc:description/>
  <dc:language>en-US</dc:language>
  <cp:lastModifiedBy>Marcin</cp:lastModifiedBy>
  <dcterms:modified xsi:type="dcterms:W3CDTF">2018-09-12T07:43:00Z</dcterms:modified>
  <cp:revision>2</cp:revision>
  <dc:subject/>
  <dc:title/>
</cp:coreProperties>
</file>