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a sieci dróg powiatowych przewidzianych do zimowego utrzym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e nr 4</w:t>
        <w:tab/>
        <w:t>- Gmina Boniewo, Izbica Kuj., Lubran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3810</wp:posOffset>
            </wp:positionV>
            <wp:extent cx="9025890" cy="90773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5890" cy="907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2480</wp:posOffset>
                </wp:positionH>
                <wp:positionV relativeFrom="paragraph">
                  <wp:posOffset>310515</wp:posOffset>
                </wp:positionV>
                <wp:extent cx="826770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62.4pt;margin-top:24.45pt;width:65.05pt;height:14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2480</wp:posOffset>
                </wp:positionH>
                <wp:positionV relativeFrom="paragraph">
                  <wp:posOffset>320675</wp:posOffset>
                </wp:positionV>
                <wp:extent cx="826770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62.4pt;margin-top:25.25pt;width:65.05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ogi w 2 standardzie utrzyma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drogi w 3 standardzie utrzymani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6838" w:h="23811"/>
      <w:pgMar w:left="1417" w:right="110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4:00Z</dcterms:created>
  <dc:creator>Marcin</dc:creator>
  <dc:description/>
  <dc:language>en-US</dc:language>
  <cp:lastModifiedBy>Marcin</cp:lastModifiedBy>
  <dcterms:modified xsi:type="dcterms:W3CDTF">2018-09-12T07:44:00Z</dcterms:modified>
  <cp:revision>2</cp:revision>
  <dc:subject/>
  <dc:title/>
</cp:coreProperties>
</file>