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331" w:firstLine="284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"/>
        <w:gridCol w:w="394"/>
        <w:gridCol w:w="1017"/>
        <w:gridCol w:w="3636"/>
        <w:gridCol w:w="575"/>
        <w:gridCol w:w="1341"/>
        <w:gridCol w:w="914"/>
        <w:gridCol w:w="908"/>
        <w:gridCol w:w="886"/>
      </w:tblGrid>
      <w:tr>
        <w:trPr>
          <w:trHeight w:val="691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Nr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Nr spec.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WYSZCZEGÓLNIENIE POZYCJI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8"/>
              </w:rPr>
              <w:t>J. M.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ILOŚĆ J.M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7"/>
              </w:rPr>
              <w:t xml:space="preserve">ILOŚĆ J.M. </w:t>
            </w:r>
            <w:r>
              <w:rPr>
                <w:b/>
                <w:bCs/>
                <w:color w:val="000000"/>
              </w:rPr>
              <w:t>SUMA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Cena jedn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Wartość</w:t>
            </w:r>
          </w:p>
        </w:tc>
      </w:tr>
      <w:tr>
        <w:trPr>
          <w:trHeight w:val="216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16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oboty przygotowawcze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D.01.01.01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696" w:firstLine="5"/>
              <w:jc w:val="cente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Roboty pomiarowe przy liniowych robotach </w:t>
            </w:r>
            <w:r>
              <w:rPr>
                <w:color w:val="000000"/>
                <w:spacing w:val="-2"/>
                <w:sz w:val="18"/>
                <w:szCs w:val="18"/>
              </w:rPr>
              <w:t>ziemnych, trasa dróg w terenie równinnym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m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2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2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2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D.01.01.01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wentaryzacja powykonawcza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m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2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2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58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D.01.02.04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firstLine="5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Frezowanie nawierzchni bitumicznej na połączeniach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nawierzchni projektowanej z istniejącą z wywozem </w:t>
            </w:r>
            <w:r>
              <w:rPr>
                <w:color w:val="000000"/>
                <w:sz w:val="16"/>
                <w:szCs w:val="16"/>
              </w:rPr>
              <w:t>frezowin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*3+29,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5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D.01.02.04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Cięcie piłą nawierzchni bitumicznej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+5+13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4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D.01.02.01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Karczowanie pni i wywozem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t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ezdnia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D.02.01.01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firstLine="10"/>
              <w:jc w:val="cente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Roboty ziemne koparkami przedsiębiernymi z </w:t>
            </w:r>
            <w:r>
              <w:rPr>
                <w:color w:val="000000"/>
                <w:spacing w:val="-4"/>
                <w:sz w:val="18"/>
                <w:szCs w:val="18"/>
              </w:rPr>
              <w:t>wywozem urobku samochodami samowyładowczymi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36*0,7)*0,3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1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5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D.04.01.01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230" w:hanging="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Profilowanie i zagęszczanie podłoża pod warstwy </w:t>
            </w:r>
            <w:r>
              <w:rPr>
                <w:color w:val="000000"/>
                <w:sz w:val="18"/>
                <w:szCs w:val="18"/>
              </w:rPr>
              <w:t>konstrukcyjne nawierzchni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36*0,7)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2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15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D.04.02.01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432" w:hanging="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Warstwy odcinające z piasku, zagęszczanie </w:t>
            </w:r>
            <w:r>
              <w:rPr>
                <w:color w:val="000000"/>
                <w:spacing w:val="-3"/>
                <w:sz w:val="18"/>
                <w:szCs w:val="18"/>
              </w:rPr>
              <w:t>mechaniczne, warstwa po zagęszczeniu 10cm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36*0,7)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2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12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D.04.04.02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20" w:hanging="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Podbudowa z kruszywa łamanego stabilizowanego </w:t>
            </w:r>
            <w:r>
              <w:rPr>
                <w:color w:val="000000"/>
                <w:sz w:val="18"/>
                <w:szCs w:val="18"/>
              </w:rPr>
              <w:t>mechanicznie (0/63) gr. 15 cm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36*0,7)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2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7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D.04.04.02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120" w:firstLine="5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Podbudowa z kruszywa łamanego stabilizowanego </w:t>
            </w:r>
            <w:r>
              <w:rPr>
                <w:color w:val="000000"/>
                <w:sz w:val="18"/>
                <w:szCs w:val="18"/>
              </w:rPr>
              <w:t>mechanicznie (0/31) gr. 10 cm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36*0,7)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2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D.04.03.01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czyszczenie podbudowy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36*0,6)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1,6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D.04.03.01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kropienie podbudowy asfaltem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36*0,6)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6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7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D.05.03.05b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warstwa profilująca w il. 75 kg/m2 AC 11W 50/7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36*0,6)*0,07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57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D.05.03.26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336" w:firstLine="5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Ułożenie geosiatki o wytrzymałości 100kN/m na </w:t>
            </w:r>
            <w:r>
              <w:rPr>
                <w:color w:val="000000"/>
                <w:spacing w:val="-3"/>
                <w:sz w:val="18"/>
                <w:szCs w:val="18"/>
              </w:rPr>
              <w:t>styku poszerzenia nawierzchni z istniejącą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wierzchnią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2.1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D.04.03.01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czyszczenie podbudowy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1*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05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.1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D.04.03.01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kropienie podbudowy asfaltem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1*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05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1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2.1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D.05.03.05b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Warstwa wiążąca AC 11W 50/70 gr. 5 cm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1*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05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8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2.1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D.04.03.01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Oczyszczenie warstwy wiążącej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1*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05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1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2.1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D.04.03.01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Skropienie warstwy wiążącej asfaltem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1*5+29,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34,5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.1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D.05.03.05a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Warstwa ścieralna AC 11 S 50/70 gr. 4 cm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1*5+29,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34,5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Roboty wykończeniowe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D.01.02.02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595" w:firstLine="1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Usunięcie warstwy darniny z poboczy wraz z </w:t>
            </w:r>
            <w:r>
              <w:rPr>
                <w:color w:val="000000"/>
                <w:sz w:val="18"/>
                <w:szCs w:val="18"/>
              </w:rPr>
              <w:t>wywozem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1*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42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19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D.04.04.02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86" w:hanging="0"/>
              <w:jc w:val="cente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Wykonanie poboczy utwardzonych z kruszywa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łamanego stabilizowanego mechanicznie gr. 10 cm </w:t>
            </w:r>
            <w:r>
              <w:rPr>
                <w:color w:val="000000"/>
                <w:sz w:val="16"/>
                <w:szCs w:val="16"/>
              </w:rPr>
              <w:t>szer. 0,75m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1*2*0,7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81,5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zepusty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D.02.00.01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Oczyszczanie przepustu i rowu na dł. 10m z namułu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D.03.01.03a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epust drogowy z rur HDPE Fi 60 cm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*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4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D.03.01.03a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Ścianki czołowe przepustów drogowych fi 60cm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t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0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D.03.01.03a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782" w:firstLine="10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Przepust rurowy fi 60 cm pod drogą, ławy </w:t>
            </w:r>
            <w:r>
              <w:rPr>
                <w:color w:val="000000"/>
                <w:sz w:val="18"/>
                <w:szCs w:val="18"/>
              </w:rPr>
              <w:t>fundamentowe żwirowe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*0,6*2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4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D.03.01.03a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29" w:hanging="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Przepusty rurowe, ścianki czołowe dla </w:t>
            </w:r>
            <w:r>
              <w:rPr>
                <w:color w:val="000000"/>
                <w:sz w:val="18"/>
                <w:szCs w:val="18"/>
              </w:rPr>
              <w:t>rur Fi 40 cm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t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2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D.03.01.03a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Przepusty rurowe, rury HDPE Fi 40 cm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2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D.03.01.03a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firstLine="10"/>
              <w:jc w:val="cente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Przepusty rurowe, ławy fundamentowe </w:t>
            </w:r>
            <w:r>
              <w:rPr>
                <w:color w:val="000000"/>
                <w:sz w:val="18"/>
                <w:szCs w:val="18"/>
              </w:rPr>
              <w:t>żwirowe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*0,4*1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03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D.01.02.04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Rozbiórka istniejących przepustów z rur betonowych Fi-60-cm wraz z robotami towarzyszącymi (rozbiórka </w:t>
            </w:r>
            <w:r>
              <w:rPr>
                <w:color w:val="000000"/>
                <w:sz w:val="18"/>
                <w:szCs w:val="18"/>
              </w:rPr>
              <w:t>i odtworzenie nawierzchni)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10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ŁĄCZNIE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18" w:h="16853"/>
      <w:pgMar w:left="1070" w:right="1114" w:gutter="0" w:header="0" w:top="851" w:footer="0" w:bottom="164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7:15:00Z</dcterms:created>
  <dc:creator>Wordcraft International Limited</dc:creator>
  <dc:description/>
  <cp:keywords/>
  <dc:language>en-US</dc:language>
  <cp:lastModifiedBy>Marcin</cp:lastModifiedBy>
  <cp:lastPrinted>2016-02-10T12:52:00Z</cp:lastPrinted>
  <dcterms:modified xsi:type="dcterms:W3CDTF">2016-02-17T08:04:00Z</dcterms:modified>
  <cp:revision>14</cp:revision>
  <dc:subject/>
  <dc:title/>
</cp:coreProperties>
</file>