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EGON:…………………………………………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X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- 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ealizację usługi w zakres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ykonania ponownej gleboznawczej klasyfikacji na wniosek 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koszt wnioskodawcy wraz z niezbędną dokumentacją do wydania decyzji administracyjnej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dla nw. zadań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ar-SA"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Zadanie I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ar-SA"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w obrębie ewidencyjnym Kruszyn, gmina Włocławek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Zadanie II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Działka nr 341 o powierzchni 0,2140 ha, położona w obrębie ewidencyjnym Kruszyn, gmina Włocławek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/>
        </w:rPr>
        <w:t>- II postępowa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tj.:</w:t>
      </w:r>
      <w:bookmarkStart w:id="0" w:name="_Hlk505088158"/>
      <w:r>
        <w:rPr>
          <w:rFonts w:eastAsia="Times New Roman" w:cs="Times New Roman" w:ascii="Times New Roman" w:hAnsi="Times New Roman"/>
          <w:sz w:val="30"/>
          <w:szCs w:val="24"/>
          <w:lang w:eastAsia="ar-SA"/>
        </w:rPr>
        <w:t xml:space="preserve"> </w:t>
      </w:r>
      <w:bookmarkStart w:id="1" w:name="_Hlk505160543"/>
      <w:bookmarkStart w:id="2" w:name="_Hlk50516056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nie ponownej gleboznawczej klasyfikacji na wniosek i koszt wnioskodawcy wraz z niezbędną dokumentacją do wydania decyzji administracyjnej dla ww. zada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 łączną kwotę: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……………………………………………………………………………….zł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3:00Z</dcterms:created>
  <dc:creator>m.kosmalski</dc:creator>
  <dc:description/>
  <cp:keywords/>
  <dc:language>en-US</dc:language>
  <cp:lastModifiedBy>M. Krecicka</cp:lastModifiedBy>
  <dcterms:modified xsi:type="dcterms:W3CDTF">2018-02-16T10:13:00Z</dcterms:modified>
  <cp:revision>2</cp:revision>
  <dc:subject/>
  <dc:title/>
</cp:coreProperties>
</file>