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REGON:…………………………………………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X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- 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>realizację usługi w zakresi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wykonanie gleboznawczej klasyfikacji na wniosek i koszt wnioskodawcy wraz                              z niezbędną dokumentacją do wydania decyzji administracyjnej: Działki nr 107 i 108, o łącznej powierzchni 0,9862 ha, położone w obrębie ewidencyjnym Modlibórz, gmina Lubień Kujaws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Działka nr 107 – N - 0,2768 ha, RV- 0,1731 h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 w:bidi="en-US"/>
        </w:rPr>
        <w:t>Działka nr 108 - N - 0,3429 ha, RV- 0,1934 ha.</w:t>
      </w: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w zakresie objętym Warunkami Zamówienia tj.:</w:t>
      </w:r>
      <w:bookmarkStart w:id="0" w:name="_Hlk505088158"/>
      <w:r>
        <w:rPr>
          <w:rFonts w:eastAsia="Times New Roman" w:cs="Times New Roman" w:ascii="Times New Roman" w:hAnsi="Times New Roman"/>
          <w:sz w:val="30"/>
          <w:szCs w:val="24"/>
          <w:lang w:eastAsia="ar-SA"/>
        </w:rPr>
        <w:t xml:space="preserve"> </w:t>
      </w:r>
      <w:bookmarkStart w:id="1" w:name="_Hlk505160543"/>
      <w:bookmarkStart w:id="2" w:name="_Hlk50516056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wykonanie gleboznawczej klasyfikacji na wniosek i koszt wnioskodawcy wraz z niezbędną dokumentacją do wydania decyzji administracyjnej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 łączną kwotę: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................................................................................................zł,</w:t>
      </w:r>
    </w:p>
    <w:p>
      <w:pPr>
        <w:pStyle w:val="Normal"/>
        <w:suppressAutoHyphens w:val="true"/>
        <w:spacing w:lineRule="auto" w:line="360" w:before="0" w:after="0"/>
        <w:ind w:left="567" w:firstLine="14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……………………………………………………………………………….zł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0:00Z</dcterms:created>
  <dc:creator>m.kosmalski</dc:creator>
  <dc:description/>
  <cp:keywords/>
  <dc:language>en-US</dc:language>
  <cp:lastModifiedBy>M. Krecicka</cp:lastModifiedBy>
  <cp:lastPrinted>2018-02-16T13:10:00Z</cp:lastPrinted>
  <dcterms:modified xsi:type="dcterms:W3CDTF">2018-02-16T12:10:00Z</dcterms:modified>
  <cp:revision>2</cp:revision>
  <dc:subject/>
  <dc:title/>
</cp:coreProperties>
</file>