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uter stacjonarny (7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l Vostro 3670 MT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so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l Core i5-8400, 2.8 GHZ 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GB  możliwość rozbudowy do 16 G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DR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szyny 2666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DD 1 T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fejs: S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ędkość obrotowa : 7200 obr/m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tegrow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x USB 2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USB 3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audio (line-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line-o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comb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VGA (15 pin D-Su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-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10 Pro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sz optyczna MS116 czar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lawiatura KB2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uter stacjonarny (5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l Vostro 3668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eso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l Core i5-7400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8 GB  możliwość rozbudowy do 16 G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DR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ęstotliwość szyny 2400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 dysku SS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6 G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ntegrowa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x USB 2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USB 3.0 Typ-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audio (line-i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line-ou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audio (comb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VGA (15 pin D-Su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D-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10 Pro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optycz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lawiatur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ptop (1 sztuk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Dell Vostro 3578 i7-8550U/16GB/1000/10Pro R5 FHD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cesor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2019935</wp:posOffset>
                      </wp:positionH>
                      <wp:positionV relativeFrom="paragraph">
                        <wp:posOffset>171450</wp:posOffset>
                      </wp:positionV>
                      <wp:extent cx="151765" cy="1606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65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</w:tblGrid>
                                  <w:tr>
                                    <w:trPr>
                                      <w:trHeight w:val="109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.95pt;height:12.65pt;mso-wrap-distance-left:7.05pt;mso-wrap-distance-right:7.05pt;mso-wrap-distance-top:0pt;mso-wrap-distance-bottom:0pt;margin-top:13.5pt;mso-position-vertical-relative:text;margin-left:15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l Core i7 </w:t>
            </w:r>
            <w:r>
              <w:rPr>
                <w:color w:val="000000"/>
                <w:sz w:val="22"/>
                <w:szCs w:val="22"/>
                <w:shd w:fill="F9F9F9" w:val="clear"/>
              </w:rPr>
              <w:t>od 1.80 GHz do 4.00 GHz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Intel Core i7-8550U</w:t>
            </w:r>
            <w:r>
              <w:rPr>
                <w:color w:val="000000"/>
                <w:sz w:val="21"/>
                <w:szCs w:val="21"/>
                <w:shd w:fill="F9F9F9" w:val="clear"/>
              </w:rPr>
              <w:t xml:space="preserve"> </w:t>
            </w:r>
            <w:r>
              <w:rPr/>
              <w:t>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mię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GB  możliwość rozbudowy do 32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R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szyny 2400 MH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T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fejs: SA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 ekra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9F9F9" w:val="clear"/>
              </w:rPr>
              <w:t>Matowy, LED, 15,6</w:t>
            </w:r>
            <w:r>
              <w:rPr>
                <w:rFonts w:cs="Times New Roman" w:ascii="Times New Roman" w:hAnsi="Times New Roman"/>
                <w:shd w:fill="FFFFFF" w:val="clear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9F9F9" w:val="clear"/>
              </w:rPr>
              <w:t>1920 x 1080 (FullHD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arta grafi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AMD Radeon 520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+ Intel UHD Graphics 620 </w:t>
            </w:r>
            <w:r>
              <w:rPr>
                <w:rFonts w:cs="Times New Roman" w:ascii="Times New Roman" w:hAnsi="Times New Roman"/>
              </w:rPr>
              <w:t>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5F5F5" w:val="clear"/>
              </w:rPr>
              <w:t>USB 3.1 Gen. 1 (USB 3.0) - 2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HDMI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USB 2.0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VGA (D-sub)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RJ-45 (LAN)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Wyj. słuchawkowe/wej. mikrofonowe - 1 szt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5F5F5" w:val="clear"/>
              </w:rPr>
              <w:t>DC-in (wejście zasilania) - 1 sz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komorowa, 2700 mAh, Li-I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ę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+/-RW DualLay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tnik kart pamięc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operacyjn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ows 10 Pro PL 64 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itor (10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ll </w:t>
            </w:r>
            <w:r>
              <w:rPr>
                <w:rStyle w:val="StrongEmphasis"/>
                <w:rFonts w:cs="Calibri"/>
                <w:b w:val="false"/>
                <w:szCs w:val="20"/>
                <w:shd w:fill="FFFFFF" w:val="clear"/>
              </w:rPr>
              <w:t>SE2417HG</w:t>
            </w:r>
            <w:r>
              <w:rPr/>
              <w:t xml:space="preserve">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porcje obraz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: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kątna ekran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6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erzchnia matry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ow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chnologia podświetl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ody LE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dzielczoś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0 x 1080 (HD 108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s reak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m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 xml:space="preserve">Jasność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cd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ast dynamicz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shd w:fill="ECEFF0" w:val="clear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ECEFF0" w:val="clear"/>
              </w:rPr>
              <w:t>8000000: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ąt widze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iomy: 170 </w:t>
            </w:r>
            <w:r>
              <w:rPr>
                <w:rFonts w:cs="Calibri"/>
              </w:rPr>
              <w:t>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onowy: 160 </w:t>
            </w:r>
            <w:r>
              <w:rPr>
                <w:rFonts w:cs="Calibri"/>
              </w:rPr>
              <w:t>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e/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x HDM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bór mo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soria w zestaw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GA Kabe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5F5F5" w:val="clear"/>
              </w:rPr>
              <w:t>Kabel zasilający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wara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crosoft Office 2019 Home &amp; Business (13 sztu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dzaj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urow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s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x mediales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en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ałych firm, Do użytku domow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 trwania - wieczys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stanowisk/jednos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góły licen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instalacji na 1 komputerze P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chitek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-bit / 64-b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rsja język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s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artość zestaw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d, Excel, PowerPoint, OneNote, Outlo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silacz awaryjny UPS (6 sztuk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C BE700G-CP Back UPS lub równoważ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c pozor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 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rchitektura UPS-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-line (stanb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faz na wejści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(230V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akumulator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s ładow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 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bezpieczania/filtr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ciwprzepięciow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ty zasilani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. :Typ F Schu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. :8 x typ C/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iazda we/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x USB (Type 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 x RJ-45 L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soria w zesta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or: czarn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la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rowa drukarka laserowa (3 sztuki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ica-Minolta bizhub C3100P lub równoważ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sługiwane formaty papier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6-A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j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, Etherne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matyczny druk dwustron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mi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B (RA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zt wydruku w czerni (A4 oryginalny ton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g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zt wydruku w kolorze (A4 oryginalne toner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gr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łączone wyposaże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cja obsłu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ta gwaran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łyta instala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wód zasilają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ner startow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waran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 miesięc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kablowa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Ethernet SSTP cat. 7 (żyły miedzia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HDMI 19 pin ver. 2.0 (10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,5 metr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HDMI 19 pin ver. 2.0 (3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met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HDMI 19 pin ver. 2.0 (2 sztu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mikrofonowy (XLR męska – XLR żeńsk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etró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audio (mini jack męski - mini jack męsk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met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łużacz 3 x 2,5mm (wtyczka kątowa z uziemieniem – gniazdo z uziemienie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etr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fa RACK 19" 12U na kółkach (1 sztuk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r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ębok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m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r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estaw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ie pary kluczy</w:t>
              <w:br/>
              <w:t>komplet śrub mocujących do szyn rack</w:t>
              <w:br/>
            </w:r>
            <w:r>
              <w:rPr>
                <w:bCs/>
              </w:rPr>
              <w:t>stopki poziomujące oraz kółk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wa zasilająca do szaf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gniazd, zabezpieczenie 2P, zabezpieczenie przeciwprzepięciowe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a z dobrej jakości blachy stalowej, malowanej proszkow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ość montażu drzwi jako lewych bądź prawych (łatwy montaż zawiasów)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dnie drzwi przeszklone, z zamkiem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ki oraz tył otwierane,  zapewniające dostęp z każdej strony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wory wentylacyjne na górze i dole szafy - od frontu oraz po bokach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e na wentylator wraz z otworami montażowymi na górze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usty kablowe na dole i górze szafki oprawione gąbką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szyny rack do montażu urządzeń (dwie z przodu, dwie z tyłu) z możliwością regulacji pozycji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łącza uziemiające w drzwiach i podstawie szaf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mięć RAM 2 sz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P 8GB Single Rank DDR4 2133 CAS-15-15-15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atybilna z serwerem HP ProLiant DL380 Gen9 E5-2620v3 (Server Serial Number: CZJ5430LKB)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silacz 1 sz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P 500W Platinum Hot Plug Pow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mpatybilny z serwerem HP ProLiant DL380 Gen9 E5-2620v3 (Server Serial Number: CZJ5430LK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06:00Z</dcterms:created>
  <dc:creator>staz</dc:creator>
  <dc:description/>
  <dc:language>en-US</dc:language>
  <cp:lastModifiedBy>M. Krecicka</cp:lastModifiedBy>
  <cp:lastPrinted>2018-10-23T15:00:00Z</cp:lastPrinted>
  <dcterms:modified xsi:type="dcterms:W3CDTF">2018-10-23T13:06:00Z</dcterms:modified>
  <cp:revision>2</cp:revision>
  <dc:subject/>
  <dc:title/>
</cp:coreProperties>
</file>