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272.2.31.2018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0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e-mail: starostwo@powiat.wloclawski.pl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www.powiat.wloclawski.pl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en-US" w:eastAsia="ar-SA"/>
          </w:rPr>
          <w:t>www.bip.powiat.wloclawski.pl</w:t>
        </w:r>
      </w:hyperlink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</w:t>
      </w:r>
      <w:r>
        <w:rPr>
          <w:rFonts w:cs="Times New Roman" w:ascii="Times New Roman" w:hAnsi="Times New Roman"/>
          <w:bCs/>
          <w:sz w:val="24"/>
          <w:szCs w:val="24"/>
        </w:rPr>
        <w:t>na zadaniu inwestycyjn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budynku biurowego wraz z parkingiem służącym wykonywaniu zadań publicznych realizowanych przez Powiat Włocławski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 okresie realizacji zadania, odbioru robót oraz w okresie gwarancji i rękojmi robót budowlan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84 miesiące liczonym od daty odbioru końcowego robót budowlanych)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zczegółowy zakres obowiązków określa wzór umowy - Załącznik nr 2 do Warunków Zamówienia /WZ/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Dokumentacja projektowa na realizację zadani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budynku biurowego wraz z parkingiem służącym wykonaniu zadań publicznych realizowanych przez Powiat Włocławski”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, stanowi zał. nr 6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Z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jest dostępna na stronie internetowej zamawiającego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wloclawski.pl/?cid=489&amp;bip_id=25230</w:t>
        </w:r>
      </w:hyperlink>
      <w:r>
        <w:rPr>
          <w:rStyle w:val="InternetLink"/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że się do przestrzegania przepisów o ochronie danych osobowych wynikających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, i w związku z tym, do złożenia oświadczenia o treści:</w:t>
      </w:r>
    </w:p>
    <w:p>
      <w:pPr>
        <w:pStyle w:val="Glowny"/>
        <w:spacing w:lineRule="auto" w:line="24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wobec osób fizycznych, od których dane osobowe bezpośrednio lub pośrednio pozyskałem w celu ubiegania się o udzielenie zamówienia publicznego w niniejszym postępowaniu.*</w:t>
      </w:r>
    </w:p>
    <w:p>
      <w:pPr>
        <w:pStyle w:val="Glowny"/>
        <w:spacing w:lineRule="auto" w:line="240"/>
        <w:ind w:left="851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142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Piotr Krygier - w sprawach przedmiotu zamówienia – Naczelnik Wydziału Zarządzania, Administracji i Bezpieczeństwa Starostwa Powiatowego we Włocławku, ul. Cyganka 28, tel. (54) 230 46 12,</w:t>
      </w:r>
    </w:p>
    <w:p>
      <w:pPr>
        <w:pStyle w:val="Normal"/>
        <w:widowControl w:val="false"/>
        <w:suppressAutoHyphens w:val="true"/>
        <w:spacing w:lineRule="auto" w:line="240" w:before="0" w:after="0"/>
        <w:ind w:left="993" w:hanging="142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Wiesław Lamparski - w sprawach przedmiotu zamówienia – Naczelnik Wydziału Geodezji i Gospodarki Nieruchomościami Starostwa Powiatowego we Włocławku, ul. Cyganka 28, tel. (54) 230 46 12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rtur Płoszaj - w sprawach przedmiotu zamówienia - podinspektor w Wydziale Inwestycji i Rozwoju,  ul. Cyganka 28, tel. (54) 230 46 45,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Jan Jeżewski - w sprawach proceduralnych - inspektor w Wydziale Inwestycji i Rozwoju, ul. Cyganka 28, pok. nr 28, tel. (54) 230 46 44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>§3 ustawy z dnia 23 kwietnia 1964 Kodeks cywilny (Dz.U.2018.1025, ze zm.)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 wykonania zamówieni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od dnia zawarcia umowy do 30 września 2020 r.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Termin realizacji zadania z Wykonawcą robót budowlanych na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udowa budynku biurowego wraz z parkingiem służącym wykonaniu zadań publicznych realizowanych przez Powiat Włocławski”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kreślony został od dnia zawarcia umowy do 30 września 2020 r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 xml:space="preserve">wykonał minimum jedną usługę polegającą na pełnieniu nadzoru inwestorskiego nad realizacją inwestycji związanej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z budową, przebudową, lub modernizacją budynków mieszkalnych lub użyteczności publicznej o wartości  min. 2.000.000,00 zł.,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wykonana w ramach jednego kontraktu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, obejmującą nadzór nad prowadzonymi robotami: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- w specjalności konstrukcyjno-budowlanej,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4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-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pecjalności instalacyjnej w zakresie sieci, instalacji i urządzeń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cieplnych, wentylacyjnych, wodociągowych i kanalizacyjnych,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4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specjalności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instalacyjnej w zakresie sieci, instalacji i urządzeń elektrycznych i elektroenergetycznych,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specjalności inżynieryjnej – drogowej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851" w:hanging="284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posiada osoby skierowane do realizacji zamówienia umożliwiające realizację zamówienia na odpowiednim poziomie jakości,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posiadające uprawnienia budowlane bez ograniczeń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ikające z postanowień ustawy z dnia 7 lipca 1994 r. Prawo budowlane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(Dz.U. z 2018 r., poz. 1202 ze zm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to jest minimum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jedną osobę posiadającą uprawnienia budowlane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 nadzorowania nad robotami w specjalności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konstrukcyjno-budowlanej 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5 letnie doświadczenie w nadzorowaniu robót danej specjalności;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ą osobę posiadającą uprawnienia budowla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 nadzorowania nad robotami w specjalności instalacyjnej w zakresie sieci, instalacji i urządzeń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cieplnych, wentylacyjnych, wodociągowych i kanalizacyjnych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5 letnie doświadczenie w nadzorowaniu robót danej specjalności;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jedną osobę posiadającą uprawnieninia budowlan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 nadzorowania nad robotami budowlanymi w specjalności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lang w:eastAsia="pl-PL"/>
        </w:rPr>
        <w:t xml:space="preserve"> instalacyjnej w zakresie sieci, instalacji i urządzeń elektrycznych i elektroenergety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magane min. 5 letnie doświadczenie w nadzorowaniu robót danej specjalności;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jedną osob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siadającą uprawnienia budowla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– do nadzorowania nad robotami budowlanymi w specjalności inżynieryjnej – drogowej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-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wymagane min. 5 letnie.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Uwaga: Zamawiający określając wymogi dla osoby w zakresie posiadanych kwalifikacji zawodowych, dopuszcza odpowiadające im kwalifikacje zawodowe, które zostały wydane na podstawie wcześniej obowiązujących przepisów oraz odpowiadające im kwalifikacje zawodowe wydane obywatelom państw członkowskich Unii Europejskiej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Europejskiego Obszaru Gospodarczego oraz Konfederacji Szwajcarskiej, w zakresie, którego właściwy organ wydaje decyzję w sprawie uznania kwalifikacji zawodowych na zasadach określonych w ustawie z dnia 22 grudnia 2015 r. o zasadach uznawania kwalifikacji zawodowych nabytych w państwach członkowskich Unii Europejskiej (Dz.U. z 2016 r., poz. 65)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U. z 2018 r. poz. 1986, ze zm.) właściwe dla zamówień o równowartości poniżej 30.000 euro, zgodnie z art. 4 pkt 8 tejże ustawy. 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 podatkiem VAT) należy wykazać w „Formularzu oferty”, stanowiącym załącznik nr 1 do Warunków Zamówienia /WZ/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. 1. i 2. Warunków Zamówienia/WZ/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a)  wyka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ług wykonanych, a w przypadku świadczeń okresowych lub ciągłych również wykonyw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, a w przypadku świadczeń okresowych lub ciągłych są wykonywane, a jeżeli z uzasadnionej przyczyny o obiektywnym charakterze wykonawca nie jest w stanie uzyskać tych dokumentów – oświadczenie wykonawcy; w przypadku świadczeń okresowych lub ciągłych nadal wykonywanych referencje bądź inne dokumenty potwierdzające ich należyte wykonywanie powinny być wydane nie wcześniej niż 3 miesiące przed upływem terminu składania ofert albo wniosków o dopuszczenie do udziału w postępowaniu, na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hi-IN" w:bidi="hi-IN"/>
        </w:rPr>
        <w:t>26 listopada 2018 r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obowiązków Inspektora Nadzoru Inwestorskiego </w:t>
      </w:r>
      <w:r>
        <w:rPr>
          <w:rFonts w:cs="Times New Roman" w:ascii="Times New Roman" w:hAnsi="Times New Roman"/>
          <w:bCs/>
          <w:sz w:val="24"/>
          <w:szCs w:val="24"/>
        </w:rPr>
        <w:t>na zadaniu inwestycyjn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budynku biurowego wraz z parkingiem służącym wykonywaniu zadań publicznych realizowanych przez Powiat Włocławski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IR. 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272.2.31.2018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suppressAutoHyphens w:val="true"/>
        <w:spacing w:lineRule="auto" w:line="240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0"/>
        <w:ind w:left="53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color w:val="000000"/>
          <w:kern w:val="2"/>
          <w:sz w:val="19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zór umow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ruk „Wykaz osób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okumentacja projektow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zamieszczona na stronie internetowej Zamawiającego).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Robert Pawłowski 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Naczelnik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Kazimierz Ka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9 listopada 2018 r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lang w:eastAsia="hi-IN"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bip.wloclawski.pl/?cid=489&amp;bip_id=252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0:00Z</dcterms:created>
  <dc:creator>m.kosmalski</dc:creator>
  <dc:description/>
  <cp:keywords/>
  <dc:language>en-US</dc:language>
  <cp:lastModifiedBy>M. Krecicka</cp:lastModifiedBy>
  <cp:lastPrinted>2016-11-10T13:31:00Z</cp:lastPrinted>
  <dcterms:modified xsi:type="dcterms:W3CDTF">2018-11-19T13:40:00Z</dcterms:modified>
  <cp:revision>3</cp:revision>
  <dc:subject/>
  <dc:title/>
</cp:coreProperties>
</file>