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IR.272.2.7.2018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- Powiatowy Zarząd Dróg we Włocławku z/s w Jarantowicach,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bookmarkStart w:id="0" w:name="_Hlk505239322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Jarantowice 5, 87-850 Choceń</w:t>
      </w:r>
      <w:bookmarkEnd w:id="0"/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, ul. 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, Nr REGON: 910866778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e-mail: starostwo@powiat.wloclawski.pl</w:t>
      </w:r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 xml:space="preserve">www.powiat.wloclawski.pl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en-US" w:eastAsia="ar-SA"/>
          </w:rPr>
          <w:t>www.bip.powiat.wloclawski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/opis przedmiotu zamówienia/: realizacja usługi w zakresie </w:t>
      </w:r>
      <w:bookmarkStart w:id="1" w:name="_Hlk505245430"/>
      <w:r>
        <w:rPr>
          <w:rFonts w:cs="Times New Roman" w:ascii="Times New Roman" w:hAnsi="Times New Roman"/>
          <w:b/>
          <w:bCs/>
          <w:sz w:val="24"/>
          <w:szCs w:val="24"/>
        </w:rPr>
        <w:t>pełnienia obowiązków Inspektora Nadzoru Inwestorskiego dla zadań remontowych pn.: zadanie nr 1 „</w:t>
      </w:r>
      <w:bookmarkStart w:id="2" w:name="_Hlk505240037"/>
      <w:r>
        <w:rPr>
          <w:rFonts w:cs="Times New Roman" w:ascii="Times New Roman" w:hAnsi="Times New Roman"/>
          <w:b/>
          <w:bCs/>
          <w:sz w:val="24"/>
          <w:szCs w:val="24"/>
        </w:rPr>
        <w:t>Remont odcinków dróg powiatowych- ułożenie warstwy ścieralnej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”, zadanie nr 2 „Remont odcinków dróg powiatowych – powierzchniowe utrwalenie nawierzchni emulsją i grysami”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zakres obowiązków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Inspektora Nadzoru Inwestorskiego dla zadań remontowych pn.: zadanie nr 1 „</w:t>
      </w:r>
      <w:bookmarkStart w:id="3" w:name="_Hlk505246849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Remont odcinków dróg powiatowych- ułożenie warstwy ścieralnej</w:t>
      </w:r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”, zadanie nr 2 „Remont odcinków dróg powiatowych – powierzchniowe utrwalenie nawierzchni emulsją i grysami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kreśla wzór umowy 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do Warunków Zamówienia /WZ/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kumentacja projektowa na realizację zadania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nr 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Remont odcinków dróg powiatowych- ułożenie warstwy ścieral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tanowi załącznik nr 5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jest dostępna na stronie internetowej zamawiającego pod adresem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powiat.wloclawski.pl/?cid=489&amp;bip_id=24074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Dokumentacja projektowa na realizację zad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n.: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Remont odcinków dróg powiatowych – powierzchniowe utrwalenie nawierzchni emulsją i grysam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tanowi załącznik nr 6 do Warunków Zamówienia /WZ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jest dostępna na stronie internetowej zamawiającego pod adresem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powiat.wloclawski.pl/?cid=489&amp;bip_id=24077</w:t>
        </w:r>
      </w:hyperlink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oferent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Jacek Czynszak – w sprawach przedmiotu zamówienia – Kierownik Działu Technicznego Powiatowego Zarządu Dróg we Włocławku  z/s w Jarantowicach – tel. (54) 284 64 87.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Małgorzata Kręcicka – w sprawach proceduralnych – Specjalista w Wydziale Inwestycji i Rozwoju (Starostwo Powiatowe), pok. nr 32, tel. (54) 230 46 5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suppressAutoHyphens w:val="true"/>
        <w:autoSpaceDE w:val="false"/>
        <w:spacing w:lineRule="exact" w:line="274" w:before="0" w:after="120"/>
        <w:ind w:left="720" w:hanging="153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eastAsia="ar-SA"/>
        </w:rPr>
        <w:t>dla zadania nr 1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eastAsia="ar-SA"/>
        </w:rPr>
        <w:t xml:space="preserve"> pn.: „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eastAsia="ar-SA"/>
        </w:rPr>
        <w:t>Remont odcinków dróg powiatowych- ułożenie warstwy ścieralnej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eastAsia="ar-SA"/>
        </w:rPr>
        <w:t>”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exact" w:line="274" w:before="0" w:after="120"/>
        <w:ind w:left="1080" w:hanging="229"/>
        <w:jc w:val="both"/>
        <w:textAlignment w:val="baseline"/>
        <w:rPr>
          <w:rFonts w:ascii="Times New Roman" w:hAnsi="Times New Roman" w:eastAsia="Times New Roman" w:cs="Times New Roman"/>
          <w:spacing w:val="-3"/>
          <w:kern w:val="2"/>
          <w:sz w:val="24"/>
          <w:szCs w:val="24"/>
          <w:lang w:eastAsia="ar-SA"/>
        </w:rPr>
      </w:pPr>
      <w:bookmarkStart w:id="4" w:name="_Hlk505240371"/>
      <w:bookmarkEnd w:id="4"/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eastAsia="ar-SA"/>
        </w:rPr>
        <w:t>termin zakończenia etapu I: od dnia zawarcia umowy z wykonawcą robót budowlanych do dnia 17 lipca 2018 r. oraz z odbiorem robót budowlanych potwierdzonym protokołem odbioru końcowego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exact" w:line="274" w:before="0" w:after="120"/>
        <w:ind w:left="1080" w:hanging="229"/>
        <w:jc w:val="both"/>
        <w:textAlignment w:val="baseline"/>
        <w:rPr>
          <w:rFonts w:ascii="Times New Roman" w:hAnsi="Times New Roman" w:eastAsia="Times New Roman" w:cs="Times New Roman"/>
          <w:spacing w:val="-3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eastAsia="ar-SA"/>
        </w:rPr>
        <w:t>termin zakończenia etapu II: do końca obowiązywania gwarancji to jest: 3 lata, liczonych od daty odbioru końcowego robót budowlany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exact" w:line="274" w:before="0" w:after="120"/>
        <w:jc w:val="both"/>
        <w:textAlignment w:val="baseline"/>
        <w:rPr>
          <w:rFonts w:ascii="Times New Roman" w:hAnsi="Times New Roman" w:eastAsia="Times New Roman" w:cs="Times New Roman"/>
          <w:spacing w:val="-3"/>
          <w:kern w:val="2"/>
          <w:sz w:val="24"/>
          <w:szCs w:val="24"/>
          <w:lang w:eastAsia="ar-SA"/>
        </w:rPr>
      </w:pPr>
      <w:bookmarkStart w:id="5" w:name="_Hlk505240371"/>
      <w:bookmarkEnd w:id="5"/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eastAsia="ar-SA"/>
        </w:rPr>
        <w:t>dla zadania nr 2 pn.: „Remont odcinków dróg powiatowych – powierzchniowe utrwalenie nawierzchni emulsją i grysami”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uppressAutoHyphens w:val="true"/>
        <w:autoSpaceDE w:val="false"/>
        <w:spacing w:lineRule="exact" w:line="274" w:before="0" w:after="120"/>
        <w:ind w:left="993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eastAsia="ar-SA"/>
        </w:rPr>
        <w:t xml:space="preserve">termin zakończenia etapu I: od dnia zawarcia umowy z wykonawcą robót budowlanych do dnia 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eastAsia="ar-SA"/>
        </w:rPr>
        <w:t>25 czerwca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eastAsia="ar-SA"/>
        </w:rPr>
        <w:t xml:space="preserve"> 2018 r. oraz z odbiorem robót budowlanych potwierdzonym protokołem odbioru końcowego robót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uppressAutoHyphens w:val="true"/>
        <w:autoSpaceDE w:val="false"/>
        <w:spacing w:lineRule="exact" w:line="274" w:before="0" w:after="120"/>
        <w:ind w:left="993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eastAsia="ar-SA"/>
        </w:rPr>
        <w:t>termin zakończenia etapu II: do końca obowiązywania gwarancji to jest: 3 lata, liczonych od daty odbioru końcowego robót budowlanyc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</w:rPr>
      </w:pPr>
      <w:r>
        <w:rPr/>
        <w:t xml:space="preserve">Wykonawca winien spełniać następujące warunki udziału w postępowaniu, dotyczące </w:t>
      </w:r>
      <w:r>
        <w:rPr>
          <w:b/>
        </w:rPr>
        <w:t>zdolności technicznej lub zawodowej, to jest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color w:val="000000"/>
        </w:rPr>
        <w:t xml:space="preserve">posiadać osoby skierowane do realizacji zamówienia umożliwiające realizację zamówienia na odpowiednim poziomie jakości, </w:t>
      </w:r>
      <w:r>
        <w:rPr>
          <w:b/>
          <w:color w:val="000000"/>
          <w:u w:val="single"/>
        </w:rPr>
        <w:t>posiadające uprawnienia budowlane bez ograniczeń</w:t>
      </w:r>
      <w:r>
        <w:rPr>
          <w:b/>
          <w:color w:val="000000"/>
        </w:rPr>
        <w:t xml:space="preserve">, </w:t>
      </w:r>
      <w:r>
        <w:rPr>
          <w:color w:val="000000"/>
        </w:rPr>
        <w:t>wynikające z postanowień ustawy z dnia 7 lipca 1994 r. Prawo budowlane (Dz.U. z 2017 r., poz. 1332 ze zm.), to jest minimum</w:t>
      </w:r>
      <w:r>
        <w:rPr>
          <w:b/>
          <w:color w:val="000000"/>
        </w:rPr>
        <w:t>:</w:t>
      </w:r>
    </w:p>
    <w:p>
      <w:pPr>
        <w:pStyle w:val="Akapitzlist"/>
        <w:widowControl w:val="false"/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- jedną osob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posiadającą uprawnienia budowla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– do nadzorowania nad robotami budowlanymi w specjalności inżynieryjnej – drogowej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 xml:space="preserve">-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wymagane min. 5 letnie doświadczenie w nadzorowaniu robót danej specjalności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 xml:space="preserve">Uwaga: 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rzez uprawnienia budowlane rozumie się uprawnienia do sprawowania samodzielnych funkcji technicznych w budownictwie, wydane na podstawie ustawy Prawo budowlane (Dz. U. z 2016 r. poz. 290) oraz rozporządzenia </w:t>
      </w:r>
      <w:r>
        <w:rPr>
          <w:rFonts w:cs="Times New Roman" w:ascii="Times New Roman" w:hAnsi="Times New Roman"/>
          <w:i/>
          <w:sz w:val="24"/>
          <w:szCs w:val="24"/>
        </w:rPr>
        <w:t>rozumieniu przepisów Rozporządzenia Ministra Infrastruktury i Rozwoju z dnia 11 września 2014 r. w sprawie samodzielnych funkcji technicznych w budownictwie (Dz. U. z 2014r. poz. 1278). Dopuszcza się uprawnienia równoważne do powyższych wydane na podstawie wcześniej obowiązujących przepisów prawa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W przypadku obywateli państw Europejskiego Obszaru Gospodarczego oraz Konfederacji Szwajcarskiej muszą oni spełniać wymogi określone w art. 12a ustawy Prawo budowlane, z których wynika, że samodzielne funkcje techniczne w budownictwie mogą również wykonywać osoby, których odpowiednie kwalifikacje zawodowe zostały uznane na zasadach określonych w przepisach ustawy o zasadach uznawania kwalifikacji zawodowych nabytych w państwach członkowskich Unii Europejskiej (Dz. U. z 2008 r. Nr 63, poz. 394)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eastAsia="SimSun;宋体"/>
          <w:b/>
          <w:color w:val="000000"/>
          <w:lang w:eastAsia="hi-IN" w:bidi="hi-IN"/>
        </w:rPr>
        <w:t xml:space="preserve">wykonać </w:t>
      </w:r>
      <w:r>
        <w:rPr>
          <w:b/>
          <w:color w:val="000000"/>
        </w:rPr>
        <w:t>minimum jedną usługę</w:t>
      </w:r>
      <w:r>
        <w:rPr>
          <w:color w:val="000000"/>
        </w:rPr>
        <w:t xml:space="preserve">, odpowiadającą swoim zakresem usłudze stanowiącej przedmiot zamówienia tj. </w:t>
      </w:r>
      <w:r>
        <w:rPr>
          <w:b/>
          <w:color w:val="000000"/>
        </w:rPr>
        <w:t>pełnienie nadzoru inwestorskiego nad realizacją inwestycji związanej z przebudową/ rozbudową/ remontem drogi o długości min. 3 km, wykonane w ramach jednego kontraktu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Kryteria wyboru najkorzystniejszej oferty i ich wagi procentowe: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 wyliczoną cenę netto oraz cenę brutto (z podatkiem VAT) należy wykazać w „Formularzu oferty”, stanowiącym załącznik nr 1 do niniejsz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Załącznik nr 1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 ewidencji,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Dokumenty w celu potwierdzenia spełnienia warunków udziału w postępowaniu, określonych w pkt IV Warunków Zamówienia/WZ/: </w:t>
      </w:r>
    </w:p>
    <w:p>
      <w:pPr>
        <w:pStyle w:val="Normal"/>
        <w:spacing w:lineRule="auto" w:line="240"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- wykaz osób, skierowanych przez wykonawcę do realizacji zamówienia publicznego, w szczególności odpowiedzialnych za świadczenie usług, kontrolę jakości lub kierowanie robotami budowlanymi, wraz z informacjami na temat ich kwalifikacji zawodowych, uprawnień, doświadczenia i wykształcenia niezbędnych do wykonania zamówienia publicznego, a także zakresu wykonywanych przez nie czynności oraz 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Warunków Zamówienia /WZ/;</w:t>
      </w:r>
    </w:p>
    <w:p>
      <w:pPr>
        <w:pStyle w:val="Normal"/>
        <w:spacing w:lineRule="auto" w:line="240"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 wykaz usług wykonanych, a w przypadku świadczeń okresowych lub ciągłych również wykonywanych, w okresie ostatnich 3 lat przed upływem terminu składania ofert a jeżeli okres prowadzenia działalności jest krótszy – w tym okresie, wraz z podaniem ich wartości, przedmiotu, dat wykonania i podmiotów, na rzecz których usługi zostały wykonane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oraz załączeniem dowodó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kreślających czy te usługi zostały wykonane lub są wykonywane należycie, przy czy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dowodami, o których mowa, są referencje bądź inne dokumenty wystawione przez podmiot, na rzecz którego usługi były wykonywane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, a w przypadku świadczeń okresowych lub ciągłych są wykonywane, na 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Warunków Zamówienia /WZ/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Dla ofert pisemnych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należy składać w siedzibie zamawiającego: Starostwo Powiatowe we Włocławku, ul. Cyganka Nr 28, 87-800 Włocławek, w pokoju nr 35 (sekretariat) w terminie do dnia 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9 lutego 2018 r. r.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ferta na zadanie: „</w:t>
      </w:r>
      <w:r>
        <w:rPr>
          <w:rFonts w:cs="Times New Roman" w:ascii="Times New Roman" w:hAnsi="Times New Roman"/>
          <w:b/>
          <w:bCs/>
          <w:sz w:val="24"/>
          <w:szCs w:val="24"/>
        </w:rPr>
        <w:t>Pełnienie obowiązków Inspektora Nadzoru Inwestorskiego dla zadań remontowych pn.: zadanie nr 1 „Remont odcinków dróg powiatowych- ułożenie warstwy ścieralnej”, zadanie nr 2 „Remont odcinków dróg powiatowych – powierzchniowe utrwalenie nawierzchni emulsją i grysami- IR.272.2.7.2018”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niniejszych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 – zał. nr 1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– zał. nr 2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bookmarkStart w:id="6" w:name="_Hlk505246864"/>
      <w:bookmarkEnd w:id="6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osób – zał. nr 3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textAlignment w:val="baseline"/>
        <w:rPr/>
      </w:pPr>
      <w:bookmarkStart w:id="7" w:name="_Hlk505246864"/>
      <w:bookmarkEnd w:id="7"/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Wykaz usług – zał. nr 4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kumentacja projektowa (zamieszczona na stronie internetowej Zamawiającego) – dla zad. 1 – zał. nr 5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kumentacja projektowa (zamieszczona na stronie internetowej Zamawiającego) – dla zad. 2 – zał. nr 6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Naczelnik Wydziału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bert Pawłowski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ęć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01 lutego 2018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bip.powiat.wloclawski.pl/?cid=489&amp;bip_id=24074" TargetMode="External"/><Relationship Id="rId4" Type="http://schemas.openxmlformats.org/officeDocument/2006/relationships/hyperlink" Target="http://bip.powiat.wloclawski.pl/?cid=489&amp;bip_id=2407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9:00Z</dcterms:created>
  <dc:creator>m.kosmalski</dc:creator>
  <dc:description/>
  <cp:keywords/>
  <dc:language>en-US</dc:language>
  <cp:lastModifiedBy>M. Krecicka</cp:lastModifiedBy>
  <cp:lastPrinted>2018-01-31T13:47:00Z</cp:lastPrinted>
  <dcterms:modified xsi:type="dcterms:W3CDTF">2018-02-01T13:46:00Z</dcterms:modified>
  <cp:revision>31</cp:revision>
  <dc:subject/>
  <dc:title/>
</cp:coreProperties>
</file>