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REGON:…………………………………………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 STACJ.: 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 KOM.: 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X: 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val="en-US"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both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owiatowy Zarząd Dróg we Włocławku </w:t>
      </w:r>
    </w:p>
    <w:p>
      <w:pPr>
        <w:pStyle w:val="Normal"/>
        <w:suppressAutoHyphens w:val="true"/>
        <w:spacing w:lineRule="auto" w:line="240" w:before="0" w:after="0"/>
        <w:ind w:left="2124" w:firstLine="241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z/s w Jarantowicach,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bookmarkStart w:id="0" w:name="_Hlk505239322"/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Jarantowice 5, 87-850 Choceń</w:t>
      </w:r>
      <w:bookmarkEnd w:id="0"/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 imieniu, którego postępowanie prowadzi: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>Starostwo Powiatowe we Włocławku, ul. Cyganka 28, 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i-IN" w:bidi="hi-IN"/>
        </w:rPr>
        <w:t>realizację usługi w zakresie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i-IN" w:bidi="hi-IN"/>
        </w:rPr>
        <w:t xml:space="preserve"> </w:t>
      </w:r>
      <w:bookmarkStart w:id="1" w:name="_Hlk50524543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pełnienia obowiązków Inspektora Nadzoru Inwestorskiego dla zadań remontowych pn.: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zadanie nr 1 „</w:t>
      </w:r>
      <w:bookmarkStart w:id="2" w:name="_Hlk505240037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Remont odcinków dróg powiatowych- ułożenie warstwy ścieralnej</w:t>
      </w:r>
      <w:bookmarkEnd w:id="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”, zadanie nr 2 „Remont odcinków dróg powiatowych – powierzchniowe utrwalenie nawierzchni emulsją i grysami”</w:t>
      </w:r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eastAsia="Times New Roman" w:cs="Times New Roman"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wykonanie zamówienia, w zakresie objętym Warunkami Zamówienia tj.:</w:t>
      </w:r>
      <w:bookmarkStart w:id="3" w:name="_Hlk505088158"/>
      <w:r>
        <w:rPr>
          <w:rFonts w:eastAsia="Times New Roman" w:cs="Times New Roman" w:ascii="Times New Roman" w:hAnsi="Times New Roman"/>
          <w:sz w:val="30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ełnienie obowiązków Inspektora Nadzoru Inwestorskiego dla zadań remontowych pn.: zadanie nr 1 „Remont odcinków dróg powiatowych- ułożenie warstwy ścieralnej”, zadanie nr 2 „Remont odcinków dróg powiatowych – powierzchniowe utrwalenie nawierzchni emulsją i grysami”</w:t>
      </w:r>
      <w:bookmarkStart w:id="4" w:name="_Hlk505160543"/>
      <w:bookmarkStart w:id="5" w:name="_Hlk505160560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za łączną kwotę: </w:t>
      </w:r>
    </w:p>
    <w:p>
      <w:pPr>
        <w:pStyle w:val="Normal"/>
        <w:suppressAutoHyphens w:val="true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.... zł.</w:t>
      </w:r>
    </w:p>
    <w:p>
      <w:pPr>
        <w:pStyle w:val="Normal"/>
        <w:suppressAutoHyphens w:val="true"/>
        <w:spacing w:lineRule="auto" w:line="36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tym:</w:t>
      </w:r>
    </w:p>
    <w:p>
      <w:pPr>
        <w:pStyle w:val="Normal"/>
        <w:suppressAutoHyphens w:val="true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.... zł.</w:t>
      </w:r>
    </w:p>
    <w:p>
      <w:pPr>
        <w:pStyle w:val="Normal"/>
        <w:suppressAutoHyphens w:val="true"/>
        <w:spacing w:lineRule="auto" w:line="360" w:before="0" w:after="0"/>
        <w:ind w:left="567" w:firstLine="142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datek VAT: ........... %................................................................................................zł,</w:t>
      </w:r>
    </w:p>
    <w:p>
      <w:pPr>
        <w:pStyle w:val="Normal"/>
        <w:suppressAutoHyphens w:val="true"/>
        <w:spacing w:lineRule="auto" w:line="360" w:before="0" w:after="0"/>
        <w:ind w:left="567" w:firstLine="142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……………………………………………………………………………….zł.</w:t>
      </w:r>
      <w:bookmarkEnd w:id="5"/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bookmarkEnd w:id="3"/>
      <w:bookmarkEnd w:id="4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54:00Z</dcterms:created>
  <dc:creator>m.kosmalski</dc:creator>
  <dc:description/>
  <dc:language>en-US</dc:language>
  <cp:lastModifiedBy>M. Krecicka</cp:lastModifiedBy>
  <dcterms:modified xsi:type="dcterms:W3CDTF">2018-02-01T09:54:00Z</dcterms:modified>
  <cp:revision>2</cp:revision>
  <dc:subject/>
  <dc:title/>
</cp:coreProperties>
</file>