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323057-2018-PL, data 25/07/2018, strona 141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8/S 141–32305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owiat Włocławski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 xml:space="preserve"> reprezentowan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y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 xml:space="preserve"> przez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Zarząd Powiatu we Włocławku,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l. Cyganka 28, 87-800 Włocławek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ace geodezyjno- kartograficzne (Digitalizacja dokumentów analogowych PZGiK; Dostawa baz danych BDOT500 i GESUT; Harmonizacja baz danych, w tym korekta bazy danych EGiB) dla Powiatu Włocławskiego w ramach projektu: </w:t>
            </w:r>
            <w:r>
              <w:rPr>
                <w:rFonts w:cs="Arial" w:ascii="Arial" w:hAnsi="Arial"/>
                <w:sz w:val="20"/>
                <w:szCs w:val="20"/>
              </w:rPr>
              <w:t xml:space="preserve">„Infostrada Kujaw i Pomorza  2.0”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ofinansowanego z Unii Europejskiej w ramach środków Europejskiego Funduszu Rozwoju Regionalnego w ramach Regionalnego Programu Operacyjnego Województwa Kujawsko-Pomorskiego na lata 2014-2020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ług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IR.272.1.13.2018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1:32:00Z</dcterms:created>
  <dc:creator>Kowalski Artur</dc:creator>
  <dc:description/>
  <cp:keywords/>
  <dc:language>en-US</dc:language>
  <cp:lastModifiedBy>M. Krecicka</cp:lastModifiedBy>
  <cp:lastPrinted>2016-06-02T13:06:00Z</cp:lastPrinted>
  <dcterms:modified xsi:type="dcterms:W3CDTF">2018-07-25T06:43:00Z</dcterms:modified>
  <cp:revision>6</cp:revision>
  <dc:subject/>
  <dc:title/>
</cp:coreProperties>
</file>