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jc w:val="right"/>
        <w:rPr>
          <w:b w:val="false"/>
          <w:b w:val="false"/>
          <w:spacing w:val="0"/>
          <w:kern w:val="2"/>
          <w:sz w:val="20"/>
        </w:rPr>
      </w:pPr>
      <w:r>
        <w:rPr>
          <w:b w:val="false"/>
          <w:spacing w:val="0"/>
          <w:kern w:val="2"/>
          <w:sz w:val="20"/>
        </w:rPr>
        <w:t>Załącznik nr 1do Umowy</w:t>
      </w:r>
    </w:p>
    <w:p>
      <w:pPr>
        <w:pStyle w:val="Heading"/>
        <w:rPr>
          <w:spacing w:val="0"/>
          <w:kern w:val="2"/>
        </w:rPr>
      </w:pPr>
      <w:r>
        <w:rPr>
          <w:spacing w:val="0"/>
          <w:kern w:val="2"/>
        </w:rPr>
        <w:t>REGULAMIN OCHRONY OBIEKTU</w:t>
      </w:r>
    </w:p>
    <w:p>
      <w:pPr>
        <w:pStyle w:val="Normal"/>
        <w:shd w:fill="FFFFFF" w:val="clear"/>
        <w:autoSpaceDE w:val="false"/>
        <w:spacing w:lineRule="exact" w:line="317" w:before="120" w:after="0"/>
        <w:ind w:right="23" w:hanging="0"/>
        <w:jc w:val="center"/>
        <w:rPr>
          <w:spacing w:val="0"/>
          <w:kern w:val="2"/>
          <w:sz w:val="28"/>
        </w:rPr>
      </w:pPr>
      <w:r>
        <w:rPr>
          <w:spacing w:val="0"/>
          <w:kern w:val="2"/>
          <w:sz w:val="28"/>
        </w:rPr>
      </w:r>
    </w:p>
    <w:p>
      <w:pPr>
        <w:pStyle w:val="Normal"/>
        <w:shd w:fill="FFFFFF" w:val="clear"/>
        <w:autoSpaceDE w:val="false"/>
        <w:spacing w:lineRule="exact" w:line="317"/>
        <w:ind w:right="29" w:hanging="0"/>
        <w:jc w:val="both"/>
        <w:rPr/>
      </w:pPr>
      <w:r>
        <w:rPr>
          <w:b/>
          <w:kern w:val="2"/>
        </w:rPr>
        <w:t>A. DLA PRACOWNIKA OCHRONY FIZYCZNEJ ……………………………………………………………………………………………………………………………………………………………………………………………………………… PEŁNIĄCEGO SŁUŻBĘ W STAROSTWIE POWIATOWYM  WE WŁOCŁAWKU PRZY UL. CYGANKA 28</w:t>
      </w:r>
    </w:p>
    <w:p>
      <w:pPr>
        <w:pStyle w:val="Normal"/>
        <w:shd w:fill="FFFFFF" w:val="clear"/>
        <w:autoSpaceDE w:val="false"/>
        <w:spacing w:lineRule="exact" w:line="322" w:before="307" w:after="0"/>
        <w:jc w:val="both"/>
        <w:rPr/>
      </w:pPr>
      <w:r>
        <w:rPr>
          <w:b/>
          <w:color w:val="000000"/>
          <w:kern w:val="2"/>
        </w:rPr>
        <w:t>I. Zadania i obowiązki pracownika ochrony pełniącego służbę w godzinach pracy Starostwa Powiatowego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1. Pracownik ochrony monitoruje strefę bezpieczeństwa, serwerownię, pomieszczenia Wydziału Komunikacji, za pomocą czytnika szyfratora elektronicznego systemu pomocniczego, znajdującego się w pomieszczeniu portierni oraz śledzi obrazy dozoru wizyjnego (odpowiedni układ kamer) części strefy administracyjnej objętej zasięgiem działania tych urządzeń na monitorze ekranowym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2. Pracownik ochrony w razie stwierdzenia zjawisk odbiegających od normy w poszczególnych pomieszczeniach chronionych elektronicznym systemem pomocniczym oraz dozorem wizyjnym, natychmiast kontaktuje się z pracownikiem uprawnionym z danego pomieszczenia w celu zweryfikowania zdarzenia a następnie powiadamia swoją centralę alarmową o celowości interwencji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Pracownik ochrony prowadzi stały, wizualny monitoring osób wchodzących do Starostwa i wychodzących ze Starostwa, a także pojazdów wjeżdżających, wyjeżdżających i parkujących w strefie administracyjnej. 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4. Pracownik udziela wstępnych informacji osobom wchodzącym do budynku Starostwa w sprawach związanych z jego organizacją oraz kieruje interesantów do Kancelarii. W ramach monitoringu, o którym mowa w pkt. l i 2 pracownik ochrony wyrywkowo kontroluje zasadność i celowość zamiaru wejścia i przebywania na terenie Starostwa osób niebędących pracownikami, a także wjazdu i parkowania w strefie administracyjnej pojazdów tych osób.</w:t>
      </w:r>
    </w:p>
    <w:p>
      <w:pPr>
        <w:pStyle w:val="Normal"/>
        <w:shd w:fill="FFFFFF" w:val="clear"/>
        <w:autoSpaceDE w:val="false"/>
        <w:spacing w:lineRule="exact" w:line="317" w:before="0" w:after="120"/>
        <w:ind w:right="46" w:firstLine="720"/>
        <w:jc w:val="both"/>
        <w:rPr/>
      </w:pPr>
      <w:r>
        <w:rPr>
          <w:color w:val="000000"/>
          <w:kern w:val="2"/>
        </w:rPr>
        <w:t>5. Pracownik ochrony nie dopuszcza do wejścia do budynku Starostwa i przebywania w strefie administracyjnej osób będących pod wpływem alkoholu lub innych środków odurzających.</w:t>
      </w:r>
    </w:p>
    <w:p>
      <w:pPr>
        <w:pStyle w:val="Normal"/>
        <w:shd w:fill="FFFFFF" w:val="clear"/>
        <w:autoSpaceDE w:val="false"/>
        <w:spacing w:lineRule="exact" w:line="317" w:before="5" w:after="120"/>
        <w:ind w:right="46" w:firstLine="720"/>
        <w:jc w:val="both"/>
        <w:rPr/>
      </w:pPr>
      <w:r>
        <w:rPr>
          <w:color w:val="000000"/>
          <w:kern w:val="2"/>
        </w:rPr>
        <w:t>6. Pracownik ochrony czuwa nad przestrzeganiem ładu i porządku w strefie objętej elektronicznym systemem pomocniczym oraz dozorem wizyjnym, o którym mowa w pkt. 2 oraz przywraca porządek w przypadku jego naruszenia w ramach całej strefy administracyjnej i strefy bezpieczeństwa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7. Pracownik ochrony ma obowiązek interweniować każdorazowo przy próbie wynoszenia lub wywożenia mienia z budynku Starostwa (ścisła kontrola tego typu zjawisk)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 xml:space="preserve">8. Pracownik ochrony nie dopuszcza do wnoszenia do budynku Starostwa lub wwożenia </w:t>
        <w:br/>
        <w:t>do strefy administracyjnej przedmiotów i materiałów niebezpiecznych, żrących itp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9. Pracownik ochrony codziennie wydaje klucze pracownikom Starostwa do pomieszczeń biurowych w strefie administracyjnej przed rozpoczęciem i w trakcie pracy urzędu jedynie pracownikom mającym w tych pomieszczeniach swoje stanowiska pracy oraz przyjmuje klucze po jej zakończeniu z zastrzeżeniem procedur związanych z wydawaniem kluczy do pomieszczeń strefy bezpieczeństwa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/>
      </w:pPr>
      <w:r>
        <w:rPr>
          <w:color w:val="000000"/>
          <w:kern w:val="2"/>
        </w:rPr>
        <w:t>10. Pracownik ochrony w przypadku zaistnienia zagrożenia dla życia i zdrowia osób przebywających w strefie administracyjnej oraz zagrożenia utraty lub zniszczenia dozorowanego</w:t>
        <w:br/>
        <w:t>i chronionego mienia natychmiast o tym fakcie powiadamia dyżurnego Centrum Operacyjnego…………………………….</w:t>
      </w:r>
    </w:p>
    <w:p>
      <w:pPr>
        <w:pStyle w:val="Normal"/>
        <w:shd w:fill="FFFFFF" w:val="clear"/>
        <w:autoSpaceDE w:val="false"/>
        <w:spacing w:lineRule="exact" w:line="317" w:before="0" w:after="12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1. Pracownik ochrony prowadzi „Książkę pełnienia służby” zawierającą zapisy o stanie chronionego obiektu w momencie przyjmowania służby, o zaobserwowanych w trakcie służby zjawiskach wykraczających poza stan normalny, a także o stanie obiektu chronionego w momencie przekazywania służby.</w:t>
      </w:r>
    </w:p>
    <w:p>
      <w:pPr>
        <w:pStyle w:val="Normal"/>
        <w:shd w:fill="FFFFFF" w:val="clear"/>
        <w:autoSpaceDE w:val="false"/>
        <w:spacing w:lineRule="exact" w:line="312" w:before="0" w:after="120"/>
        <w:ind w:left="312" w:hanging="278"/>
        <w:jc w:val="both"/>
        <w:rPr/>
      </w:pPr>
      <w:r>
        <w:rPr>
          <w:b/>
          <w:color w:val="000000"/>
          <w:kern w:val="2"/>
        </w:rPr>
        <w:t>II. Zadania</w:t>
      </w:r>
      <w:r>
        <w:rPr>
          <w:b/>
          <w:i/>
          <w:color w:val="000000"/>
          <w:kern w:val="2"/>
        </w:rPr>
        <w:t xml:space="preserve"> </w:t>
      </w:r>
      <w:r>
        <w:rPr>
          <w:b/>
          <w:color w:val="000000"/>
          <w:kern w:val="2"/>
        </w:rPr>
        <w:t>i obowiązki  pracownika ochrony pełniącego służbę po godzinach pracy Starostwa.</w:t>
      </w:r>
    </w:p>
    <w:p>
      <w:pPr>
        <w:pStyle w:val="Normal"/>
        <w:shd w:fill="FFFFFF" w:val="clear"/>
        <w:autoSpaceDE w:val="false"/>
        <w:spacing w:lineRule="exact" w:line="312" w:before="10" w:after="12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Pracownik ochrony wykonuje czynności określone w cz. I adekwatne do sytuacji wynikających z zakończenia pracy Starostwa.</w:t>
      </w:r>
    </w:p>
    <w:p>
      <w:pPr>
        <w:pStyle w:val="Normal"/>
        <w:shd w:fill="FFFFFF" w:val="clear"/>
        <w:autoSpaceDE w:val="false"/>
        <w:spacing w:lineRule="exact" w:line="312" w:before="10" w:after="120"/>
        <w:ind w:firstLine="720"/>
        <w:jc w:val="both"/>
        <w:rPr/>
      </w:pPr>
      <w:r>
        <w:rPr>
          <w:color w:val="000000"/>
          <w:kern w:val="2"/>
        </w:rPr>
        <w:t>2. Pracownik ochrony kontroluje stan uzbrojenia poszczególnych pomieszczeń strefy bezpieczeństwa (pomieszczenie kontroli wstępu i pomieszczenia przetwarzania I i II), serwerowni, pomieszczeń na parterze budynku Starostwa podłączonych do elektronicznego systemu pomocniczego.</w:t>
      </w:r>
    </w:p>
    <w:p>
      <w:pPr>
        <w:pStyle w:val="Normal"/>
        <w:shd w:fill="FFFFFF" w:val="clear"/>
        <w:autoSpaceDE w:val="false"/>
        <w:spacing w:lineRule="exact" w:line="312" w:before="10" w:after="12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Pracownik ochrony śledzi wskazania monitora szyfratora elektronicznego systemu pomocniczego.</w:t>
      </w:r>
    </w:p>
    <w:p>
      <w:pPr>
        <w:pStyle w:val="Normal"/>
        <w:shd w:fill="FFFFFF" w:val="clear"/>
        <w:autoSpaceDE w:val="false"/>
        <w:spacing w:lineRule="exact" w:line="312" w:before="10" w:after="12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4. Pracownik ochrony po wykonaniu czynności z pkt. 1 dokonuje obchodu budynku w celu ustalenia, w których pomieszczeniach przebywają pracownicy.</w:t>
      </w:r>
    </w:p>
    <w:p>
      <w:pPr>
        <w:pStyle w:val="Normal"/>
        <w:shd w:fill="FFFFFF" w:val="clear"/>
        <w:autoSpaceDE w:val="false"/>
        <w:spacing w:lineRule="exact" w:line="312" w:before="5" w:after="120"/>
        <w:ind w:firstLine="720"/>
        <w:jc w:val="both"/>
        <w:rPr/>
      </w:pPr>
      <w:r>
        <w:rPr>
          <w:color w:val="000000"/>
          <w:kern w:val="2"/>
        </w:rPr>
        <w:t>5. W razie stwierdzenia przypadków, o których mowa w pkt. 4 pracownik ochrony zobowiązany jest sprawdzić, czy pracownicy ci wpisali się do „Książki obecności w budynku starostwa poza godzinami pracy" i uzyskali zgodę bezpośredniego przełożonego.</w:t>
      </w:r>
    </w:p>
    <w:p>
      <w:pPr>
        <w:pStyle w:val="Normal"/>
        <w:shd w:fill="FFFFFF" w:val="clear"/>
        <w:autoSpaceDE w:val="false"/>
        <w:spacing w:lineRule="exact" w:line="312" w:before="5" w:after="120"/>
        <w:ind w:firstLine="720"/>
        <w:jc w:val="both"/>
        <w:rPr/>
      </w:pPr>
      <w:r>
        <w:rPr>
          <w:color w:val="000000"/>
          <w:kern w:val="2"/>
        </w:rPr>
        <w:t xml:space="preserve">6. Obowiązek wpisu do książki i uzyskanie zgody, o której mowa w pkt. 5, nie dotyczy naczelników wydziałów i kierowników równorzędnych komórek organizacyjnych oraz Pełnomocnika ochrony informacji niejawnych. </w:t>
      </w:r>
    </w:p>
    <w:p>
      <w:pPr>
        <w:pStyle w:val="Normal"/>
        <w:shd w:fill="FFFFFF" w:val="clear"/>
        <w:autoSpaceDE w:val="false"/>
        <w:spacing w:lineRule="exact" w:line="312" w:before="5" w:after="120"/>
        <w:ind w:firstLine="720"/>
        <w:jc w:val="both"/>
        <w:rPr/>
      </w:pPr>
      <w:r>
        <w:rPr>
          <w:color w:val="000000"/>
          <w:kern w:val="2"/>
        </w:rPr>
        <w:t>7. Osoby nie będące pracownikami Starostwa, Radnymi Rady Powiatu nie mają prawa przebywać w budynku po godzinach pracy bez zgodny Starosty. Nie dotyczy to osób biorących udział w sesjach Rady Powiatu we Włocławku.</w:t>
      </w:r>
    </w:p>
    <w:p>
      <w:pPr>
        <w:pStyle w:val="Normal"/>
        <w:shd w:fill="FFFFFF" w:val="clear"/>
        <w:autoSpaceDE w:val="false"/>
        <w:spacing w:lineRule="exact" w:line="312" w:before="5" w:after="120"/>
        <w:ind w:firstLine="720"/>
        <w:jc w:val="both"/>
        <w:rPr/>
      </w:pPr>
      <w:r>
        <w:rPr>
          <w:color w:val="000000"/>
          <w:kern w:val="2"/>
        </w:rPr>
        <w:t>8. W przypadku stwierdzenia nie dopełnienia przez pracowników obowiązku, o którym mowa w pkt. 5, pracownik ochrony fakt ten z podaniem imienia i nazwiska pracownika oraz godziny opuszczenia Starostwa Powiatowego wpisuje do „Książki pełnienia służby”, a o zdarzeniu następnego dnia po rozpoczęcia pracy informuje osobę odpowiedzialną ze strony Zleceniodawcy.</w:t>
      </w:r>
    </w:p>
    <w:p>
      <w:pPr>
        <w:pStyle w:val="Normal"/>
        <w:shd w:fill="FFFFFF" w:val="clear"/>
        <w:autoSpaceDE w:val="false"/>
        <w:spacing w:lineRule="exact" w:line="312" w:before="5" w:after="120"/>
        <w:ind w:firstLine="720"/>
        <w:jc w:val="both"/>
        <w:rPr/>
      </w:pPr>
      <w:r>
        <w:rPr>
          <w:color w:val="000000"/>
          <w:kern w:val="2"/>
        </w:rPr>
        <w:t>9. W przypadku stwierdzenia w trakcie obchodu strefy administrowanej obecności osób nie będących pracownikami, które nie powinny przebywać na terenie poza godzinami pracy urzędu i nie posiadają stosownego zezwolenia – pracownik ochrony podejmuje natychmiast czynności wyjaśniające łącznie z ustaleniami zasadności takiej obecności, a w przypadku braku takiej zasadności powiadamia dyżurnego C.O………………………………, a ten powiadamia odpowiednie służby.</w:t>
      </w:r>
    </w:p>
    <w:p>
      <w:pPr>
        <w:pStyle w:val="Normal"/>
        <w:shd w:fill="FFFFFF" w:val="clear"/>
        <w:autoSpaceDE w:val="false"/>
        <w:spacing w:lineRule="exact" w:line="312" w:before="5" w:after="120"/>
        <w:ind w:right="46" w:firstLine="720"/>
        <w:jc w:val="both"/>
        <w:rPr/>
      </w:pPr>
      <w:r>
        <w:rPr>
          <w:color w:val="000000"/>
          <w:kern w:val="2"/>
        </w:rPr>
        <w:t>10. Pracownik ochrony udostępnia pracownikom Starostwa „Książkę obecności w budynku starostwa poza godzinami pracy” w celu dokonania wpisów.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20"/>
        <w:jc w:val="both"/>
        <w:rPr/>
      </w:pPr>
      <w:r>
        <w:rPr>
          <w:color w:val="000000"/>
          <w:kern w:val="2"/>
        </w:rPr>
        <w:t>11. Pracownik ochrony dokonuje wpisów w „Książce pełnienia służby” o czasie pracy i przebywania w Starostwie pracowników obsługi – sprzątaczek.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20"/>
        <w:jc w:val="both"/>
        <w:rPr/>
      </w:pPr>
      <w:r>
        <w:rPr>
          <w:color w:val="000000"/>
          <w:kern w:val="2"/>
        </w:rPr>
        <w:t>12. Pracownik ochrony kilkakrotnie podczas pełnienia służby dokonuje obchodu strefy administracyjnej wraz ze szczegółowym sprawdzeniem stosownych zabezpieczeń, zamknięć okien i drzwi, stanu technicznego urządzeń oraz armatury w pomieszczeniach higieniczno-sanitarnych, oświetlenia - ze szczególnym uwzględnieniem terenu przylegającego do „strefy bezpieczeństwa”.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3. Przebywanie osób w budynku po godzinach pracy powinno być odnotowane w „Książce pełnienia służby”, jeżeli nie ma stosownego wpisu w książce, o której mowa w pkt.10.</w:t>
      </w:r>
    </w:p>
    <w:p>
      <w:pPr>
        <w:pStyle w:val="Normal"/>
        <w:shd w:fill="FFFFFF" w:val="clear"/>
        <w:autoSpaceDE w:val="false"/>
        <w:spacing w:lineRule="exact" w:line="312" w:before="0" w:after="120"/>
        <w:jc w:val="both"/>
        <w:rPr>
          <w:color w:val="000000"/>
          <w:kern w:val="2"/>
        </w:rPr>
      </w:pPr>
      <w:r>
        <w:rPr>
          <w:b/>
          <w:color w:val="000000"/>
          <w:kern w:val="2"/>
        </w:rPr>
        <w:t>III.  Zadania i obowiązki pracownika ochrony w związku z lokalnym systemem alarmowym (LSA).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05"/>
        <w:jc w:val="both"/>
        <w:rPr>
          <w:color w:val="000000"/>
          <w:kern w:val="2"/>
        </w:rPr>
      </w:pPr>
      <w:r>
        <w:rPr>
          <w:color w:val="000000"/>
          <w:kern w:val="2"/>
        </w:rPr>
        <w:t>1. Po zakończeniu pracy Starostwa pracownik ochrony sprawdza na wyświetlaczu czytnika szyfratora elektronicznego systemu pomocniczego, czy strefa bezpieczeństwa, serwerownia i pomieszczenia Wydziału Komunikacji są uzbrojone.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05"/>
        <w:jc w:val="both"/>
        <w:rPr>
          <w:color w:val="000000"/>
          <w:kern w:val="2"/>
        </w:rPr>
      </w:pPr>
      <w:r>
        <w:rPr>
          <w:color w:val="000000"/>
          <w:kern w:val="2"/>
        </w:rPr>
        <w:t>2. W razie stwierdzenia nieuzbrojenia systemu sygnalizacji włamania, napadu i pożaru w którymkolwiek pomieszczeniu strefy bezpieczeństwa oraz pomieszczeń, o których mowa w pkt. 1, niezwłocznie telefonicznie informuje o tym fakcie pracownika, który zdał klucze od tego pomieszczenia, ustalając jego przyczynę, a następnie przy pomocy uniwersalnego kodu PIN (kod interwencyjny), niezwłocznie uzbraja system. Każde takie zdarzenie z ustaloną przyczyną wpisuje do prowadzonej „Książki pełnienia służby” i niezwłocznie informuje Pełnomocnika ochrony.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05"/>
        <w:jc w:val="both"/>
        <w:rPr/>
      </w:pPr>
      <w:r>
        <w:rPr>
          <w:color w:val="000000"/>
          <w:kern w:val="2"/>
        </w:rPr>
        <w:t>3. W razie włączenia systemu alarmowego pracownik ochrony ma obowiązek: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05"/>
        <w:jc w:val="both"/>
        <w:rPr>
          <w:color w:val="000000"/>
          <w:kern w:val="2"/>
        </w:rPr>
      </w:pPr>
      <w:r>
        <w:rPr>
          <w:color w:val="000000"/>
          <w:kern w:val="2"/>
        </w:rPr>
        <w:t>- sprawdzić na wyświetlaczu czytnika szyfratora elektronicznego systemu pomocniczego strefę, w której załączył się alarm,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05"/>
        <w:jc w:val="both"/>
        <w:rPr>
          <w:color w:val="000000"/>
          <w:kern w:val="2"/>
        </w:rPr>
      </w:pPr>
      <w:r>
        <w:rPr>
          <w:color w:val="000000"/>
          <w:kern w:val="2"/>
        </w:rPr>
        <w:t>- sprawdzić zabezpieczenie pomieszczenia,</w:t>
      </w:r>
    </w:p>
    <w:p>
      <w:pPr>
        <w:pStyle w:val="Normal"/>
        <w:shd w:fill="FFFFFF" w:val="clear"/>
        <w:autoSpaceDE w:val="false"/>
        <w:spacing w:lineRule="exact" w:line="312" w:before="0" w:after="120"/>
        <w:ind w:firstLine="705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- powiadomić dyżurnego C.O. Agencji o czynnościach sprawdzających i dokonać stosownego wpisu do „Książki pełnienia służby”.   </w:t>
      </w:r>
    </w:p>
    <w:p>
      <w:pPr>
        <w:pStyle w:val="Normal"/>
        <w:tabs>
          <w:tab w:val="clear" w:pos="708"/>
          <w:tab w:val="left" w:pos="-4820" w:leader="none"/>
        </w:tabs>
        <w:jc w:val="both"/>
        <w:rPr/>
      </w:pPr>
      <w:r>
        <w:rPr>
          <w:b/>
          <w:bCs/>
        </w:rPr>
        <w:t>IV. Ochrona fizyczna strefy bezpieczeństwa.</w:t>
      </w:r>
    </w:p>
    <w:p>
      <w:pPr>
        <w:pStyle w:val="Normal"/>
        <w:ind w:left="-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4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efa bezpieczeństwa - należy przez to rozumieć trzy pomieszczenia biurowe, wyodrębnione ze strefy administracyjnej Starostwa i obejmujące pomieszczenia 47,48,48a.</w:t>
      </w:r>
    </w:p>
    <w:p>
      <w:pPr>
        <w:pStyle w:val="Normal"/>
        <w:ind w:left="-225" w:hanging="0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b w:val="false"/>
          <w:sz w:val="24"/>
        </w:rPr>
        <w:tab/>
        <w:t>1. Komplet kluczy do poszczególnych pomieszczeń strefy bezpieczeństwa, w tym do pomieszczenia kontroli wstępu i pomieszczeń przetwarzania I i II, przeznaczonych do bieżącego użytku przechowywany jest w portierni, w metalowej kasecie trwale przytwierdzonej do ściany, pod szczególnym nadzorem strażnika służby ochrony,</w:t>
      </w:r>
    </w:p>
    <w:p>
      <w:pPr>
        <w:pStyle w:val="TextBody"/>
        <w:widowControl w:val="false"/>
        <w:ind w:left="0" w:right="0" w:hanging="0"/>
        <w:jc w:val="both"/>
        <w:rPr/>
      </w:pPr>
      <w:r>
        <w:rPr>
          <w:b w:val="false"/>
          <w:sz w:val="24"/>
        </w:rPr>
        <w:tab/>
        <w:t>2.. Wydawanie kluczy przez strażnika służby ochrony do poszczególnych pomieszczeń strefy bezpieczeństwa, przeznaczonych do bezpośredniego użytku, w tym do pomieszczenia kontroli wstępu i pomieszczeń przetwarzania I i II w dniach i godzinach pracy Starostwa, ogranicza się wyłącznie do upoważnionych osób uprawnionych, umieszczonych w pisemnym wykazie przygotowanym przez pełnomocnika ochrony i zatwierdzonym przez starostę,</w:t>
      </w:r>
    </w:p>
    <w:p>
      <w:pPr>
        <w:pStyle w:val="TextBody"/>
        <w:widowControl w:val="false"/>
        <w:ind w:left="-30" w:right="0" w:hanging="0"/>
        <w:jc w:val="both"/>
        <w:rPr/>
      </w:pPr>
      <w:r>
        <w:rPr>
          <w:b w:val="false"/>
          <w:sz w:val="24"/>
        </w:rPr>
        <w:tab/>
        <w:tab/>
        <w:t xml:space="preserve">3. Wydawanie kluczy przez strażnika służby ochrony do pomieszczenia nr 48 (pomieszczenia przetwarzania I) strefy bezpieczeństwa i pomieszczenia 48a (pomieszczenia przetwarzania II) upoważnionym osobom, w dniach wolnych od pracy lub po godzinach pracy starostwa, wymaga zgody pełnomocnika ochrony, </w:t>
      </w:r>
    </w:p>
    <w:p>
      <w:pPr>
        <w:pStyle w:val="TextBody"/>
        <w:widowControl w:val="false"/>
        <w:ind w:left="-15" w:right="0" w:hanging="0"/>
        <w:jc w:val="both"/>
        <w:rPr/>
      </w:pPr>
      <w:r>
        <w:rPr>
          <w:b w:val="false"/>
          <w:sz w:val="24"/>
        </w:rPr>
        <w:tab/>
        <w:tab/>
        <w:t>4. Wydawanie kluczy przez strażnika służby ochrony do poszczególnych pomieszczeń strefy bezpieczeństwa, przeznaczonych do bezpośredniego użytku, w tym do pomieszczeń przetwarzania I i II nieupoważnionym pracownikom starostwa odbywa się wyłącznie na pisemne polecenie starosty,</w:t>
      </w:r>
    </w:p>
    <w:p>
      <w:pPr>
        <w:pStyle w:val="TextBody"/>
        <w:widowControl w:val="false"/>
        <w:ind w:left="-15" w:right="0" w:hanging="0"/>
        <w:jc w:val="both"/>
        <w:rPr/>
      </w:pPr>
      <w:r>
        <w:rPr>
          <w:b w:val="false"/>
          <w:sz w:val="24"/>
        </w:rPr>
        <w:tab/>
        <w:tab/>
        <w:t>5. Strażnik służby ochrony wydając klucze do poszczególnych pomieszczeń strefy bezpieczeństwa, w tym do pomieszczenia kontroli wstępu i pomieszczeń przetwarzania I i II, przeznaczonych do bezpośredniego użytku, odnotowuje to w „Rejestrze pobierania i zdawania kluczy do strefy bezpieczeństwa”, który zakłada i w który wyposaża służbę ochrony naczelnik wydziału właściwego w sprawach organizacji. Środki te stosuje się odpowiednio przy zdawaniu kluczy od poszczególnych pomieszczeń tej strefy. Wzór rejestru opracowuje i dostarcza służbie ochrony Zamawiając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Rejestr pobierania i zdawania kluczy do strefy bezpieczeństwa</w:t>
      </w:r>
    </w:p>
    <w:p>
      <w:pPr>
        <w:pStyle w:val="Normal"/>
        <w:rPr/>
      </w:pPr>
      <w:r>
        <w:rPr/>
      </w:r>
    </w:p>
    <w:tbl>
      <w:tblPr>
        <w:tblW w:w="9458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914"/>
        <w:gridCol w:w="2434"/>
        <w:gridCol w:w="947"/>
        <w:gridCol w:w="1580"/>
        <w:gridCol w:w="821"/>
        <w:gridCol w:w="1614"/>
      </w:tblGrid>
      <w:tr>
        <w:trPr>
          <w:trHeight w:val="415" w:hRule="exact"/>
          <w:cantSplit w:val="true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umer pokoju </w:t>
            </w:r>
          </w:p>
        </w:tc>
        <w:tc>
          <w:tcPr>
            <w:tcW w:w="338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branie kluczy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pis</w:t>
            </w:r>
          </w:p>
          <w:p>
            <w:pPr>
              <w:pStyle w:val="Normal"/>
              <w:rPr/>
            </w:pPr>
            <w:r>
              <w:rPr/>
              <w:t>pobierającego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awanie kluczy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isko i imię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odz.</w:t>
            </w:r>
          </w:p>
          <w:p>
            <w:pPr>
              <w:pStyle w:val="Normal"/>
              <w:jc w:val="center"/>
              <w:rPr/>
            </w:pPr>
            <w:r>
              <w:rPr/>
              <w:t>pobran.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odz.</w:t>
            </w:r>
          </w:p>
          <w:p>
            <w:pPr>
              <w:pStyle w:val="Normal"/>
              <w:jc w:val="center"/>
              <w:rPr/>
            </w:pPr>
            <w:r>
              <w:rPr/>
              <w:t>zdania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dpis strażnika</w:t>
            </w:r>
          </w:p>
        </w:tc>
      </w:tr>
      <w:tr>
        <w:trPr>
          <w:trHeight w:val="416" w:hRule="exact"/>
          <w:cantSplit w:val="true"/>
        </w:trPr>
        <w:tc>
          <w:tcPr>
            <w:tcW w:w="1148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exact"/>
          <w:cantSplit w:val="true"/>
        </w:trPr>
        <w:tc>
          <w:tcPr>
            <w:tcW w:w="114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  <w:cantSplit w:val="true"/>
        </w:trPr>
        <w:tc>
          <w:tcPr>
            <w:tcW w:w="1148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a/KT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21"/>
        <w:spacing w:lineRule="exact" w:line="312"/>
        <w:ind w:left="0" w:right="0" w:hanging="0"/>
        <w:rPr/>
      </w:pPr>
      <w:r>
        <w:rPr/>
      </w:r>
    </w:p>
    <w:p>
      <w:pPr>
        <w:pStyle w:val="Tekstpodstawowywcity21"/>
        <w:spacing w:lineRule="exact" w:line="312"/>
        <w:ind w:left="0" w:right="0" w:firstLine="708"/>
        <w:rPr/>
      </w:pPr>
      <w:r>
        <w:rPr/>
        <w:t xml:space="preserve">     </w:t>
      </w:r>
      <w:r>
        <w:rPr/>
        <w:t xml:space="preserve">Zleceniodawca                                              </w:t>
        <w:tab/>
        <w:tab/>
        <w:t xml:space="preserve">        Zleceniobiorca</w:t>
      </w:r>
    </w:p>
    <w:p>
      <w:pPr>
        <w:pStyle w:val="Tekstpodstawowywcity21"/>
        <w:spacing w:lineRule="exact" w:line="312"/>
        <w:ind w:left="0" w:right="0" w:firstLine="708"/>
        <w:rPr/>
      </w:pPr>
      <w:r>
        <w:rPr/>
      </w:r>
    </w:p>
    <w:p>
      <w:pPr>
        <w:pStyle w:val="Tekstpodstawowywcity21"/>
        <w:spacing w:lineRule="exact" w:line="312" w:before="0" w:after="120"/>
        <w:ind w:left="0" w:right="0" w:firstLine="708"/>
        <w:rPr/>
      </w:pPr>
      <w:r>
        <w:rPr/>
        <w:t>……………………</w:t>
      </w:r>
      <w:r>
        <w:rPr/>
        <w:t>..</w:t>
        <w:tab/>
        <w:tab/>
        <w:tab/>
        <w:tab/>
        <w:tab/>
        <w:tab/>
        <w:t>…………………………</w:t>
      </w:r>
    </w:p>
    <w:sectPr>
      <w:type w:val="nextPage"/>
      <w:pgSz w:w="12240" w:h="15840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hd w:fill="FFFFFF" w:val="clear"/>
      <w:autoSpaceDE w:val="false"/>
      <w:spacing w:lineRule="exact" w:line="317" w:before="120" w:after="0"/>
      <w:ind w:left="0" w:right="23" w:hanging="0"/>
      <w:jc w:val="center"/>
    </w:pPr>
    <w:rPr>
      <w:b/>
      <w:color w:val="000000"/>
      <w:spacing w:val="-14"/>
      <w:sz w:val="28"/>
    </w:rPr>
  </w:style>
  <w:style w:type="paragraph" w:styleId="TextBody">
    <w:name w:val="Body Text"/>
    <w:basedOn w:val="Normal"/>
    <w:pPr>
      <w:shd w:fill="FFFFFF" w:val="clear"/>
      <w:autoSpaceDE w:val="false"/>
      <w:spacing w:lineRule="exact" w:line="322"/>
      <w:ind w:left="0" w:right="538" w:hanging="0"/>
      <w:jc w:val="center"/>
    </w:pPr>
    <w:rPr>
      <w:b/>
      <w:color w:val="000000"/>
      <w:spacing w:val="-14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317" w:before="0" w:after="120"/>
      <w:ind w:left="298" w:right="0" w:firstLine="715"/>
      <w:jc w:val="both"/>
    </w:pPr>
    <w:rPr>
      <w:color w:val="000000"/>
      <w:kern w:val="2"/>
    </w:rPr>
  </w:style>
  <w:style w:type="paragraph" w:styleId="Tekstpodstawowywcity21">
    <w:name w:val="Tekst podstawowy wcięty 21"/>
    <w:basedOn w:val="Normal"/>
    <w:qFormat/>
    <w:pPr>
      <w:shd w:fill="FFFFFF" w:val="clear"/>
      <w:autoSpaceDE w:val="false"/>
      <w:spacing w:lineRule="exact" w:line="317" w:before="0" w:after="120"/>
      <w:ind w:left="0" w:right="0" w:firstLine="720"/>
      <w:jc w:val="both"/>
    </w:pPr>
    <w:rPr>
      <w:color w:val="000000"/>
      <w:kern w:val="2"/>
    </w:rPr>
  </w:style>
  <w:style w:type="paragraph" w:styleId="Tekstpodstawowywcity31">
    <w:name w:val="Tekst podstawowy wcięty 31"/>
    <w:basedOn w:val="Normal"/>
    <w:qFormat/>
    <w:pPr>
      <w:shd w:fill="FFFFFF" w:val="clear"/>
      <w:autoSpaceDE w:val="false"/>
      <w:spacing w:lineRule="exact" w:line="317" w:before="0" w:after="120"/>
      <w:ind w:left="0" w:right="-56" w:firstLine="720"/>
      <w:jc w:val="both"/>
    </w:pPr>
    <w:rPr>
      <w:color w:val="000000"/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07:00Z</dcterms:created>
  <dc:creator>Starostwo Powiatowe we Włocławk</dc:creator>
  <dc:description/>
  <cp:keywords/>
  <dc:language>en-US</dc:language>
  <cp:lastModifiedBy>A.Sierakowska</cp:lastModifiedBy>
  <cp:lastPrinted>2017-03-09T13:43:00Z</cp:lastPrinted>
  <dcterms:modified xsi:type="dcterms:W3CDTF">2017-03-09T12:46:00Z</dcterms:modified>
  <cp:revision>5</cp:revision>
  <dc:subject/>
  <dc:title>REGULAMIN OCHRONY OBIEKTU</dc:title>
</cp:coreProperties>
</file>