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color w:val="00000A"/>
          <w:sz w:val="20"/>
        </w:rPr>
      </w:pPr>
      <w:r>
        <w:rPr>
          <w:b w:val="false"/>
          <w:color w:val="00000A"/>
          <w:sz w:val="20"/>
        </w:rPr>
      </w:r>
    </w:p>
    <w:p>
      <w:pPr>
        <w:pStyle w:val="Heading"/>
        <w:jc w:val="right"/>
        <w:rPr>
          <w:b w:val="false"/>
          <w:b w:val="false"/>
          <w:color w:val="00000A"/>
          <w:sz w:val="20"/>
          <w:lang w:val="pl-PL"/>
        </w:rPr>
      </w:pPr>
      <w:r>
        <w:rPr>
          <w:b w:val="false"/>
          <w:color w:val="00000A"/>
          <w:sz w:val="20"/>
          <w:lang w:val="pl-PL"/>
        </w:rPr>
        <w:t>Załącznik 1 do Ogłoszenia o zamówieniu</w:t>
      </w:r>
    </w:p>
    <w:p>
      <w:pPr>
        <w:pStyle w:val="Heading"/>
        <w:rPr>
          <w:b w:val="false"/>
          <w:b w:val="false"/>
          <w:color w:val="00000A"/>
          <w:sz w:val="24"/>
          <w:lang w:val="pl-PL"/>
        </w:rPr>
      </w:pPr>
      <w:r>
        <w:rPr>
          <w:b w:val="false"/>
          <w:color w:val="00000A"/>
          <w:sz w:val="24"/>
          <w:lang w:val="pl-PL"/>
        </w:rPr>
      </w:r>
    </w:p>
    <w:p>
      <w:pPr>
        <w:pStyle w:val="Heading"/>
        <w:rPr>
          <w:sz w:val="24"/>
          <w:szCs w:val="24"/>
          <w:lang w:val="pl-PL"/>
        </w:rPr>
      </w:pPr>
      <w:r>
        <w:rPr>
          <w:color w:val="00000A"/>
          <w:sz w:val="24"/>
          <w:lang w:val="pl-PL"/>
        </w:rPr>
        <w:t>UMOWA NR IR……..…../2017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" w:hanging="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warta w dniu ……………. 2017 r. we Włocławku pomiędzy: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" w:hanging="1"/>
        <w:jc w:val="both"/>
        <w:rPr/>
      </w:pPr>
      <w:r>
        <w:rPr>
          <w:b/>
          <w:bCs/>
          <w:sz w:val="24"/>
          <w:szCs w:val="24"/>
        </w:rPr>
        <w:t>Powiatem Włocławskim</w:t>
      </w:r>
      <w:r>
        <w:rPr>
          <w:bCs/>
          <w:sz w:val="24"/>
          <w:szCs w:val="24"/>
        </w:rPr>
        <w:t xml:space="preserve">, ul. Cyganka 28, 87-800 Włocławek, Nr NIP:  888-311-57-91, Nr REGON: 910866778, w imieniu którego działa </w:t>
      </w:r>
      <w:r>
        <w:rPr>
          <w:b/>
          <w:bCs/>
          <w:sz w:val="24"/>
          <w:szCs w:val="24"/>
        </w:rPr>
        <w:t>Starostwo Powiatowe we Włocławku</w:t>
      </w:r>
      <w:r>
        <w:rPr>
          <w:bCs/>
          <w:sz w:val="24"/>
          <w:szCs w:val="24"/>
        </w:rPr>
        <w:t xml:space="preserve">, ul. Cyganka 28, 87-800 Włocławek,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" w:hanging="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eprezentowanym przez </w:t>
      </w:r>
    </w:p>
    <w:p>
      <w:pPr>
        <w:pStyle w:val="Normal"/>
        <w:spacing w:lineRule="auto" w:line="252"/>
        <w:jc w:val="both"/>
        <w:textAlignment w:val="baseline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Kazimierza Kacę – Starostę Włocławskiego</w:t>
      </w:r>
      <w:r>
        <w:rPr>
          <w:rFonts w:eastAsia="SimSun;宋体"/>
          <w:kern w:val="2"/>
          <w:sz w:val="24"/>
          <w:szCs w:val="24"/>
          <w:lang w:eastAsia="hi-IN" w:bidi="hi-IN"/>
        </w:rPr>
        <w:t>, działającego na podstawie upoważnienia udzielonego uchwałą nr 388/16 Zarządu Powiatu we Włocławku z dnia 19 grudnia 2016 r. w sprawie upoważnienia do składania oświadczeń woli związanych z prowadzeniem bieżącej działalności powiatu oraz gospodarki finansowej wraz z obrotem podatku VAT w ramach tej działalności,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" w:hanging="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anym w dalszej treści umowy „Zamawiającym”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……………………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………………..……………….…………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„Wykonawcą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w wyniku dokonania przez Zamawiającego wyboru Wykonawcy, z zastosowaniem art. 138o ustawy z dnia 29 stycznia 2004 r. - Prawo zamówień publicznych, zgodnie z art. 4 pkt 8 tejże ustawy (t.j. Dz. U. z 2017 r. poz. 1579 z późn. zm.), została zawarta umowa o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ochrony osób i mienia Starostwa Powiatowego we Włocławku, zgodnie z Ogłoszeniem o zamówieniu – zał. nr 1 do umowy oraz złożoną ofertą – zał. nr 2 do umowy, w ramach zadania: </w:t>
      </w:r>
      <w:r>
        <w:rPr>
          <w:b/>
          <w:sz w:val="24"/>
          <w:szCs w:val="24"/>
        </w:rPr>
        <w:t>„Ochrona fizyczna budynków Starostwa Powiatowego we Włocławku przy ul. Cyganka 28 i Św. Antoniego 49 na lata 2018-2019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2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 w:val="24"/>
          <w:szCs w:val="24"/>
        </w:rPr>
        <w:t>Wykonawca zobowiązuje się do fizycznej ochrony osób i mienia Starostwa Powiatowego we Włocławku, przez pracowników ochrony: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>
          <w:szCs w:val="24"/>
        </w:rPr>
        <w:t>budynku  położonego  przy  ul.  Cyganka  28  we  Włocławku  wraz  z  podwórzem            i chodnikiem przed budynkiem, przez całą dobę we wszystkie dni tygodnia, przez jednego pracownika ochrony – zgodnie z regulaminem ochrony obiektu – zał. nr 1 do umowy,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szCs w:val="24"/>
        </w:rPr>
      </w:pPr>
      <w:r>
        <w:rPr/>
        <w:t>budynku Wydziału Geodezji i Gospodarki Nieruchomościami Starostwa Powiatowego we Włocławku, zlokalizowanego przy ul Św. Antoniego 49 we Włocławku wraz z podwórzem, przez jednego pracownika ochrony, wraz z uzbrajaniem i rozbrajaniem systemu monitoringu, zamykaniem i otwieraniem drzwi, przechowywaniem kluczy od chronionego obiektu, stanowiących chronione obszary – zgodnie z regulaminem ochrony obiektu – zał. nr 1 do umowy.</w:t>
      </w:r>
    </w:p>
    <w:p>
      <w:pPr>
        <w:pStyle w:val="Tekstpodstawowy31"/>
        <w:tabs>
          <w:tab w:val="clear" w:pos="708"/>
          <w:tab w:val="left" w:pos="360" w:leader="none"/>
        </w:tabs>
        <w:jc w:val="center"/>
        <w:rPr>
          <w:szCs w:val="24"/>
        </w:rPr>
      </w:pPr>
      <w:r>
        <w:rPr>
          <w:b/>
          <w:szCs w:val="24"/>
        </w:rPr>
        <w:t>§ 3.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zyczna ochrona osób i mienia, o której mowa w § 2 polega w szczególności na: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u bezpieczeństwa osób znajdujących się w chronionych obszarach i obiektów Zamawiającego,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chronie obiektów, pomieszczeń i urządzeń znajdujących się w chronionych obszarach Zamawiającego przed dostępem do nich osób nieuprawnionych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chronie mienia Zamawiającego oraz mienia, za które Zamawiający odpowiada przed kradzieżą, pożarem, zniszczeniem lub uszkodzeniem, w tym również na zewnątrz obiektów, na terenie zamkniętym, wchodzącym w skład chronionych obszarów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bieganiu zakłóceniom porządku na terenie chronionych obszarów Zamawiającego, ujawnianiu faktów dewastacji mienia oraz niezwłoczne powiadamianie Zamawiającego    o tych zdarzeniach,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ym powiadamianiu organów ścigania o czynach przestępczych zaistniałych na terenie chronionych obszarów Zamawiającego i zabezpieczeniu miejsca ich popełnienia do czasu przybycia przedstawicieli organów ścigania zgodnie z wymaganiami i procedurami określonymi przez </w:t>
      </w:r>
      <w:r>
        <w:rPr>
          <w:iCs/>
          <w:sz w:val="24"/>
          <w:szCs w:val="24"/>
        </w:rPr>
        <w:t xml:space="preserve">Zamawiającego </w:t>
      </w:r>
      <w:r>
        <w:rPr>
          <w:sz w:val="24"/>
          <w:szCs w:val="24"/>
        </w:rPr>
        <w:t>w: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- Planie ochrony fizycznej Starostwa Powiatowego we Włocławku,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- Planie ochrony informacji niejawnych w Starostwie Powiatowym we Włocławku,</w:t>
      </w:r>
    </w:p>
    <w:p>
      <w:pPr>
        <w:pStyle w:val="Normal"/>
        <w:spacing w:before="0" w:after="120"/>
        <w:ind w:left="357" w:firstLine="351"/>
        <w:jc w:val="both"/>
        <w:rPr>
          <w:sz w:val="24"/>
          <w:szCs w:val="24"/>
        </w:rPr>
      </w:pPr>
      <w:r>
        <w:rPr>
          <w:sz w:val="24"/>
          <w:szCs w:val="24"/>
        </w:rPr>
        <w:t>- innych planach dotyczących ochrony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przekaże </w:t>
      </w:r>
      <w:r>
        <w:rPr>
          <w:iCs/>
          <w:sz w:val="24"/>
          <w:szCs w:val="24"/>
        </w:rPr>
        <w:t xml:space="preserve">Wykonawcy </w:t>
      </w:r>
      <w:r>
        <w:rPr>
          <w:sz w:val="24"/>
          <w:szCs w:val="24"/>
        </w:rPr>
        <w:t>odpowiednie wyciągi z planów, o których mowa w ust. 1 pkt 5, dotyczące przedmiotu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4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ykonawca w ramach umowy zobowiązuje się do utrzymania czystości przed głównymi wejściami do obiektów, a w okresie zimowym usuwania śniegu i likwidowania gołoledzi na dojściach i dojazdach do budynków m.in. poprzez posypywanie mieszanką uszorstniajacą (mieszankę zabezpiecza Zamawiający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5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, aby pracownicy ochrony byli umundurowani                                     z umieszczonymi na mundurach identyfikatorami firmowymi Wykonawcy oraz zaopatrzeni         w środki łączności bezprzewodowej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6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monitorowania lokalnych systemów alarmowych - LSA (sygnałów dotyczących włamania napadu i pożaru), zamontowanego w obydwu lokalizacja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7.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Monitorowanie lokalnego systemu alarmowego – LSA, o którym mowa w § 6 polega                 w szczególności na: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przyjmowaniu i rejestracji sygnałów LSA przez całą dobę, również w dni świąteczne         i wolne od pracy, drogą telefoniczną,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telefonicznym powiadamianiu wyznaczonych przez Zamawiającego osób, służb serwisu oraz w uzasadnionych sytuacjach – Policji, w przypadkach zdarzeń (włamania napadu, pożaru), potwierdzonych interwencją specjalnych grup patrolowo-interwencyjnych (GI),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  <w:t>zapewnieniu gotowości do działań ochronnych GI ich kierowaniu na miejsce zdarzenia         w przypadkach wystąpienia alarmu w chronionym obiekcie z zadaniami:</w:t>
      </w:r>
    </w:p>
    <w:p>
      <w:pPr>
        <w:pStyle w:val="Tekstpodstawowy31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0"/>
        <w:rPr>
          <w:szCs w:val="24"/>
        </w:rPr>
      </w:pPr>
      <w:r>
        <w:rPr>
          <w:szCs w:val="24"/>
        </w:rPr>
        <w:t>przerwania działalności przestępczej,</w:t>
      </w:r>
    </w:p>
    <w:p>
      <w:pPr>
        <w:pStyle w:val="Tekstpodstawowy31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0"/>
        <w:rPr>
          <w:szCs w:val="24"/>
        </w:rPr>
      </w:pPr>
      <w:r>
        <w:rPr>
          <w:szCs w:val="24"/>
        </w:rPr>
        <w:t>podjęcia w miarę możliwości działań celem ujęcia sprawców,</w:t>
      </w:r>
    </w:p>
    <w:p>
      <w:pPr>
        <w:pStyle w:val="Tekstpodstawowy31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0"/>
        <w:rPr>
          <w:szCs w:val="24"/>
        </w:rPr>
      </w:pPr>
      <w:r>
        <w:rPr>
          <w:szCs w:val="24"/>
        </w:rPr>
        <w:t>fizycznej ochrony obiektu, bez wchodzenia na jego teren do czasu przybycia właściciela lub osoby przez niego upoważnionej oraz Policji i Straży Pożarnej,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/>
          <w:b/>
          <w:szCs w:val="24"/>
        </w:rPr>
      </w:pPr>
      <w:r>
        <w:rPr>
          <w:szCs w:val="24"/>
        </w:rPr>
        <w:t>konserwacji lokalnego systemu alarmowego, o ile zawarto oddzielną umowę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djęcie czynnych działań ochronnych, o których mowa w § 7 nastąpi natychmiast             po uzyskaniu sygnału o alarmie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Czas dojazdu Wykonawcy do monitorowanych obiektów wynosi do 10 minut w godzinach dziennych (od godz. 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2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) i do 5 minut w godzinach nocnych (od godz. 2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do 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Informacje związane z monitorowaniem mogą być przekazywane tylko Zamawiającemu lub osobie przez niego pisemnie upoważnionej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adto Wykonawca zobowiązuje się d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roli załączeń i wyłączeń systemu wg wskazań Karty Informacyjnej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402" w:leader="none"/>
        </w:tabs>
        <w:jc w:val="both"/>
        <w:rPr/>
      </w:pPr>
      <w:r>
        <w:rPr>
          <w:sz w:val="24"/>
          <w:szCs w:val="24"/>
        </w:rPr>
        <w:t xml:space="preserve">udzielania informacji o stanie lokalnego systemu alarmowego na życzenie </w:t>
      </w:r>
      <w:r>
        <w:rPr>
          <w:iCs/>
          <w:sz w:val="24"/>
          <w:szCs w:val="24"/>
        </w:rPr>
        <w:t>Zamawiającego</w:t>
      </w:r>
      <w:r>
        <w:rPr>
          <w:sz w:val="24"/>
          <w:szCs w:val="24"/>
        </w:rPr>
        <w:t>, a jeżeli LSA nie daje gwarancji bezpieczeństwa chronionego obiektu (wymaga uzupełnienia lub usunięcia wad), pisemną informację przesyła Zamawiającemu z własnej inicjaty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402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Monitorowanie dotyczy tylko i wyłącznie tej części obiektu, która jest chroniona sprawnym LS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402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zachowa w tajemnicy wszystkie informacje mające wpływ na bezpieczeństwo Zamawiającego oraz obiektu chronionego w czasie obowiązywania umowy, a także po jej rozwiązani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9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posób realizacji przedmiotu umowy, o którym mowa w § 2, określają plany,          o których mowa w § 3 ust. 1 pkt 5, oraz  uzgodniony przez strony, „Regulamin ochrony obiektu”, stanowiący załącznik nr 1 do niniejszej umowy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zaistnienia zdarzeń nadzwyczajnych: awarii sieci energetycznej, wodnej, gazowej, c.o. i pożaru obowiązkiem Wykonawcy jest natychmiast powiadomić zainteresowane osoby zgodnie z przekazaną listą, a w przypadku włamania, kradzieży również Komendę Policji we Włocławku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acownicy Wykonawcy sprawujący ochronę obiektu zostaną przeszkoleni i będą wykonywać czynności wynikające z obowiązków Zamawiającego w sprawach obronnych – alarmowanie i powiadamianie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acownicy nadzoru Wykonawcy będą przeprowadzali kontrole prawidłowości pełnienia służby ochronno-zabezpieczającej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dpowiada za szkody polegające na utracie, zniszczeniu lub uszkodzeniu mienia należącego do Zamawiającego, wyrządzone w związku z niewykonaniem lub nienależytym wykonaniem umowy o świadczenie usług ochrony mienia przez Wykonawcę      i osoby, którymi posługuje się w celu wykonania umowy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prowadzenia szkoleń i przestrzegania przepisów bhp, przeciwpożarowych oraz ochrony tajemnicy państwowej i służbowej w miejscu wykonywania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0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udostępni pomieszczenie dla pracowników ochrony oraz umożliwi korzystanie z oświetlenia, ogrzewania, wody, kanalizacji i podstawowego wyposażenia biurowego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będzie ponosił koszty używania telefonów dla celów służbowych                         i prywatnych wg wydruku rejestratora rozmów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dostarczy Wykonawcy: wzory obowiązujących ewentualnych przepustek, obowiązujące dzienniki i rejestry, listę osób, które należy powiadomić w przypadku zdarzeń nadzwyczajnych, listę osób uprawnionych do przebywania na terenie obiektu po godzinach jego zwykłego funkcjonow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1.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zobowiązany jest utrzymać w pełnej gotowości lokalny system alarmowy poprzez zlecenie odpowiednich czynności konserwacyjnych przez osoby do tego uprawnione – upoważnione. Zamawiający obowiązek ten może powierzyć Wykonawcy na mocy odrębnej umowy.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zobowiązany jest podać Wykonawcy w Karcie Informacyjnej (załącznik nr 2 do niniejszej umowy) następujące dane:</w:t>
      </w:r>
    </w:p>
    <w:p>
      <w:pPr>
        <w:pStyle w:val="Normal"/>
        <w:numPr>
          <w:ilvl w:val="0"/>
          <w:numId w:val="7"/>
        </w:numPr>
        <w:ind w:left="641" w:hanging="284"/>
        <w:jc w:val="both"/>
        <w:rPr>
          <w:sz w:val="24"/>
          <w:szCs w:val="24"/>
        </w:rPr>
      </w:pPr>
      <w:r>
        <w:rPr>
          <w:sz w:val="24"/>
          <w:szCs w:val="24"/>
        </w:rPr>
        <w:t>godziny wyłączenia systemu alarmowego w chronionym obiekcie;</w:t>
      </w:r>
    </w:p>
    <w:p>
      <w:pPr>
        <w:pStyle w:val="Normal"/>
        <w:numPr>
          <w:ilvl w:val="0"/>
          <w:numId w:val="7"/>
        </w:numPr>
        <w:ind w:left="641" w:hanging="284"/>
        <w:jc w:val="both"/>
        <w:rPr>
          <w:sz w:val="24"/>
          <w:szCs w:val="24"/>
        </w:rPr>
      </w:pPr>
      <w:r>
        <w:rPr>
          <w:sz w:val="24"/>
          <w:szCs w:val="24"/>
        </w:rPr>
        <w:t>numer telefonu kontaktowego w obiekcie;</w:t>
      </w:r>
    </w:p>
    <w:p>
      <w:pPr>
        <w:pStyle w:val="Normal"/>
        <w:numPr>
          <w:ilvl w:val="0"/>
          <w:numId w:val="7"/>
        </w:numPr>
        <w:ind w:left="641" w:hanging="284"/>
        <w:jc w:val="both"/>
        <w:rPr>
          <w:sz w:val="24"/>
          <w:szCs w:val="24"/>
        </w:rPr>
      </w:pPr>
      <w:r>
        <w:rPr>
          <w:sz w:val="24"/>
          <w:szCs w:val="24"/>
        </w:rPr>
        <w:t>numer telefonu wykorzystywanego do monitorowania;</w:t>
      </w:r>
    </w:p>
    <w:p>
      <w:pPr>
        <w:pStyle w:val="Normal"/>
        <w:numPr>
          <w:ilvl w:val="0"/>
          <w:numId w:val="7"/>
        </w:numPr>
        <w:ind w:left="641" w:hanging="284"/>
        <w:jc w:val="both"/>
        <w:rPr>
          <w:sz w:val="24"/>
          <w:szCs w:val="24"/>
        </w:rPr>
      </w:pPr>
      <w:r>
        <w:rPr>
          <w:sz w:val="24"/>
          <w:szCs w:val="24"/>
        </w:rPr>
        <w:t>osoby i służby wykorzystywane do powiadamiania i kontakt z nimi;</w:t>
      </w:r>
    </w:p>
    <w:p>
      <w:pPr>
        <w:pStyle w:val="Normal"/>
        <w:numPr>
          <w:ilvl w:val="0"/>
          <w:numId w:val="7"/>
        </w:numPr>
        <w:ind w:left="64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e firmy odpowiedzialnej za konserwację systemu oraz kod centrali alarmowej (w zabezpieczonej kopercie ), o ile system nie jest w konserwacji </w:t>
      </w:r>
      <w:r>
        <w:rPr>
          <w:iCs/>
          <w:sz w:val="24"/>
          <w:szCs w:val="24"/>
        </w:rPr>
        <w:t>Wykonawcy;</w:t>
      </w:r>
    </w:p>
    <w:p>
      <w:pPr>
        <w:pStyle w:val="Normal"/>
        <w:numPr>
          <w:ilvl w:val="0"/>
          <w:numId w:val="7"/>
        </w:numPr>
        <w:ind w:left="641" w:hanging="284"/>
        <w:jc w:val="both"/>
        <w:rPr>
          <w:sz w:val="24"/>
          <w:szCs w:val="24"/>
        </w:rPr>
      </w:pPr>
      <w:r>
        <w:rPr>
          <w:sz w:val="24"/>
          <w:szCs w:val="24"/>
        </w:rPr>
        <w:t>hasło (na odrębnej kartce).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Dane zawarte w Karcie Informacyjnej mogą być zmienne, a zmiany musza być dokonane w formie pisemnej i potwierdzone przez strony umowy.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do informowania Wykonawcy w formie pisemnej                    o zmianach w nazwie firmy, adresie, NIP-ie, osobach reprezentujących Zamawiającego. Zmiany te będą naniesione w formie aneksu do umowy.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do przestrzegania godzin załączenia i wyłączania lokalnego systemu alarmowego oraz stosowania się do Instrukcji Użytkowania LSA (załącznik nr 3 do niniejszej umowy).</w:t>
      </w:r>
    </w:p>
    <w:p>
      <w:pPr>
        <w:pStyle w:val="Normal"/>
        <w:numPr>
          <w:ilvl w:val="0"/>
          <w:numId w:val="1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 alarmy nieuzasadnione uznaje się sygnały:</w:t>
      </w:r>
    </w:p>
    <w:p>
      <w:pPr>
        <w:pStyle w:val="Normal"/>
        <w:numPr>
          <w:ilvl w:val="0"/>
          <w:numId w:val="6"/>
        </w:numPr>
        <w:ind w:left="641" w:hanging="284"/>
        <w:jc w:val="both"/>
        <w:rPr>
          <w:sz w:val="24"/>
          <w:szCs w:val="24"/>
        </w:rPr>
      </w:pPr>
      <w:r>
        <w:rPr>
          <w:sz w:val="24"/>
          <w:szCs w:val="24"/>
        </w:rPr>
        <w:t>z obiektu, spowodowane przez użytkownika bez uzasadnionej przyczyny,</w:t>
      </w:r>
    </w:p>
    <w:p>
      <w:pPr>
        <w:pStyle w:val="Normal"/>
        <w:numPr>
          <w:ilvl w:val="0"/>
          <w:numId w:val="6"/>
        </w:numPr>
        <w:ind w:left="641" w:hanging="284"/>
        <w:jc w:val="both"/>
        <w:rPr>
          <w:sz w:val="24"/>
          <w:szCs w:val="24"/>
        </w:rPr>
      </w:pPr>
      <w:r>
        <w:rPr>
          <w:sz w:val="24"/>
          <w:szCs w:val="24"/>
        </w:rPr>
        <w:t>wywołane samoczynnie przez użytkownika LSA, jeżeli Wykonawca nie ma w konserwacji tych urządzeń.</w:t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any jest stosować się do zaleceń konserwatora LSA, a także do realizacji zaleceń zawartych w informacjach Wykonawcy, o których mowa w § 8 ust.4</w:t>
        <w:br/>
        <w:t>pkt 2.</w:t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zmiany osoby upoważnionej do powiadamiania w razie alarmu oraz                 o innych przeszkodach w realizacji umowy, Zamawiający zobowiązany jest niezwłocznie powiadomić o tym fakcie Wykonawcę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2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braku możliwości monitorowania lokalnego systemu alarmowego Wykonawca powiadomi o zaistniałym fakcie Zamawiającego oraz obejmie chroniony obiekt doraźnym dozorem do czasu jego przybycia do obiektu – dalsze decyzje w sprawie ochrony fizycznej podejmuje Zamawiając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przyjmuje do wiadomości, że w przypadku podłączenia do monitoringu drogą radiową transmisja fal radiowych – zgodnie z prawami fizyki – może podlegać zakłóceniom w wyniku działań czynników atmosferycznych i zewnętrznych emiterów innych fal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wiadomienie, o którym mowa w  ust. 1 i § 7 pkt 2, będzie wykonywane najszybciej jak będzie to możliwe, w formie osobistej, telefonicznej lub telegraficznej. Zamawiający lub osoba przez niego upoważniona jest zobowiązany do stawienia się w chronionym obiekcie w czasie nie dłuższym niż 60 min. od chwili powiadomienia. Jeżeli w czasie 60 min. od zarejestrowania zdarzenia nie uda się powiadomić Zamawiającego – lub powiadomiony nie dotrze w ustalonym czasie do monitorowanego obiektu Wykonawca zabezpiecza obiekt dozorem fizycznym przez 2-ch pracowników ochro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w toku wykonywania umowy zobowiązuje się postępować z należytą starannością i sumiennością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ponosi wobec Zamawiającego odpowiedzialność za szkody powstałe                  u Zamawiającego z tytułu niewykonania lub nienależytego wykonania postanowień umowy. Strony umowy zobowiązują się uczestniczyć we wstępnym ustaleniu rodzaju i wartości szkód, sporządzając na tę okoliczność protokół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nie ponosi odpowiedzialności za skutki wynikłe z nie załączenia                     (nie uzbrojenia) systemu alarmowego. Wykonawca zawiadomi Zamawiającego telefonicznie lub osobiście o zaistniałym zdarzeniu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nie ponosi odpowiedzialności za skutki wynikłe z utraty linii telefonicznej          u wykonawcy uniemożliwiającej monitorowanie lokalnego systemu alarmowego drogą telefoniczną, a po stwierdzeniu tego faktu Wykonawca powiadomi osobiście lub telefonicznie osoby wymienione w załączniku nr 1 do niniejszej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4.</w:t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ykonawca zobowiązuje się do lojalności i zachowania w tajemnicy wszystkich informacji jakie uzyskał na temat Zamawiającego przy wykonywaniu umowy, a w szczególności tych, których ujawnienie mogłoby narazić Zamawiającego na szkodę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5.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>
          <w:color w:val="000000"/>
          <w:sz w:val="24"/>
          <w:szCs w:val="24"/>
        </w:rPr>
        <w:t>Cena za wykonanie zamówienia, o którym mowa w § 1 wynosi</w:t>
      </w:r>
      <w:r>
        <w:rPr>
          <w:sz w:val="24"/>
          <w:szCs w:val="24"/>
        </w:rPr>
        <w:t xml:space="preserve"> łącznie: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....................... zł, słownie:...………………………………zł,  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netto: ………………… zł, słownie: …………..………………………… zł,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tek VAT wg stawki …… % ……………………..… zł, </w:t>
      </w:r>
    </w:p>
    <w:p>
      <w:pPr>
        <w:pStyle w:val="Normal"/>
        <w:ind w:firstLine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łownie: ........................... zł.</w:t>
      </w:r>
    </w:p>
    <w:p>
      <w:pPr>
        <w:pStyle w:val="Normal"/>
        <w:numPr>
          <w:ilvl w:val="0"/>
          <w:numId w:val="2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jest ceną ryczałtową i obejmuje wykonanie całości przedmiotu zamówienia, o którym mowa w § 1.</w:t>
      </w:r>
    </w:p>
    <w:p>
      <w:pPr>
        <w:pStyle w:val="Normal"/>
        <w:numPr>
          <w:ilvl w:val="0"/>
          <w:numId w:val="2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, o którym mowa w ust.1 obejmuje wszelkie ryzyko i odpowiedzialność Wykonawcy za prawidłowe oszacowanie wszystkich kosztów związanych z wykonaniem przedmiotu zamówienia. Wykonawca zobowiązuje się w związku z realizacją przedmiotu umowy do przestrzegania postanowień ustawy z dnia 10 października 2002 r. o minimalnym wynagrodzeniu za pracę. (t.j. Dz. U. z 2017 r. poz. 847). Wykonawca na żądanie Zamawiającego udzieli wszelkich wyjaśnień dotyczących przestrzegania postanowień określonych ww. ustawą.</w:t>
      </w:r>
    </w:p>
    <w:p>
      <w:pPr>
        <w:pStyle w:val="Normal"/>
        <w:numPr>
          <w:ilvl w:val="0"/>
          <w:numId w:val="2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nie dopuszczają zmiany ceny umownej  w okresie realizacji niniejszej umowy. Cena ustalona w ust. 1, zgodnie ze złożoną ofertą nie będzie waloryzowana i pozostanie niezmienna przez cały okres ważności niniejszej umowy. </w:t>
      </w:r>
    </w:p>
    <w:p>
      <w:pPr>
        <w:pStyle w:val="Normal"/>
        <w:numPr>
          <w:ilvl w:val="0"/>
          <w:numId w:val="21"/>
        </w:numPr>
        <w:ind w:left="357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Należność za wykonywanie przedmiotu umowy strony ustalają miesięcznie na kwotę brutto  (z podatkiem VAT) ............................ (słownie: .............................................. złotych), płatną przelewem każdego miesiąca w terminie do 30 dni od daty wystawienia faktury VAT.</w:t>
      </w:r>
    </w:p>
    <w:p>
      <w:pPr>
        <w:pStyle w:val="Normal"/>
        <w:numPr>
          <w:ilvl w:val="0"/>
          <w:numId w:val="2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ą zapłaty faktury będzie data obciążenia konta </w:t>
      </w:r>
      <w:r>
        <w:rPr>
          <w:color w:val="000000"/>
          <w:sz w:val="24"/>
          <w:szCs w:val="24"/>
        </w:rPr>
        <w:t>Zamawiając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zawierają umowę na czas oznaczony, tj. </w:t>
      </w:r>
      <w:r>
        <w:rPr>
          <w:b/>
          <w:sz w:val="24"/>
          <w:szCs w:val="24"/>
        </w:rPr>
        <w:t>od dnia 01 stycznia 2018 r. do dnia 31 grudnia 2019 r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ć rozwiązania umowy przed upływem okresu jej obowiązywania z zachowaniem jednomiesięcznego okresu wypowiedzenia, ze skutkiem na koniec miesiąca kalendarzowego, w następujących przypadkach:</w:t>
      </w:r>
    </w:p>
    <w:p>
      <w:pPr>
        <w:pStyle w:val="Normal"/>
        <w:numPr>
          <w:ilvl w:val="0"/>
          <w:numId w:val="2"/>
        </w:numPr>
        <w:ind w:left="641" w:hanging="284"/>
        <w:jc w:val="both"/>
        <w:rPr>
          <w:sz w:val="24"/>
          <w:szCs w:val="24"/>
        </w:rPr>
      </w:pPr>
      <w:r>
        <w:rPr>
          <w:sz w:val="24"/>
          <w:szCs w:val="24"/>
        </w:rPr>
        <w:t>naruszenia postanowień umowy przez Wykonawcę,</w:t>
      </w:r>
    </w:p>
    <w:p>
      <w:pPr>
        <w:pStyle w:val="Normal"/>
        <w:numPr>
          <w:ilvl w:val="0"/>
          <w:numId w:val="2"/>
        </w:numPr>
        <w:ind w:left="641" w:hanging="284"/>
        <w:jc w:val="both"/>
        <w:rPr>
          <w:sz w:val="24"/>
          <w:szCs w:val="24"/>
        </w:rPr>
      </w:pPr>
      <w:r>
        <w:rPr>
          <w:sz w:val="24"/>
          <w:szCs w:val="24"/>
        </w:rPr>
        <w:t>nieuregulowania wynagrodzenia przez Zamawiającego wynikającego z niniejszej umowy przez dwa kolejne okresy płatności,</w:t>
      </w:r>
    </w:p>
    <w:p>
      <w:pPr>
        <w:pStyle w:val="Normal"/>
        <w:numPr>
          <w:ilvl w:val="0"/>
          <w:numId w:val="2"/>
        </w:numPr>
        <w:ind w:left="641" w:hanging="284"/>
        <w:jc w:val="both"/>
        <w:rPr>
          <w:sz w:val="24"/>
          <w:szCs w:val="24"/>
        </w:rPr>
      </w:pPr>
      <w:r>
        <w:rPr>
          <w:sz w:val="24"/>
          <w:szCs w:val="24"/>
        </w:rPr>
        <w:t>usługa będąca przedmiotem umowy stała się zbędna dla Zamawiając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zapłacić Zamawiającemu kary umowne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sokości 20 % wartości umownej usługi, gdy Zamawiający odstąpi od umowy z powodu okoliczności, za które odpowiada Wykonawca;</w:t>
      </w:r>
    </w:p>
    <w:p>
      <w:pPr>
        <w:pStyle w:val="TextBodyIndent"/>
        <w:numPr>
          <w:ilvl w:val="0"/>
          <w:numId w:val="11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wysokości 2 % wartości umownej usługi nie wykonanej w terminie za każdy rozpoczęty dzień zwłoki.</w:t>
      </w:r>
    </w:p>
    <w:p>
      <w:pPr>
        <w:pStyle w:val="TextBodyIndent"/>
        <w:numPr>
          <w:ilvl w:val="0"/>
          <w:numId w:val="23"/>
        </w:numPr>
        <w:spacing w:lineRule="atLeast" w:line="100" w:before="0" w:after="120"/>
        <w:ind w:left="357" w:right="0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zobowiązuje się zapłacić Wykonawcy kary umowne w wysokości 20 % wartości umownej usługi w przypadku odstąpienia przez Wykonawcę od umowy z powodu okoliczności obciążających odpowiedzialnością Zamawiając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.</w:t>
      </w:r>
    </w:p>
    <w:p>
      <w:pPr>
        <w:pStyle w:val="Normal"/>
        <w:numPr>
          <w:ilvl w:val="0"/>
          <w:numId w:val="24"/>
        </w:numPr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24"/>
        </w:numPr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2"/>
        </w:rPr>
        <w:t xml:space="preserve">Zamawiający przewiduje możliwość dokonania istotnych zmian postanowień zawartej umowy w stosunku do treści oferty, na podstawie której dokonano wyboru Wykonawcy (w formie aneksu), w przypadku wystąpienia, co najmniej jednej z okoliczności wymienionych poniżej, z uwzględnieniem podawanych warunków ich wprowadzenia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340" w:leader="none"/>
        </w:tabs>
        <w:suppressAutoHyphens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miany warunków umowy (w tym zmiana ceny) lub unieważnienie umowy w części dla lokalizacji siedziby zamawiającego położonej </w:t>
      </w:r>
      <w:r>
        <w:rPr>
          <w:sz w:val="24"/>
        </w:rPr>
        <w:t xml:space="preserve">przy </w:t>
      </w:r>
      <w:r>
        <w:rPr>
          <w:sz w:val="24"/>
          <w:szCs w:val="24"/>
        </w:rPr>
        <w:t>ul. Świętego Antoni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9 we Włocławku,</w:t>
      </w:r>
      <w:r>
        <w:rPr>
          <w:color w:val="000000"/>
          <w:sz w:val="24"/>
        </w:rPr>
        <w:t xml:space="preserve"> w przypadku zmiany tej lokalizacj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340" w:leader="none"/>
        </w:tabs>
        <w:suppressAutoHyphens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 innych przyczyn zewnętrznych niezależnych od Zamawiającego i Wykonawcy skutkujące niemożliwością wykonania przedmiotu zamów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340" w:leader="none"/>
        </w:tabs>
        <w:suppressAutoHyphens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zmiany stawki podatku od towarów i usług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340" w:leader="none"/>
        </w:tabs>
        <w:suppressAutoHyphens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zmiany wysokości minimalnego wynagrodzenia za pracę ustalonego na podstawie art. 2 ust. 3-5 ustawy z dnia 10 października 2002 r. o minimalnym wynagrodzeniu za pracę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340" w:leader="none"/>
        </w:tabs>
        <w:suppressAutoHyphens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zmiany 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suppressAutoHyphens w:val="false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Zmiany, o których mowa w ust. 2 pkt 4) - 5) skutkować będą zawarciem aneksu, wyłącznie w sytuacji gdy zmiany te będą miały wpływ na koszty wykonania zamówienia przez Wykonawcę. W takich okolicznościach Wykonawca przedstawi Zamawiającemu szczegółowe wyliczenia wzrostu kosztów w oparciu o zaistniałe okoliczności.</w:t>
      </w:r>
    </w:p>
    <w:p>
      <w:pPr>
        <w:pStyle w:val="Normal"/>
        <w:tabs>
          <w:tab w:val="clear" w:pos="708"/>
          <w:tab w:val="left" w:pos="-2340" w:leader="none"/>
        </w:tabs>
        <w:suppressAutoHyphens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20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21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wentualne spory, które mogą wyniknąć w toku realizowania niniejszej umowy strony zobowiązują się, po przeprowadzeniu postępowania mediacyjnego, poddać rozstrzygnięciu właściwego sądu powszechn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2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Zamawiający </w:t>
      </w:r>
      <w:r>
        <w:rPr>
          <w:sz w:val="24"/>
          <w:szCs w:val="24"/>
        </w:rPr>
        <w:t>zastrzega sobie prawo zmiany sposobu wykonania usługi w zależności od wprowadzonych wewnętrznych uregulowań prawnych w okresie obowiązującej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3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mowa została sporządzona w 2 jednobrzmiących egzemplarzach, po 1 dla każdej ze stron.</w:t>
      </w:r>
    </w:p>
    <w:p>
      <w:pPr>
        <w:pStyle w:val="Normal"/>
        <w:tabs>
          <w:tab w:val="clear" w:pos="708"/>
          <w:tab w:val="left" w:pos="-5245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4.</w:t>
      </w:r>
    </w:p>
    <w:p>
      <w:pPr>
        <w:pStyle w:val="Normal"/>
        <w:tabs>
          <w:tab w:val="clear" w:pos="708"/>
          <w:tab w:val="left" w:pos="-5245" w:leader="none"/>
        </w:tabs>
        <w:rPr>
          <w:sz w:val="24"/>
          <w:szCs w:val="24"/>
        </w:rPr>
      </w:pPr>
      <w:r>
        <w:rPr>
          <w:sz w:val="24"/>
          <w:szCs w:val="24"/>
        </w:rPr>
        <w:t>Załączniki do niniejszej umowy stanowi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Regulaminy Ochrony Obiek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Karta Informacyj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  <w:szCs w:val="24"/>
        </w:rPr>
        <w:t>Instrukcja Użytkowania LSA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992"/>
        <w:rPr/>
      </w:pPr>
      <w:r>
        <w:rPr>
          <w:sz w:val="24"/>
        </w:rPr>
        <w:t xml:space="preserve">       </w:t>
      </w:r>
      <w:r>
        <w:rPr>
          <w:sz w:val="24"/>
        </w:rPr>
        <w:t>WYKONAWCA:                                                          ZAMAWIAJĄCY</w:t>
      </w:r>
      <w:r>
        <w:rPr>
          <w:color w:val="000080"/>
          <w:sz w:val="24"/>
        </w:rPr>
        <w:t xml:space="preserve">: </w:t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720" w:footer="414" w:bottom="720"/>
      <w:pgNumType w:fmt="decimal"/>
      <w:formProt w:val="false"/>
      <w:textDirection w:val="lrTb"/>
      <w:docGrid w:type="default" w:linePitch="6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color w:val="000080"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cs="Times New Roman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FrankfurtGothic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  <w:iCs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color w:val="008000"/>
      <w:sz w:val="28"/>
    </w:rPr>
  </w:style>
  <w:style w:type="character" w:styleId="NagwekZnak">
    <w:name w:val="Nagłówek Znak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color w:val="008000"/>
      <w:sz w:val="28"/>
      <w:szCs w:val="36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b/>
      <w:sz w:val="26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1134" w:right="0" w:hanging="283"/>
    </w:pPr>
    <w:rPr>
      <w:sz w:val="28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pacing w:lineRule="auto" w:line="360"/>
      <w:ind w:left="567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pacing w:lineRule="auto" w:line="360"/>
      <w:ind w:left="567" w:right="0" w:hanging="0"/>
    </w:pPr>
    <w:rPr>
      <w:color w:val="000080"/>
      <w:sz w:val="24"/>
    </w:rPr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hanging="0"/>
      <w:jc w:val="both"/>
    </w:pPr>
    <w:rPr>
      <w:sz w:val="24"/>
    </w:rPr>
  </w:style>
  <w:style w:type="paragraph" w:styleId="Glowny">
    <w:name w:val="glowny"/>
    <w:basedOn w:val="Footer"/>
    <w:qFormat/>
    <w:pPr>
      <w:numPr>
        <w:ilvl w:val="0"/>
        <w:numId w:val="0"/>
      </w:numPr>
      <w:spacing w:lineRule="atLeast" w:line="258"/>
      <w:ind w:hanging="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58:00Z</dcterms:created>
  <dc:creator>Wydział Finansowy</dc:creator>
  <dc:description/>
  <cp:keywords/>
  <dc:language>en-US</dc:language>
  <cp:lastModifiedBy>A.Sierakowska</cp:lastModifiedBy>
  <cp:lastPrinted>2017-12-06T07:52:00Z</cp:lastPrinted>
  <dcterms:modified xsi:type="dcterms:W3CDTF">2017-12-08T11:08:00Z</dcterms:modified>
  <cp:revision>2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