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OSZTORYS OFERTOWY (ślepy)</w:t>
      </w:r>
    </w:p>
    <w:p>
      <w:pPr>
        <w:pStyle w:val="Normal"/>
        <w:shd w:fill="FFFFFF" w:val="clear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4181"/>
        <w:gridCol w:w="567"/>
        <w:gridCol w:w="850"/>
        <w:gridCol w:w="993"/>
        <w:gridCol w:w="1275"/>
      </w:tblGrid>
      <w:tr>
        <w:trPr>
          <w:trHeight w:val="300" w:hRule="atLeast"/>
        </w:trPr>
        <w:tc>
          <w:tcPr>
            <w:tcW w:w="10276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  <w:t>Przebudowa drogi powiatowej nr 2901C Lubanie - droga nr 1 w m. Lubanie.</w:t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Podstawa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Jednob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>CPV 45100000-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OBOTY PRZYGOTOWAWCZ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 d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1 0111-01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Roboty pomiarowe przy liniowych robotach ziemnych - trasa dróg w terenie równinny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azem dział: ROBOTY PRZYGOTOWAWCZ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PV 45111000-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OBOTY ROZBIÓRKOW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 d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0802-0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Rozebranie nawierzchni z mas mineralno-bitumicznych gr. 5 cm mechanicznie- frezow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6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3 d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NNR 6 0806-0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zebranie obrzeży trawnikowych o wymiarach 8x30 cm na podsypce piaskow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b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4 d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KNNR 6 0806-0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zebranie krawężników betonowych z ławą betonową na podsypce cementowo-piaskowej 583,70+275,40=859,10 mb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b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5 d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BCD 1 01.03.02-1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Rozebranie nawierzchni z kostki betonowej na podsypce cem.- piaskow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azem dział: ROBOTY ROZBIÓRKOW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>CPV 45233000-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ODBUD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6 d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0103-0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Profilowanie i zagęszczanie podłoża wykonywane mechanicznie w gruncie kat, II-IV pod warstwy konstrukcyjne nawierzchni 1142,10+118,90+192,66=1453,66 m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azem dział: PODBUDOW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>CPV 45233000-0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ELEMENTY ULIC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7 d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0401-0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rawężniki betonowe wtopione o wymiarach 12x25 cm z ławą na podsypce cementowo-piaskow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8 d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0403-0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rawężniki betonowe wystające o wymiarach 15x30 cm z wykonaniem ław betonowych na podsypce cementowo-piaskow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9 d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0404-0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Obrzeża betonowe o wymiarach 30x8 cm na ławie betonowe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0 d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0502-0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Zjazdy z kostki brukowej betonowej grubości 8 cm szarej  na podsypce cementowo-piaskowej gr.3 cm z wypełnieniem spoin piaskiem - miejsca wskazaane przez Zamawiając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1 d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0502-0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hodniki z kostki brukowej betonowej grubości 6 cm na podsypce cementowo-piaskowej z wypełnieniem spoin piaskiem - miejsca wskazane przez Zamawiająceg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azem dział: ELEMENTY ULIC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PV 45233000-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NAWIERZCH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2 d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1005-0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czyszczenie mechaniczne nawierzchni drogowych bitumiczny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64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3 d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1005-07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kropienie asfaltem nawierzchni drogowych w ilości 0,4 kg/m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64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4 d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0309-0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Nawierzchnie z betonu asfaltowego o grubości 5 cm (warstwa ścieralna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64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5 d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0204-05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Nawierzchnie z tłucznia kamiennego - warstwa górna o gr. 20 cm ( pobocze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azem dział: NAWIERZCH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>CPV 45230000-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DWODNIE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6 d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0605-03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tudnia kanalizacyjna o śr. 1200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7 d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0605-0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zykanaliki o śr. 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0605-0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rawężnik z wpuste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8 d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1302-0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Oczyszczenie rowów z wyprofilowaniem dna i skarp z namułu gr. 50 cm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9 d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NNR 6 1302-04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czyszczenie przepustów śr. 0,4 m z namułu do 50% jego średnic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azem dział: ODWODNIENIE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PV 45233000-9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NWENTARYZACJA POWYKONAWCZ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20 d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GG.00-12,01          kalk. własna Uproszczona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omiar powykonawczy zrealizowanego odcinka drog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azem dział: INWENTARYZACJA POWYKONAWCZ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Wartość kosztorysowa robót bez podatku VAT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 xml:space="preserve">Podatek VAT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Ogólna wartość kosztorysu robót z podatkiem VA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Słownie: .        ………………………………………………………………………………………………………………….</w:t>
      </w:r>
    </w:p>
    <w:sectPr>
      <w:type w:val="nextPage"/>
      <w:pgSz w:w="11906" w:h="16838"/>
      <w:pgMar w:left="993" w:right="700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29:00Z</dcterms:created>
  <dc:creator>Pc</dc:creator>
  <dc:description/>
  <cp:keywords/>
  <dc:language>en-US</dc:language>
  <cp:lastModifiedBy>Marcin</cp:lastModifiedBy>
  <dcterms:modified xsi:type="dcterms:W3CDTF">2018-05-08T06:37:00Z</dcterms:modified>
  <cp:revision>6</cp:revision>
  <dc:subject/>
  <dc:title>(KOPowiat\363wkaEtapIII.xls)</dc:title>
</cp:coreProperties>
</file>