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/>
        <w:t>Załącznik nr 1 do Zaproszenia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PIS PRZEDMIOTU ZAMÓWIENIA</w:t>
      </w:r>
    </w:p>
    <w:p>
      <w:pPr>
        <w:pStyle w:val="Normal"/>
        <w:spacing w:lineRule="auto" w:line="276"/>
        <w:ind w:left="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 w:before="0" w:after="12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Przedmiotem zamówienia jest wykonanie robót budowlanych remontowych wokół terenu </w:t>
      </w:r>
      <w:r>
        <w:rPr>
          <w:bCs/>
          <w:iCs/>
          <w:sz w:val="24"/>
          <w:szCs w:val="24"/>
        </w:rPr>
        <w:t xml:space="preserve"> szkoły - Zespołu Szkół w Lubrańcu: rozbiórka budynku gospodarczo-garażowego i ogrodzenia oraz odtworzenie ogrodzenia wokół terenu szkoły Zespołu Szkół w Lubrańcu", ul. Brzeska 51, 87-890 Lubraniec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4"/>
          <w:szCs w:val="24"/>
        </w:rPr>
        <w:t xml:space="preserve">Szczegółowy opis przedmiotu zamówienia w zakresie rozbiórki budynku gospodarczo-garażowego oraz ogrodzenia zawiera załączona dokumentacja i w zakresie odtworzenia ogrodzenia przedmiary robót, stanowiące załączniki do opisu przedmiotu zamówienia. </w:t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UWAGA: do wyceny i realizacji w zakresie odtworzenia ogrodzenia z siatki należy przyjąć ogrodzenie panelowe siatkowe.</w:t>
      </w:r>
      <w:r>
        <w:rPr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22:00Z</dcterms:created>
  <dc:creator>Dyrektor</dc:creator>
  <dc:description/>
  <cp:keywords/>
  <dc:language>en-US</dc:language>
  <cp:lastModifiedBy>A.Sierakowska</cp:lastModifiedBy>
  <cp:lastPrinted>2017-08-24T11:17:00Z</cp:lastPrinted>
  <dcterms:modified xsi:type="dcterms:W3CDTF">2017-08-24T11:44:00Z</dcterms:modified>
  <cp:revision>15</cp:revision>
  <dc:subject/>
  <dc:title/>
</cp:coreProperties>
</file>