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38C Chodecz - gr. woj. - (Dąbrowice)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technicznej Z (zbiorcza); KR3, dł. ok. 9,1 km. Początek zakresu - km 0+000 (skrzyżowanie z drogą wojewódzką nr 269 w m. Chodecz) koniec zakresu - km 9+151 (granica z województwem Łódzkim). Podstawowe założenia projektowe oraz parametry techniczne roz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 pn.: „Rozbudowa drogi powiatowej nr 2938C Chodecz - gr. woj. - (Dąbrowice)”</w:t>
      </w:r>
      <w:r>
        <w:rPr>
          <w:rFonts w:cs="Times New Roman" w:ascii="Times New Roman" w:hAnsi="Times New Roman"/>
          <w:sz w:val="24"/>
          <w:szCs w:val="24"/>
        </w:rPr>
        <w:t xml:space="preserve"> 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map stanu prawnego z aktualnymi wypisami z rejestru gruntów 1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1 egz.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5  działek ewiden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ów z branż dodatkowych (energetycznej, telekomunikacyjnej, gazowej, sanitarnej, itp.) ze względu na ewentualną kolizję wraz z stosownymi uzgodnieniami i pozwoleniami (jeżeli wystąpi taka potrzeba)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02:00Z</dcterms:created>
  <dc:creator>cyniu</dc:creator>
  <dc:description/>
  <dc:language>en-US</dc:language>
  <cp:lastModifiedBy>Jeżewski</cp:lastModifiedBy>
  <cp:lastPrinted>2016-02-16T11:20:00Z</cp:lastPrinted>
  <dcterms:modified xsi:type="dcterms:W3CDTF">2017-01-09T14:02:00Z</dcterms:modified>
  <cp:revision>2</cp:revision>
  <dc:subject/>
  <dc:title/>
</cp:coreProperties>
</file>