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zedmiotem niniejszego zamówienia jest opracowanie kompletnej dokumentacji projektowej branży drogowej zawierającej w szczególności: projekty budowlane, projekty wykonawcze,  przedmiary robót, kosztorysy inwestorskie i specyfikacje techniczne wykonania i  odbioru robót budowlanych dla zadania pn.: </w:t>
      </w:r>
      <w:r>
        <w:rPr>
          <w:rFonts w:cs="Times New Roman" w:ascii="Times New Roman" w:hAnsi="Times New Roman"/>
          <w:b/>
          <w:sz w:val="24"/>
          <w:szCs w:val="24"/>
        </w:rPr>
        <w:t>„Przebudowa drogi powiatowej nr 2940C Lubień kuj. - Kąty - gr. woj. (Łanięta) – dł. odcinka 1,6 km”</w:t>
      </w:r>
      <w:r>
        <w:rPr>
          <w:rFonts w:cs="Times New Roman" w:ascii="Times New Roman" w:hAnsi="Times New Roman"/>
          <w:sz w:val="24"/>
          <w:szCs w:val="24"/>
        </w:rPr>
        <w:t>, oraz pełnienie nadzoru autorskiego w ramach niniejszego zadania inwestycyjneg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bowiązkiem Wykonawcy jest zapewnienie na etapie realizacji zamówienia, doświadczonego personelu, posiadającego odpowiednie uprawnienia budowlane w specjalnościach i liczbie zapewniającej należyte wykonanie przedmiotu zamówienia, zgodnie z obowiązującymi przepisam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akres dokumentacji - przebudowa drogi klasy technicznej Z (zbiorcza) dł. ok. 1,6 km. Podstawowe założenia projektowe oraz parametry techniczne przebudowy drogi określi Wykonawcy Powiatowy Zarząd Dróg  we Włocławku z/s w Jarantowic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zedmiot zamówienia musi spełniać wymogi dotyczące opisu przedmiotu zamówienia na roboty budowlane, wynikające z art. 29-31 ustawy Prawo zamówień publicznych, w szczególności zawarte w rozporządzeniu Ministra Infrastruktury z dnia 02 września 2004 r. w sprawie szczegółowego zakresu i formy dokumentacji projektowej, specyfikacji technicznych wykonania i odbioru robót budowlanych oraz programu funkcjonalno-użytkowego (Dz.U. z 2013 r. poz.1129). Opracowana dokumentacja powinna zawierać zasady oceny elementu równoważnego zgodnie z ustawą Prawo zamówień publicznych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o podpisaniu umowy Wykonawca zobowiązuje się na bieżąco konsultować z Zamawiającym, w którego imieniu działa Powiatowy Zarząd Dróg we Włocławku z/s w Jarantowicach, realizację przedmiotu umowy oraz przekazywać szczegółowe informacje dotyczące stanu realizacji zadania przynajmniej raz w miesiącu. Zamawiający zastrzega sobie prawo zgłaszania uwag i sugestii dotyczących rozwiązań projektowych, które Wykonawca zobowiązuje się w dopuszczalnym stopniu i z należytą starannością uwzględnić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 ramach nadzoru autorskiego, który będzie wykonywany w okresie obowiązywania umowy na roboty budowlane objęte projektem, Wykonawca zobowiązany jest do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enia w ciągu 1 dnia roboczego odpowiedzi na pytania dotyczące opracowanej dokumentacji projektowej zadane przez wykonawców w trakcie postępowania przetargowego na wykonanie robót budowlanych związanych z realizacją zadania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uwania w toku realizacji robót budowlanych nad zgodnością rozwiązań technicznych, materiałowych i użytkowych z dokumentacją projektową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dopuszczenia przez Zamawiającego, w trakcie procedury udzielania zamówienia na roboty budowlane, zastosowania materiałów i urządzeń o parametrach nie gorszych niż przedstawione w dokumentacji projektowej – sprawdzać parametry tych materiałów i urządzeń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anie dodatkowych elementów dokumentacji projektowej (mapy, rysunki, szkice itp.) w przypadku wprowadzenia zmian zaakceptowanych przez nadzór inwestorski i przez Zamawiającego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ania wątpliwości powstałych w toku realizacji robót związanych z dokumentacją projektową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ału w naradach technicznych. Przyjmuje się, że liczba pobytów projektanta(-ów) na budowie wynikać będzie z uzasadnionych potrzeb, określonych każdorazowo przez Zamawiającego lub występującego w jego imieniu inspektora nadzoru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ału w odbiorze końcowym inwestycji oraz na żądanie Zamawiającego w odbiorze poszczególnych części robót budowlanych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wania nadzoru autorskiego do czasu zakończenia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 ramach niniejszego zamówienia zobowiązany jest wykonać pełną dokumentację projektową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wraz z uzyskaniem w imieniu Inwestor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świadczenia organu architektoniczno - budowlanego o braku podstaw do wniesienia sprzeciwu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tryb zgłoszenia) uprawniającego Inwestora do rozpoczęcia robót budowlanych,</w:t>
      </w:r>
      <w:r>
        <w:rPr>
          <w:rFonts w:cs="Times New Roman" w:ascii="Times New Roman" w:hAnsi="Times New Roman"/>
          <w:sz w:val="24"/>
          <w:szCs w:val="24"/>
        </w:rPr>
        <w:t xml:space="preserve"> po uprzednim uzyskaniu przez Wykonawcę niezbędnych uzgodnień, zezwoleń, ostatecznych decyzji administracyjnych w tym </w:t>
      </w:r>
      <w:r>
        <w:rPr>
          <w:rFonts w:cs="Times New Roman" w:ascii="Times New Roman" w:hAnsi="Times New Roman"/>
          <w:color w:val="000000"/>
          <w:sz w:val="24"/>
          <w:szCs w:val="24"/>
        </w:rPr>
        <w:t>o środowiskowych uwarunkowaniach.</w:t>
      </w:r>
      <w:r>
        <w:rPr>
          <w:rFonts w:cs="Times New Roman" w:ascii="Times New Roman" w:hAnsi="Times New Roman"/>
          <w:sz w:val="24"/>
          <w:szCs w:val="24"/>
        </w:rPr>
        <w:t xml:space="preserve"> Wykonawca zapewnia uzyskanie wszelkich decyzji, uzgodnień, opinii itp. niezbędnych do realizacji zadania na własny kosz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zamówienia obejmuje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na własny koszt map do celów projektowych w skali 1:500. Mapa oprócz aktualnego pomiaru sytuacyjno-wysokościowego powinna zawierać dodatkowy pomiar wszystkich elementów znajdujących się w pasie drogowym wraz z rzędnymi wysokościowymi oraz pomiary w przekrojach poprzecznych przynajmniej co 25m na odcinkach prostych z zagęszczeniem w miejscach charakterystycznych. Mapę należy przekazać Zamawiającemu w formie wydruku -1egz. oraz w wersji numeryczno-wektorowej (*.dxf, *.dwg.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dla potrzeb projektowych wszelkich niezbędnych badań (nośności, przekrojów konstrukcyjnych itp.) obecnego stanu drogi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wymaga uzgodnienia lokalizacji zjazdów do nieruchomości z właścicielami działek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e zestawienia drzew przewidzianych do usunięcia w związku z realizacją inwestycji z podaniem ich gatunku, lokalizacji i średnicy w 2 egz.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ostatecznych decyzji administracyjnych w tym decyzji środowiskowej, ewentualnego pozwolenia wodno-prawnego i innych dokumentów prawnych niezbędnych dla zakresu przedsięwzięcia inwestycyjnego i uzyskania w/w zaświadczenia organu architektoniczno-budowlanego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ojektu budowlanego w 5 egz. w wersji papierowej (4 - do złożenia w Starostwie Powiatowym, 1- dla Zamawiającego) oraz 1egz. w wersji elektronicznej na płycie CD, w formacie pdf., oraz dwg. (dxf)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projektu wykonawczego w 3 egz. w wersji papierowej oraz 1egz. w wersji elektronicznej na płycie CD, w formacie pdf., dwg. (dxf) oraz w formacie oprogramowania w którym wykonano projekty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enie specyfikacji technicznych wykonania i odbioru robót - 2 egz. papierowe oraz 1 egz. w wersji elektronicznej na płycie CD, w formacie pdf., doc.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enie przedmiarów, kosztorysów ofertowych („ślepych”) i kosztorysów inwestorskich – po 2 egz. papierowe oraz 1 egz. w wersji elektronicznej na płycie CD, w formacie pdf., xls./doc.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yskanie warunków technicznych do wykonania projektu budowlanego oraz uzgodnień branżowych i uzgodnień specjalistycznych wymaganych odrębnymi przepisami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projektu tymczasowej i docelowej organizacji ruchu wraz z uzgodnieniami i zatwierdzeniami (4 egz.- wersja papierowa, 1 egz. płyta CD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(jeżeli wystąpi taka potrzeba) projektów z branż dodatkowych (energetycznej, telekomunikacyjnej, gazowej, sanitarnej, itp.) ze względu na ewentualną kolizję wraz z stosownymi uzgodnieniami i pozwoleniami  - (4 egz. wersja papierowa, 1 egz. płyta CD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y winny posiadać wszystkie niezbędne uzgodnienia, zgody i zatwierdzenia. Należy uwzględnić zastosowanie rozwiązań standardowych skutkujących optymalizacją kosztów. Rozwiązania projektowe, konstrukcję nawierzchni, organizację ruchu, sposób odwodnieni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p. na roboczo należy uzgadniać z Powiatowym Zarządem Dróg we Włocławku z/s w Jarantowicach. Uzgodnienia dołączone do projektów winny być czytelne i opatrzone komentarzem Projektan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ł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83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01:00Z</dcterms:created>
  <dc:creator>cyniu</dc:creator>
  <dc:description/>
  <cp:keywords/>
  <dc:language>en-US</dc:language>
  <cp:lastModifiedBy>M. Krecicka</cp:lastModifiedBy>
  <cp:lastPrinted>2016-02-16T11:20:00Z</cp:lastPrinted>
  <dcterms:modified xsi:type="dcterms:W3CDTF">2019-02-04T11:33:00Z</dcterms:modified>
  <cp:revision>3</cp:revision>
  <dc:subject/>
  <dc:title/>
</cp:coreProperties>
</file>