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wraz z uzyskaniem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931C Izbica Kujawska - Boniewo - Borzymie - odcinek Boniewo - Lubomin długość odcinka 3,9km”;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rozbudowa drogi klasy technicznej Z (zbiorcza) dł. ok. 3,9 km. Podstawowe założenia projektowe oraz parametry techniczne roz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decyzji ZRID dla zadania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1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uzgodnienia lokalizacji zjazdów do nieruchomości z właścicielami działek,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10  działek ewiden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decyzji administracyjnych w tym decyzji środowiskowej, ewentualnego pozwolenia wodno-prawnego i innych dokumentów prawnych niezbędnych dla zakresu przedsięwzięcia inwestycyjnego i uzyskania decyzji ZRID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ów z branż dodatkowych (energetycznej, telekomunikacyjnej, gazowej, sanitarnej, itp.) ze względu na ewentualną kolizję wraz z stosownymi uzgodnieniami i pozwoleniami (jeżeli wystąpi taka potrzeba)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00:00Z</dcterms:created>
  <dc:creator>cyniu</dc:creator>
  <dc:description/>
  <cp:keywords/>
  <dc:language>en-US</dc:language>
  <cp:lastModifiedBy>M. Krecicka</cp:lastModifiedBy>
  <cp:lastPrinted>2019-01-29T09:52:00Z</cp:lastPrinted>
  <dcterms:modified xsi:type="dcterms:W3CDTF">2019-02-04T11:00:00Z</dcterms:modified>
  <cp:revision>2</cp:revision>
  <dc:subject/>
  <dc:title/>
</cp:coreProperties>
</file>