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łącznik nr 7 do SIWZ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PRZEDMIOTU ZAMÓWIENIA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em zamówienia jest dostawa kostki brukowej dla zadania pn.: </w:t>
      </w:r>
      <w:r>
        <w:rPr>
          <w:rFonts w:cs="Times New Roman" w:ascii="Times New Roman" w:hAnsi="Times New Roman"/>
          <w:b/>
          <w:sz w:val="24"/>
          <w:szCs w:val="24"/>
        </w:rPr>
        <w:t>"Remont chodnika przy ul. Dobiegniewskiej w ciągu drogi powiatowej nr 2907C Mostki-Kowal"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ówienie obejmuje dostawę następujących prefabrykatów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tka brukowa betonowa gr. 8 cm w kolorze jasnoszarym składająca się z trzech prostokątnych kostek o wymiarach: 18 cm x 27cm x 8 cm, 18 cm x 36 cm x 8 cm, 18 cm x 45 cm x 8 cm, przy tolerancji wymiarów +-10 cm, bez fazowa, powierzchnia betonu porowata, śrutowano-szczotkowana w ilości ~</w:t>
      </w:r>
      <w:r>
        <w:rPr>
          <w:rFonts w:cs="Times New Roman" w:ascii="Times New Roman" w:hAnsi="Times New Roman"/>
          <w:b/>
          <w:sz w:val="24"/>
          <w:szCs w:val="24"/>
        </w:rPr>
        <w:t>1225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tka brukowa betonowa gr. 8 cm o wymiarach 10cm x 10 cm, o powierzchni rustykalnej, postarzanej, powierzchnia betonu porowata, w kolorze ciemno-grafitowym, bez fazowa w ilości ~</w:t>
      </w:r>
      <w:r>
        <w:rPr>
          <w:rFonts w:cs="Times New Roman" w:ascii="Times New Roman" w:hAnsi="Times New Roman"/>
          <w:b/>
          <w:sz w:val="24"/>
          <w:szCs w:val="24"/>
        </w:rPr>
        <w:t>345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astrzega, że w razie niewykorzystania limitu dostaw w w/w ilościach, Dostawcy nie przysługuje prawo do dochodzenia odszkodowania za utracone korzyści. Przewiduje się wykorzystanie limitów dostaw na poziomie nie mniejszym niż 80% wartości zamówienia. Palety będą zwracane sukcesywnie po wbudowaniu części prefabrykatów. Rozliczenie końcowe palet nastąpi przed końcem obowiązywania umowy. Faktury za palety w trakcie trwania umowy nie mogą być wystawia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fabrykaty stanowiące przedmiot zamówienia będą dostarczane partiami stosownie do potrzeb zamawiającego na podstawie pisemnych, faksem i telefonicznych zamówień. Wykonawca dostarczy i rozładuje prefabrykaty swoim transportem i na swój koszt, w ciągu do 3 dni roboczych do miejsca remontu - tj. ul. Dobiegniewska, 87-820 Kowa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magania techniczne stawiane betonowym kostkom brukowym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godność z normami PN-EN 1339:2005 PN-EN 1339:2005/AC:2007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uszą posiadać aprobatę techniczną, wydaną przez uprawnioną jednostkę (Instytut Badawczy Dróg i Mostów) zgodne z poniższymi wskazaniam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ształt i wymiary powinny być zgodne z deklarowanymi przez producenta, z dopuszczalnymi odchyłkami od wymiarów: długość i szerokość ± 2,0 mm, grubość ±3,0 mm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trzymałość na ściskanie powinna być nie mniejsza niż : 35 MPa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rność na zamrażanie L śr.= mniej niż 1 kg/m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iąkliwość, nie powinna przekraczać 6%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rność na ścieranie, nie powinna przekraczać wartości: 26 mm (klasa 2 G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5:44:00Z</dcterms:created>
  <dc:creator>cyniu</dc:creator>
  <dc:description/>
  <cp:keywords/>
  <dc:language>en-US</dc:language>
  <cp:lastModifiedBy>Jeżewski</cp:lastModifiedBy>
  <cp:lastPrinted>2016-02-16T11:20:00Z</cp:lastPrinted>
  <dcterms:modified xsi:type="dcterms:W3CDTF">2017-10-10T08:34:00Z</dcterms:modified>
  <cp:revision>10</cp:revision>
  <dc:subject/>
  <dc:title/>
</cp:coreProperties>
</file>