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ind w:left="284" w:right="25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 zamówienia: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a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kostki brukowej dla zadania pn. „Remont chodnika przy ul. Dobiegniewskiej w ciągu drogi powiatowej nr 2907C Mostki-Kowal”</w:t>
      </w:r>
      <w:r>
        <w:rPr>
          <w:rFonts w:cs="Times New Roman" w:ascii="Times New Roman" w:hAnsi="Times New Roman"/>
          <w:b/>
          <w:bCs/>
          <w:sz w:val="20"/>
          <w:szCs w:val="20"/>
        </w:rPr>
        <w:t>– Nr IR.272.1.20.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323"/>
        <w:gridCol w:w="849"/>
        <w:gridCol w:w="1067"/>
        <w:gridCol w:w="471"/>
        <w:gridCol w:w="1499"/>
        <w:gridCol w:w="190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Jed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zewidywana ilość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ena jednostkowa netto w z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etto w z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a brukowa betonowa gr. 8 cm w kolorze jasnoszarym składająca się z trzech prostokątnych kostek o wymiarach: 18 cm x 27cm x 8 cm, 18 cm x 36 cm x 8 cm, 18 cm x 45 cm x 8 cm, przy tolerancji wymiarów +-10 cm, bezfazowa, powierzchnia betonu porowata, śrutowano-szczotkow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a brukowa betonowa gr. 8 cm o wymiarach 10cm x 10 cm, o powierzchni rustykalnej, postarzanej, powierzchnia betonu porowata, w kolorze ciemno-grafitowym, bezfaz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NETTO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TEK VAT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BRU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……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pisy osób uprawnionych  do składania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ń woli w imieniu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8:00Z</dcterms:created>
  <dc:creator>Admin</dc:creator>
  <dc:description/>
  <cp:keywords/>
  <dc:language>en-US</dc:language>
  <cp:lastModifiedBy>Jeżewski</cp:lastModifiedBy>
  <dcterms:modified xsi:type="dcterms:W3CDTF">2017-10-10T06:18:00Z</dcterms:modified>
  <cp:revision>31</cp:revision>
  <dc:subject/>
  <dc:title>Załącznik nr 2 do specyfikacji</dc:title>
</cp:coreProperties>
</file>