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- 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Wykonanie przeglądu, konserwacji i inwentaryzacji poziomej osnowy szczegółowej oraz opracowanie projektu modernizacji tej osnowy dla siedmiu obiektów na terenie powiatu włocławskiego – Nr IR.272.1.11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Część Nr </w:t>
      </w:r>
      <w:r>
        <w:rPr>
          <w:bCs/>
          <w:color w:val="000000"/>
          <w:sz w:val="20"/>
          <w:szCs w:val="20"/>
        </w:rPr>
        <w:t xml:space="preserve">…………….………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4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7-04-13T08:12:00Z</dcterms:modified>
  <cp:revision>3</cp:revision>
  <dc:subject/>
  <dc:title> </dc:title>
</cp:coreProperties>
</file>