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 xml:space="preserve">Bieżąca dostawa prefabrykatów betonowych.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tbl>
      <w:tblPr>
        <w:tblW w:w="13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3"/>
        <w:gridCol w:w="611"/>
        <w:gridCol w:w="1810"/>
        <w:gridCol w:w="2482"/>
        <w:gridCol w:w="269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widywana ilość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netto w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netto w zł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etonowa, brukowa, typu „Holland”(szara, grub. 6 cm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etonowa, brukowa, typu „Holland”(szara, grub. 8 cm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wężnik betonowy,  najazdowy  100x22x15 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wężnik betonowy, prosty</w:t>
              <w:br/>
              <w:t>100 x 30 x 15 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awężnik betonowy, skośny </w:t>
              <w:br/>
              <w:t>100x30x15/22 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zeże betonowe   100x30x8 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NETT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TEK VAT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.……..............................................................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osób uprawnionych  do składania oświadczeń woli w imieniu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8:00Z</dcterms:created>
  <dc:creator>Admin</dc:creator>
  <dc:description/>
  <cp:keywords/>
  <dc:language>en-US</dc:language>
  <cp:lastModifiedBy>Agnieszka Dopierała</cp:lastModifiedBy>
  <dcterms:modified xsi:type="dcterms:W3CDTF">2017-02-21T09:46:00Z</dcterms:modified>
  <cp:revision>24</cp:revision>
  <dc:subject/>
  <dc:title>Załącznik nr 2 do specyfikacji</dc:title>
</cp:coreProperties>
</file>