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39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ind w:left="284" w:right="25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right="25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zamówienia: Bieżąca dostawa prefabrykatów betonowych – Nr IR.272.1.10.2018</w:t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323"/>
        <w:gridCol w:w="849"/>
        <w:gridCol w:w="1067"/>
        <w:gridCol w:w="471"/>
        <w:gridCol w:w="1499"/>
        <w:gridCol w:w="190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Jed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zewidywana ilość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na jednostkowa netto w z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etto w z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73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tka betonowa, brukowa, typu „Holland”(szara, grub. 6 cm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tka betonowa, brukowa, typu „Holland”(szara, grub. 8 cm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wężnik betonowy,  najazdowy  o wym. 100x22x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wężnik betonowy, prosty o wym. 100 x 30 x 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wężnik betonowy, skośny o wym. 100x30x15/22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zeże betonowe o wym.  100x30x8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NETTO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TEK VAT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……...........................................................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y osób uprawnionych  do składania 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0"/>
          <w:szCs w:val="20"/>
        </w:rPr>
        <w:t>oświadczeń woli w imieniu Wykonawcy</w:t>
      </w:r>
    </w:p>
    <w:sectPr>
      <w:type w:val="nextPage"/>
      <w:pgSz w:orient="landscape" w:w="16838" w:h="11906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8:00Z</dcterms:created>
  <dc:creator>Admin</dc:creator>
  <dc:description/>
  <cp:keywords/>
  <dc:language>en-US</dc:language>
  <cp:lastModifiedBy>Jeżewski</cp:lastModifiedBy>
  <cp:lastPrinted>2018-03-14T12:04:00Z</cp:lastPrinted>
  <dcterms:modified xsi:type="dcterms:W3CDTF">2018-03-14T11:09:00Z</dcterms:modified>
  <cp:revision>33</cp:revision>
  <dc:subject/>
  <dc:title>Załącznik nr 2 do specyfikacji</dc:title>
</cp:coreProperties>
</file>