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Powiatowy Zarząd Dróg we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z/s w Jarantowicach, 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Zakup paliw do samochodów służbowych, maszyn i urządzeń eksploatowanych przez Powiatowy Zarząd Dróg we Włocławku z/s w Jarantowicach, rozliczany w systemie bezgotówkowym, w okresie od 1 stycznia 2019 r. do 31 grudnia 2022 r. – Nr IR.272.1.24.201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37:00Z</dcterms:created>
  <dc:creator>Biuro Programowania RPO DPR</dc:creator>
  <dc:description/>
  <cp:keywords/>
  <dc:language>en-US</dc:language>
  <cp:lastModifiedBy>Windows User</cp:lastModifiedBy>
  <cp:lastPrinted>2014-02-19T14:05:00Z</cp:lastPrinted>
  <dcterms:modified xsi:type="dcterms:W3CDTF">2018-12-02T10:41:00Z</dcterms:modified>
  <cp:revision>3</cp:revision>
  <dc:subject/>
  <dc:title>Załącznik nr 5 do specyfikacji</dc:title>
</cp:coreProperties>
</file>