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go zamówienia jest opracowanie kompletnej dokumentacji projektowej branży drogowej zawierającej w szczególności: projekty budowlane, projekty wykonawcze,  przedmiary robót, kosztorysy inwestorskie i specyfikacje techniczne wykonania i  odbioru robót budowlanych wraz z uzyskaniem ostatecznej/prawomocnej decyzji  na realizację inwestycji drogowej (ZRID) pn.: </w:t>
      </w:r>
      <w:r>
        <w:rPr>
          <w:rFonts w:cs="Times New Roman" w:ascii="Times New Roman" w:hAnsi="Times New Roman"/>
          <w:b/>
          <w:sz w:val="24"/>
          <w:szCs w:val="24"/>
        </w:rPr>
        <w:t>„Rozbudowa drogi powiatowej nr 2938C Chodecz - gr. woj. - (Dąbrowice)”</w:t>
      </w:r>
      <w:r>
        <w:rPr>
          <w:rFonts w:cs="Times New Roman" w:ascii="Times New Roman" w:hAnsi="Times New Roman"/>
          <w:sz w:val="24"/>
          <w:szCs w:val="24"/>
        </w:rPr>
        <w:t>, sporządzeni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 geodezyjno-prawnej oraz pełnieniem nadzoru autorskiego w ramach niniejszego zadania inwestycyjn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owiązkiem Wykonawcy jest zapewnienie na etapie realizacji zamówienia, doświadczonego personelu, posiadającego odpowiednie uprawnienia budowlane w specjalnościach i liczbie zapewniającej należyte wykonanie przedmiotu zamówienia, zgodnie z obowiązującymi przepis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kres dokumentacji - rozbudowa drogi klasy technicznej Z (zbiorcza) dł. ok. 9,1 km. Podstawowe założenia projektowe oraz parametry techniczne rozbudowy drogi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geodezyjno-prawną i projektową </w:t>
      </w:r>
      <w:r>
        <w:rPr>
          <w:rFonts w:cs="Times New Roman" w:ascii="Times New Roman" w:hAnsi="Times New Roman"/>
          <w:sz w:val="24"/>
          <w:szCs w:val="24"/>
          <w:u w:val="single"/>
        </w:rPr>
        <w:t>wraz z uzyskaniem w imieniu Inwestora ostatecznej decyzji ZRID dla zadania pn.: „Rozbudowa drogi powiatowej nr 2938C Chodecz - gr. woj. - (Dąbrowice)”</w:t>
      </w:r>
      <w:r>
        <w:rPr>
          <w:rFonts w:cs="Times New Roman" w:ascii="Times New Roman" w:hAnsi="Times New Roman"/>
          <w:sz w:val="24"/>
          <w:szCs w:val="24"/>
        </w:rPr>
        <w:t xml:space="preserve">  po uprzednim uzyskaniu przez Wykonawcę niezbędnych uzgodnień, zezwoleń, ostatecznych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</w:t>
      </w:r>
      <w:r>
        <w:rPr>
          <w:rFonts w:cs="Times New Roman" w:ascii="Times New Roman" w:hAnsi="Times New Roman"/>
          <w:sz w:val="24"/>
          <w:szCs w:val="24"/>
        </w:rPr>
        <w:t xml:space="preserve"> oraz opinii niezbędnych instytucj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map stanu prawnego z aktualnymi wypisami z rejestru gruntów 1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 - 1 egz.;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akceptowaniu przez Zamawiającego projektu wstępnego (koncepcji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awierającego </w:t>
      </w:r>
      <w:r>
        <w:rPr>
          <w:rFonts w:cs="Times New Roman" w:ascii="Times New Roman" w:hAnsi="Times New Roman"/>
          <w:sz w:val="24"/>
          <w:szCs w:val="24"/>
        </w:rPr>
        <w:t xml:space="preserve">linie rozgraniczające inwestycję, Wykonawca wykona dokumentację geodezyjno-prawną, która ma zawierać geodezyjne ustalenie zakresu zajętości poszczególnych działek ewidencyjnych pod pas drogowy (istniejący i projektowany). Sporządzony i zatwierdzony zgodnie z odrębnymi przepisami operat podziałowy działek ewidencyjnych przewidzianych do wydzielenia pod inwestycję (w celu nabycia na podstawie ZRID) powinien zawierać mapy z projektem podziału nieruchomości i wykazy zmian danych ewidencyjnych (podziałowe, synchronizacyjne) w ilości egzemplarzy niezbędnej do uzyskania decyzji ZRID. </w:t>
      </w:r>
      <w:r>
        <w:rPr>
          <w:rFonts w:cs="Times New Roman" w:ascii="Times New Roman" w:hAnsi="Times New Roman"/>
          <w:sz w:val="24"/>
          <w:szCs w:val="24"/>
          <w:u w:val="single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Projekty podziałów nieruchomości przed ich złożeniem do klauzuli należy bezwzględnie uzgodnić z Zamawiającym. Zamawiający wymaga udziału projektanta w czynnościach przyjęcia granic i okazaniu granic podziału nieruchomości w terenie. Zamawiający   założył,  że  należy  wykonać  operat  podziałowy  dla  ok.  5  działek ewidencyj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2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ostatecznych decyzji administracyjnych w tym decyzji środowiskowej, ewentualnego pozwolenia wodno-prawnego i innych dokumentów prawnych niezbędnych dla zakresu przedsięwzięcia inwestycyjnego i uzyskania ostatecznej decyzji ZRID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 w 5 egz. w wersji papierowej (4 - do złożenia w Starostwie Powiatowym, 1- dla Zamawiającego) oraz 1egz. w wersji elektronicznej na płycie CD, w 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rojektu wykonawczego w 3 egz. w wersji papierowej oraz 1egz. w wersji elektronicznej na płycie CD, w formacie pdf., dwg. (dxf) oraz w formacie oprogramowania w którym wykonano projekty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2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(„ślepych”) i kosztorysów inwestorskich – po 2 egz. papierowe oraz 1 egz. w wersji elektronicznej na płycie CD, w formacie pdf., xls./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płyta CD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ów z branż dodatkowych (energetycznej, telekomunikacyjnej, gazowej, sanitarnej, itp.) ze względu na ewentualną kolizję wraz z stosownymi uzgodnieniami i pozwoleniami (jeżeli wystąpi taka potrzeba) - (4 egz. wersja papierowa, 1 egz. płyta CD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8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25:00Z</dcterms:created>
  <dc:creator>cyniu</dc:creator>
  <dc:description/>
  <cp:keywords/>
  <dc:language>en-US</dc:language>
  <cp:lastModifiedBy>Jeżewski</cp:lastModifiedBy>
  <cp:lastPrinted>2016-02-16T11:20:00Z</cp:lastPrinted>
  <dcterms:modified xsi:type="dcterms:W3CDTF">2016-12-19T10:07:00Z</dcterms:modified>
  <cp:revision>8</cp:revision>
  <dc:subject/>
  <dc:title/>
</cp:coreProperties>
</file>