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- Starostwo Powiatowe we Włocławku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,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>Realizacja i modernizacja szczegółowej poziomej osnowy geodezyjnej na terenie powiatu włocławskiego, z podziałem na 3 części  – Nr IR.272.1.12.2018, Część Nr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………………………………………….….………………………………………………………………………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prowadzonego przez </w:t>
      </w:r>
      <w:r>
        <w:rPr>
          <w:sz w:val="20"/>
          <w:szCs w:val="20"/>
        </w:rPr>
        <w:t>Starostwo Powiatowe we Włocławku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04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18-05-30T10:04:00Z</dcterms:modified>
  <cp:revision>2</cp:revision>
  <dc:subject/>
  <dc:title>Załącznik nr 5 do specyfikacji</dc:title>
</cp:coreProperties>
</file>