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5431"/>
        <w:gridCol w:w="552"/>
        <w:gridCol w:w="804"/>
        <w:gridCol w:w="98"/>
        <w:gridCol w:w="1109"/>
        <w:gridCol w:w="1332"/>
      </w:tblGrid>
      <w:tr>
        <w:trPr>
          <w:trHeight w:val="317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3894" w:hanging="0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 xml:space="preserve">                                 </w:t>
            </w: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Kosztorys ofertowy (ślepy)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947" w:hanging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27" w:hanging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02" w:hRule="atLeast"/>
        </w:trPr>
        <w:tc>
          <w:tcPr>
            <w:tcW w:w="9842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RZEBUDOWA DROGI POWIATOWEJ NR 2819C TORZEWO – LUBRANIEC                                                                  W M. KOLONIA PIASKI O DŁUGOŚCI 995 M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etap I - budowa chodni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p.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azwa czynności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m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jedn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artość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oboty pomiarowe przy liniowych robotach ziemnych - trasa dróg w terenie równinnym. /D-01.01.01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m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dhumusowanie powierzchni rowów skap/D-02.00.01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340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wężniki betonowe wystające o wymiarach 15x30 cm z wykonaniem ław betonowych na podsypce cementowo-piaskowej/D-08.01.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8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wężniki betonowe wtopione o wymiarach 15x22 cm z wykonaniem ław betonowych na podsypce cementowo-piaskowej /D-08.01.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orniki betonowe o wymiarach 12x25 cm z wykonaniem ław betonowych na podsypce cementowo-piaskowej /D-08.01.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Wykonanie nasypów mechanicznie z gruntu kat. III-IV z transportem urobku na nasyp samochodami na odl. 15 km wraz z formowaniem i zagęszczeniem nasypu i zwilżeniem w miarę potrzeby warstw zagęszczanych wodą/D-02.03.01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3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049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konanie obrzeży betonowych o wymiarach 30x8 cm z wykonaniem ław betonowych na podsypce piaskowej/D-08.03.01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680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Wykonanie odwodnienia z rur pcv pod nawierzchnią chodnik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rstwy odcinające zagęszczane mechanicznie o grubości 10 cm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 525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arstwa podbudowy z kruszyw łamanych gr. 25 cm /D-04.04.02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85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Nawierzchnia z kostki brukowej betonowej gr. 6 cm na podsypce cementowo-piaskowej o grubości 10 cm z wypełnieniem spoin piaskiem/D-05.03.23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340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wierznia z kostki brukowej betonowej gr. 8cm na podsypce cementowo-piaskowej z wypełnieniem spoin piaskiem/D-05.03.23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85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Humusowanie przerwy między istniejącym chodnikiem a krawędzią drogi  D-02.03.01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dtworzenie rowów za chodnikiem/D - 06.04.01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6,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85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VAT (23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brutto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5:00Z</dcterms:created>
  <dc:creator>Marcin</dc:creator>
  <dc:description/>
  <cp:keywords/>
  <dc:language>en-US</dc:language>
  <cp:lastModifiedBy>Marcin</cp:lastModifiedBy>
  <dcterms:modified xsi:type="dcterms:W3CDTF">2018-02-23T12:57:00Z</dcterms:modified>
  <cp:revision>5</cp:revision>
  <dc:subject/>
  <dc:title/>
</cp:coreProperties>
</file>