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at Włocławski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środków czystości dla potrzeb Starostwa Powiatowego we Włocławku”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40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02-07T11:07:00Z</dcterms:modified>
  <cp:revision>6</cp:revision>
  <dc:subject/>
  <dc:title>ZARZĄDZENIE  N R 26/07</dc:title>
</cp:coreProperties>
</file>