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right"/>
        <w:rPr>
          <w:b/>
          <w:b/>
          <w:color w:val="000000"/>
          <w:sz w:val="20"/>
          <w:szCs w:val="20"/>
          <w:lang w:val="en-US"/>
        </w:rPr>
      </w:pPr>
      <w:r>
        <w:rPr>
          <w:sz w:val="20"/>
          <w:szCs w:val="20"/>
        </w:rPr>
        <w:t>Załącznik nr 1 do Warunków Zamówienia</w:t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Specyfikacja techniczna</w:t>
      </w:r>
      <w:r>
        <w:rPr/>
        <w:t xml:space="preserve"> </w:t>
      </w:r>
      <w:r>
        <w:rPr>
          <w:b/>
          <w:color w:val="000000"/>
          <w:lang w:val="en-US"/>
        </w:rPr>
        <w:t xml:space="preserve">fabrycznie nowego </w:t>
      </w:r>
      <w:r>
        <w:rPr>
          <w:rFonts w:eastAsia="SimSun;宋体"/>
          <w:b/>
          <w:bCs/>
          <w:color w:val="000000"/>
          <w:kern w:val="2"/>
          <w:lang w:eastAsia="hi-IN" w:bidi="hi-IN"/>
        </w:rPr>
        <w:t>samochodu 9-osobowego do przewozu osób niepełnosprawnych dla Domu Pomocy Społecznej w Rzeżewie</w:t>
      </w:r>
      <w:r>
        <w:rPr>
          <w:b/>
          <w:color w:val="000000"/>
          <w:lang w:val="en-US"/>
        </w:rPr>
        <w:t>: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Przedmiotem zamówienia jest dostawa samochodu osobowego (9 miejsc), dostosowanego do przewozu osób niepełnosprawnych dla potrzeb Domu Pomocy Społecznej w Rzeżewie.</w:t>
      </w:r>
    </w:p>
    <w:p>
      <w:pPr>
        <w:pStyle w:val="Glowny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</w:rPr>
        <w:t xml:space="preserve">Samochód osobowy, fabrycznie nowy, rok produkcji 2017 o liczbie miejsc 9 (8+1), przystosowany do przewozu osób niepełnosprawnych (w tym 1 osoba na wózku inwalidzkim) dla Domu Pomocy Społecznej w Rzeżewie. 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ilnik wysokoprężny (diesel), moc minimum 120KM, spełniający wymagania EURO 6.</w:t>
      </w:r>
    </w:p>
    <w:p>
      <w:pPr>
        <w:pStyle w:val="Glowny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</w:rPr>
        <w:t xml:space="preserve">Nadwozie typu kombi. 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zerokość całkowita pojazdu - max 2,0 m.</w:t>
      </w:r>
    </w:p>
    <w:p>
      <w:pPr>
        <w:pStyle w:val="Glowny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</w:rPr>
        <w:t xml:space="preserve">Długość całkowita pojazdu - max  5,0 m. 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Wysokość całkowita max 2,0 m.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referowany kolor beż, jasny brąz, szarość.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Homologacja pojazdu do przewozu osób niepełnosprawnych (możliwość przewożenia osoby na wózku inwalidzkim).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Wyposażenie standardowe: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 Napęd kół przednich lub tylnych.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 Skrzynia biegów minimum 5-biegowa mechaniczna (całkowicie zsynchronizowana).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. Poduszki powietrzne dla kierowcy i pasażera.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. Elektroniczny system stabilizacji toru jazdy ESP lub równoważny.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. Hamulce tarczowe przednie i tylne.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6. ABS.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. Regulacja kolumny kierownicy w dwóch płaszczyznach.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8. Zabezpieczenie przed złamaniem blokady kierownicy.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9. Wspomaganie układu kierowniczego.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0. Podwozie - zawieszenie niezależne kół przednich i tylnych.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1. Samochód wyposażony w opony zimowe na felgach stalowych wraz z kołpakami.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2. Komplet kół letnich (opony + felgi aluminiowe).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3. Tapicerka materiałowa całość w kolorze ciemnym.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4. Pokrowce na fotelach.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5. Oświetlenie w kabinie kierowcy i kabinie pasażerskiej.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6. Fabryczne wyłożenie ścian bocznych i dachu całej przestrzeni pasażerskiej.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7. Fotel kierowcy z regulacją wysokości.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8.</w:t>
        <w:tab/>
        <w:t>Fotele II i III rzędu z trzypunktowymi pasami bezpieczeństwa, fotele przypinane do podłogi do szybkiego demontażu.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9. Czujnik kontroli zapięcia pasów bezpieczeństwa i pozostawienia włączonych świateł.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0. Centralny zamek z pilotem i alarmem honorowanym przez firmy ubezpieczeniowe.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1. Immobillizer.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2.</w:t>
        <w:tab/>
        <w:t>Klimatyzacja i system ogrzewania całego wnętrza - podwójny układ klimatyzacji przód/tył, dodatkowy nawiew dla pasażerów tylnych rzędów.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3. Światła przeciwmgielne przednie i tylne.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4. Czujnik parkowania.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5. Tylne drzwi dwuskrzydłowe, przeszklone z ogrzewanymi szybami i wycieraczkami.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6. Przesuwane prawe drzwi boczne z oknem.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7.</w:t>
        <w:tab/>
        <w:t>Uchwyt wejściowy ułatwiający wsiadanie i wysiadanie z pojazdu z przestrzeni pasażerskiej.</w:t>
      </w:r>
    </w:p>
    <w:p>
      <w:pPr>
        <w:pStyle w:val="Glowny"/>
        <w:spacing w:lineRule="auto" w:line="240"/>
        <w:rPr/>
      </w:pPr>
      <w:r>
        <w:rPr>
          <w:rFonts w:cs="Times New Roman" w:ascii="Times New Roman" w:hAnsi="Times New Roman"/>
          <w:sz w:val="24"/>
        </w:rPr>
        <w:t>28. Sterowanie elektryczne bocznych szyb w kabinie kierowcy.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9. Lusterka boczne sterowane i podgrzewane elektrycznie.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0. Lusterko wsteczne wewnętrzne.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1. Siedzenie od strony drzwi przesuwnych podnoszone lub składane.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2. Radio CD podłączone do zasilania i anteny+ głośniki (2 w kabinie kierowcy).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3. Całkowite fabryczne przeszklenie pojazdu.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4. Czujnik kontroli zamknięcia wszystkich drzwi.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5. Dywaniki gumowe.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6. Gaśnica zamontowana w miejscu łatwo dostępnym.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7. Wybijaki szyb ewakuacyjnych zamontowane na ścianach bocznych.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8. Podstawowy komplet narzędzi (podnośnik, klucz do kół, linka holownicza).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9. Pełnowymiarowe koło zapasowe.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0. Drugi komplet kluczyków z pilotem.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Wymagania dodatkowe: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1. Ubezpieczenie – pakiet ubezpieczeń na 1 rok eksploatacji: OC, AC, NW, Assistance.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2. Przystosowanie do przewozu osoby niepełnosprawnej na wózku- atestowane.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3. Wszystkie fotele w przestrzeni pasażerskiej szybko demontowane.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4. Szyny wzdłuż mocujące 1 wózek w podłodze pojazdu.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5. Wykładzina łatwo zmywalna, antypoślizgowa.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6. Komplet pasów do mocowania 1 wózka inwalidzkiego do szyn.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7. Pasy zabezpieczające osobę niepełnosprawną na wózku inwalidzkim.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8. Zamontowanie dodatkowych kierunkowskazów w tylnej części dachu pojazdu.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9.</w:t>
        <w:tab/>
        <w:t xml:space="preserve"> Wymóg oznakowania pojazdu podczas wprowadzania osoby niepełnosprawnej do pojazdu (migające światła awaryjne).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0.</w:t>
        <w:tab/>
        <w:t xml:space="preserve"> Platforma najazdowa składana do wprowadzania wózka inwalidzkiego, montowana przy tylnych drzwiach samochodu.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1.</w:t>
        <w:tab/>
        <w:t xml:space="preserve"> Dodatkowy stopień ułatwiający wsiadanie (wysuwany mechanicznie pod drzwiami przesuwnymi dla pasażerów).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2. Stałe oznakowanie pojazdu przewożącego osoby niepełnosprawne (przód i tył).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3. Gwarancja:</w:t>
      </w:r>
    </w:p>
    <w:p>
      <w:pPr>
        <w:pStyle w:val="Glowny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</w:rPr>
        <w:t>1) na podzespoły mechaniczne – minimum 2 lata bez limitu kilometrów licząc od daty odbioru pojazdu przez zamawiającego;</w:t>
      </w:r>
    </w:p>
    <w:p>
      <w:pPr>
        <w:pStyle w:val="Glowny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</w:rPr>
        <w:t>2) na powłokę lakierniczą – minimum 3 lata licząc od daty odbioru pojazdu przez zamawiającego,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z zastrzeżeniem, ze okresy gwarancji nie mogą być krótsze od okresów gwarancji udzielanej przez producenta pojazdu.</w:t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54. </w:t>
        <w:tab/>
        <w:t>Dostawca zobowiązany jest do zapewnienia autoryzowanego serwisu (ASO) oraz napraw gwarancyjnych na warunkach określonych we wzorze umowy.</w:t>
      </w:r>
    </w:p>
    <w:p>
      <w:pPr>
        <w:pStyle w:val="Glowny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</w:rPr>
        <w:t>55.</w:t>
        <w:tab/>
        <w:t>Najpóźniej w dniu przekazania pojazdu zamawiającemu Wykonawca dostarczy niezbędne dokumenty dopuszczające pojazd do ruchu drogowego w Polsce i umożliwiające jego rejestrację i eksploatację bezpośrednio po odbiorze przez zamawiającego</w:t>
      </w:r>
    </w:p>
    <w:p>
      <w:pPr>
        <w:pStyle w:val="Glowny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</w:rPr>
        <w:t xml:space="preserve">1) kartę pojazdu, </w:t>
      </w:r>
    </w:p>
    <w:p>
      <w:pPr>
        <w:pStyle w:val="Glowny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</w:rPr>
        <w:t>2) świadectwa homologacji,</w:t>
      </w:r>
    </w:p>
    <w:p>
      <w:pPr>
        <w:pStyle w:val="Glowny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</w:rPr>
        <w:t>3) instrukcję obsługi w języku polskim,</w:t>
      </w:r>
    </w:p>
    <w:p>
      <w:pPr>
        <w:pStyle w:val="Glowny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</w:rPr>
        <w:t xml:space="preserve">4) deklarację zgodności CE w języku polskim, </w:t>
      </w:r>
    </w:p>
    <w:p>
      <w:pPr>
        <w:pStyle w:val="Glowny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</w:rPr>
        <w:t>5) kartę gwarancyjną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sz w:val="24"/>
          <w:lang w:val="en-US"/>
        </w:rPr>
      </w:pPr>
      <w:r>
        <w:rPr>
          <w:rFonts w:cs="Times New Roman"/>
          <w:color w:val="000000"/>
          <w:sz w:val="24"/>
          <w:lang w:val="en-US"/>
        </w:rPr>
      </w:r>
    </w:p>
    <w:p>
      <w:pPr>
        <w:pStyle w:val="Normal"/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  <w:br/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lowny">
    <w:name w:val="glowny"/>
    <w:basedOn w:val="Footer"/>
    <w:next w:val="Footer"/>
    <w:qFormat/>
    <w:pPr>
      <w:suppressAutoHyphens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9:52:00Z</dcterms:created>
  <dc:creator>Groszek</dc:creator>
  <dc:description/>
  <dc:language>en-US</dc:language>
  <cp:lastModifiedBy>Jeżewski</cp:lastModifiedBy>
  <dcterms:modified xsi:type="dcterms:W3CDTF">2017-01-16T09:52:00Z</dcterms:modified>
  <cp:revision>2</cp:revision>
  <dc:subject/>
  <dc:title>Specyfikacja techniczna zamiatarki:</dc:title>
</cp:coreProperties>
</file>