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n-US"/>
        </w:rPr>
      </w:pPr>
      <w:r>
        <w:rPr>
          <w:sz w:val="20"/>
          <w:szCs w:val="20"/>
        </w:rPr>
        <w:t>Załącznik nr 1 do WZ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color w:val="000000"/>
          <w:lang w:val="en-US"/>
        </w:rPr>
        <w:t>Specyfikacja techniczna</w:t>
      </w:r>
      <w:r>
        <w:rPr/>
        <w:t xml:space="preserve"> </w:t>
      </w:r>
      <w:r>
        <w:rPr>
          <w:b/>
          <w:color w:val="000000"/>
          <w:lang w:val="en-US"/>
        </w:rPr>
        <w:t xml:space="preserve">fabrycznie nowego </w:t>
      </w:r>
      <w:r>
        <w:rPr>
          <w:rFonts w:eastAsia="SimSun;宋体"/>
          <w:b/>
          <w:bCs/>
          <w:color w:val="000000"/>
          <w:kern w:val="2"/>
          <w:lang w:eastAsia="hi-IN" w:bidi="hi-IN"/>
        </w:rPr>
        <w:t>samochodu 9-osobowego do przewozu osób niepełnosprawnych dla Domu Pomocy Społecznej w Rzeżewie</w:t>
      </w:r>
      <w:r>
        <w:rPr>
          <w:b/>
          <w:color w:val="000000"/>
          <w:lang w:val="en-US"/>
        </w:rPr>
        <w:t>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Przedmiotem zamówienia jest dostawa samochodu osobowego (9 miejsc), dostosowanego do przewozu osób niepełnosprawnych dla potrzeb Domu Pomocy Społecznej w Rzeżewie.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 xml:space="preserve">Samochód osobowy, fabrycznie nowy, rok produkcji 2017 o liczbie miejsc 9 (8+1), przystosowany do przewozu osób niepełnosprawnych (w tym 1 osoba na wózku inwalidzkim) dla Domu Pomocy Społecznej w Rzeżewie. 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ilnik wysokoprężny (diesel), moc minimum 120KM, spełniający wymagania EURO 6.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 xml:space="preserve">Nadwozie typu kombi. 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erokość całkowita pojazdu - max 2,0 m.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 xml:space="preserve">Długość całkowita pojazdu - max  5,0 m. 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ysokość całkowita max 2,0 m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eferowany kolor beż, jasny brąz, szarość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omologacja pojazdu do przewozu osób niepełnosprawnych (możliwość przewożenia 1 osoby na wózku inwalidzkim)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Wyposażenie standardowe: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Napęd kół przednich lub tylnych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Skrzynia biegów minimum 5-biegowa mechaniczna (całkowicie zsynchronizowana)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 Poduszki powietrzne dla kierowcy i pasażera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Elektroniczny system stabilizacji toru jazdy ESP lub równoważny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 Hamulce tarczowe przednie i tylne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 ABS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 Regulacja kolumny kierownicy w dwóch płaszczyznach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 Wspomaganie układu kierowniczego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 Podwozie - zawieszenie niezależne kół przednich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 Samochód wyposażony w koła  na felgach stalowych wraz z kołpakami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 Tapicerka materiałowa całość w kolorze ciemnym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. Oświetlenie w kabinie kierowcy i kabinie pasażerskiej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 Fabryczne wyłożenie ścian bocznych i dachu całej przestrzeni pasażerskiej, w tym przestrzeni między słupkami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 Fotel kierowcy z regulacją wysokości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Fotele III rzędu  do szybkiego demontażu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 Czujnik kontroli zapięcia pasów bezpieczeństwa i pozostawienia włączonych świateł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. Centralny zamek z pilotem i alarmem honorowanym przez firmy ubezpieczeniowe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8. Immobillizer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9.</w:t>
        <w:tab/>
        <w:t>Klimatyzacja i system ogrzewania całego wnętrza - podwójny układ klimatyzacji przód/tył, dodatkowy nawiew dla pasażerów tylnych rzędów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. Światła przeciwmgielne przednie i tylne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1. Czujnik parkowania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2. Tylne drzwi dwuskrzydłowe, przeszklone z ogrzewanymi szybami i wycieraczkami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3. Przesuwane prawe drzwi boczne z oknem.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sz w:val="24"/>
        </w:rPr>
        <w:t>24. Sterowanie elektryczne bocznych szyb w kabinie kierowcy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5. Lusterka boczne sterowane i podgrzewane elektrycznie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6. Lusterko wsteczne wewnętrzne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7. Siedzenie od strony drzwi przesuwnych podnoszone lub składane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8. Radio CD podłączone do zasilania i anteny+ głośniki (2 w kabinie kierowcy) lub radio z wejściem USB/SD/AUX-IN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9. Całkowite fabryczne przeszklenie pojazdu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0. Czujnik kontroli zamknięcia wszystkich drzwi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1. Pełnowymiarowe koło zapasowe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2. Drugi komplet kluczyków z pilotem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Wymagania dodatkowe: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sz w:val="24"/>
          <w:szCs w:val="24"/>
        </w:rPr>
        <w:t>33</w:t>
      </w:r>
      <w:r>
        <w:rPr/>
        <w:t>.</w:t>
      </w:r>
      <w:r>
        <w:rPr>
          <w:rFonts w:cs="Times New Roman" w:ascii="Times New Roman" w:hAnsi="Times New Roman"/>
          <w:color w:val="000000"/>
          <w:sz w:val="24"/>
        </w:rPr>
        <w:t xml:space="preserve"> Platforma najazdowa składana do wprowadzania wózka inwalidzkiego, montowana przy tylnych drzwiach samochodu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4. Przystosowanie do przewozu osoby niepełnosprawnej na wózku- atestowane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5. Szyny wzdłuż mocujące 1 wózek w podłodze pojazdu lub uchwyty podłogowe do mocowania wózka inwalidzkiego – 4 szt. z homologacją do przewozu osób niepełnosprawnych i łatwego montażu wózka inwalidzkiego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6. Wykładzina łatwo zmywalna, antypoślizgowa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7. Komplet pasów do mocowania 1 wózka inwalidzkiego do szyn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8. Pasy zabezpieczające osobę niepełnosprawną na wózku inwalidzkim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9. Zamontowanie dodatkowych kierunkowskazów w tylnej części dachu pojazdu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0.</w:t>
        <w:tab/>
        <w:t xml:space="preserve"> Wymóg oznakowania pojazdu podczas wprowadzania osoby niepełnosprawnej do pojazdu (migające światła awaryjne)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1.</w:t>
        <w:tab/>
        <w:t>Stopień wejściowy przy drzwiach przesuwnych ułatwiający wygodne wsiadanie osobom niepełnosprawnym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2. Stałe oznakowanie pojazdu przewożącego osoby niepełnosprawne (przód i tył)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3. Gwarancja: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1) na podzespoły mechaniczne – minimum 2 lata bez limitu kilometrów licząc od daty odbioru pojazdu przez zamawiającego;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2) na powłokę lakierniczą – minimum 3 lata licząc od daty odbioru pojazdu przez zamawiającego,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z zastrzeżeniem, ze okresy gwarancji nie mogą być krótsze od okresów gwarancji udzielanej przez producenta pojazdu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44. </w:t>
        <w:tab/>
        <w:t>Dostawca zobowiązany jest do zapewnienia autoryzowanego serwisu (ASO) oraz napraw gwarancyjnych na warunkach określonych we wzorze umowy.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45.</w:t>
        <w:tab/>
        <w:t>Najpóźniej w dniu przekazania pojazdu zamawiającemu Wykonawca dostarczy niezbędne dokumenty dopuszczające pojazd do ruchu drogowego w Polsce i umożliwiające jego rejestrację i eksploatację bezpośrednio po odbiorze przez zamawiającego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 xml:space="preserve">1) kartę pojazdu, 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2) świadectwa homologacji,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3) instrukcję obsługi w języku polskim,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 xml:space="preserve">4) deklarację zgodności CE w języku polskim, 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5) kartę gwarancyjną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36:00Z</dcterms:created>
  <dc:creator>q</dc:creator>
  <dc:description/>
  <cp:keywords/>
  <dc:language>en-US</dc:language>
  <cp:lastModifiedBy>Jeżewski</cp:lastModifiedBy>
  <cp:lastPrinted>2017-02-02T12:41:00Z</cp:lastPrinted>
  <dcterms:modified xsi:type="dcterms:W3CDTF">2017-02-02T12:20:00Z</dcterms:modified>
  <cp:revision>5</cp:revision>
  <dc:subject/>
  <dc:title>Załącznik nr 1 do Warunków Zamówienia</dc:title>
</cp:coreProperties>
</file>