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wniosku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go zamówienia jest opracowanie dokumentacji technicznej zawierającej projekt budowlano-wykonawczy, przedmiar robót, kosztorys inwestorski i specyfikacje techniczne wykonania i odbioru robót dla zadania inwestycyjnego </w:t>
      </w:r>
      <w:r>
        <w:rPr>
          <w:rFonts w:cs="Times New Roman" w:ascii="Times New Roman" w:hAnsi="Times New Roman"/>
          <w:b/>
          <w:sz w:val="24"/>
          <w:szCs w:val="24"/>
        </w:rPr>
        <w:t>pn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u w:val="dotted"/>
        </w:rPr>
        <w:t>Przebudowa drogi powiatowej nr 2930C Rzeżewo - Kaliska - Kamienna etap II od km 6+436 do km 7+950.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bowiązkiem Wykonawcy jest zapewnienie na etapie realizacji zamówienia, doświadczonego personelu, posiadającego odpowiednie uprawnienia budowlane w specjalnościach i liczbie zapewniającej należyte wykonanie przedmiotu zamówienia, zgodnie z obowiązującymi przepisam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dstawowe założenia projektowe oraz parametry techniczne dotyczące przebudowy w/w drogi powiatowej określi Wykonawcy Powiatowy Zarząd Dróg 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art. 29-31 ustawy Prawo zamówień publicznych, w szczególności zawarte w rozporządzeniu Ministra Infrastruktury z dnia 2 września 2004r. w sprawie szczegółowego zakresu i formy dokumentacji projektowej, specyfikacji technicznych wykonania i odbioru robót budowlanych oraz programu funkcjonalno-użytkowego (Dz. U. z 2013r. poz.1129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 Zamawiającym, w którego imieniu działa Powiatowy Zarząd Dróg we Włocławku z/s w Jarantowicach, realizację przedmiotu umowy. Zamawiający zastrzega sobie prawo zgłaszania uwag i sugestii dotyczących rozwiązań projektowych, które Wykonawca zobowiązuje się w dopuszczalnym stopniu i z należytą starannością uwzględni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zawartej umowy Wykonawca zobowiązany będzie do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 realizacją zadania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budowlano-wykonawczego branży drogowej –  w 4 egz. w wersji papierowej  oraz 1egz. w wersji elektronicznej na płycie, w formacie pdf., oraz dwg. (dxf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– 2 egz. papierowe oraz 1 egz. w wersji elektronicznej na płycie CD, w formacie pdf., 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przedmiaru, kosztorysu ofertowego („ślepego”) i kosztorysu inwestorskiego – po 2 egz. papierowe oraz 1 egz. w wersji elektronicznej na płycie CD, w formacie pdf., xls.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opracowywania dokumentacji projektowej Wykonawca winien uwzględnić zastosowanie rozwiązań standardowych skutkujących optymalizacją kosztów. Rozwiązania projektowe na roboczo należy uzgadniać z Powiatowym Zarządem Dróg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02:00Z</dcterms:created>
  <dc:creator>cyniu</dc:creator>
  <dc:description/>
  <dc:language>en-US</dc:language>
  <cp:lastModifiedBy>Marcin</cp:lastModifiedBy>
  <cp:lastPrinted>2016-12-08T08:04:00Z</cp:lastPrinted>
  <dcterms:modified xsi:type="dcterms:W3CDTF">2016-12-08T10:02:00Z</dcterms:modified>
  <cp:revision>2</cp:revision>
  <dc:subject/>
  <dc:title/>
</cp:coreProperties>
</file>