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do wniosku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CZEGÓŁOWY OPIS ZAMÓWIENIA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rzedmiotem niniejszego zamówienia jest opracowanie dokumentacji technicznej zawierającej: część budowlano-przedmiarową, kosztorysy inwestorskie, kosztorysy ofertowe, przekroje i rysunki zamienne projektu budowlanego i stałej organizacji ruchu oraz Szczegółowe Specyfikacje Techniczne dla zadania inwestycyjnego pn.:</w:t>
      </w:r>
      <w:r>
        <w:rPr>
          <w:rFonts w:cs="Times New Roman" w:ascii="Times New Roman" w:hAnsi="Times New Roman"/>
          <w:sz w:val="24"/>
          <w:szCs w:val="24"/>
          <w:u w:val="dotted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dotted"/>
        </w:rPr>
        <w:t xml:space="preserve">"Przebudowa drogi powiatowej nr 2920C Kowal - Dobrzelewice - Baruchowo od km 4+897 do km 9+984 - etap Ib od km 5+878 do km 6+878"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bowiązkiem Wykonawcy jest zapewnienie na etapie realizacji zamówienia, doświadczonego personelu, posiadającego odpowiednie uprawnienia budowlane w specjalnościach i liczbie zapewniającej należyte wykonanie przedmiotu zamówienia, zgodnie z obowiązującymi przepisam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odstawowe założenia projektowe oraz parametry techniczne dotyczące przebudowy w/w drogi powiatowej określi Wykonawcy Powiatowy Zarząd Dróg  we Włocławku z/s w Jarantowica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zedmiot zamówienia musi spełniać wymogi dotyczące opisu przedmiotu zamówienia na roboty budowlane, wynikające z art. 29-31 ustawy Prawo zamówień publicznych, w szczególności zawarte w rozporządzeniu Ministra Infrastruktury z dnia 2 września 2004r. w sprawie szczegółowego zakresu i formy dokumentacji projektowej, specyfikacji technicznych wykonania i odbioru robót budowlanych oraz programu funkcjonalno-użytkowego (Dz. U. z 2013r. poz.1129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o podpisaniu umowy Wykonawca zobowiązuje się na bieżąco konsultować z Zamawiającym, w którego imieniu działa Powiatowy Zarząd Dróg we Włocławku z/s w Jarantowicach, realizację przedmiotu umowy. Zamawiający zastrzega sobie prawo zgłaszania uwag i sugestii dotyczących rozwiązań projektowych, które Wykonawca zobowiązuje się w dopuszczalnym stopniu i z należytą starannością uwzględnić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mach zawartej umowy Wykonawca zobowiązany będzie do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enia w ciągu 1 dnia roboczego odpowiedzi na pytania dotyczące opracowanej dokumentacji projektowej zadane przez wykonawców w trakcie postępowania przetargowego na wykonanie robót budowlanych związanych z realizacją zadania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uwania w toku realizacji robót budowlanych nad zgodnością rozwiązań technicznych, materiałowych i użytkowych z dokumentacją projektow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dopuszczenia przez </w:t>
      </w:r>
      <w:r>
        <w:rPr>
          <w:rFonts w:cs="Times New Roman" w:ascii="Times New Roman" w:hAnsi="Times New Roman"/>
          <w:i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>, w trakcie procedury udzielania zamówienia na roboty budowlane, zastosowania materiałów i urządzeń o parametrach nie gorszych niż przedstawione w dokumentacji projektowej – sprawdzać parametry tych materiałów i urządzeń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rządzanie dodatkowych elementów dokumentacji projektowej (mapy, rysunki, szkice itp.) w przypadku wprowadzenia zmian zaakceptowanych przez nadzór inwestorski i przez </w:t>
      </w:r>
      <w:r>
        <w:rPr>
          <w:rFonts w:cs="Times New Roman" w:ascii="Times New Roman" w:hAnsi="Times New Roman"/>
          <w:i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u w naradach technicznych, wyjaśniania wątpliwości powstałych w toku realizacji robót związanych z dokumentacją projektow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res zamówienia obejmuje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menty zamienne projektu budowlano-wykonawczego branży drogowej – (część opisowa (budowlano-przedmiarowa), plan sytuacyjny zamienny, przekroje konstrukcyjne zamienne))  w 4 egz. w wersji papierowej  oraz 1egz. w wersji elektronicznej na płycie, w formacie pdf., oraz dwg. (dxf)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enie specyfikacji technicznych wykonania i odbioru robót – 2 egz. papierowe oraz 1 egz. w wersji elektronicznej na płycie CD, w formacie pdf., doc.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enie kosztorysu ofertowego („ślepego”) i kosztorysu inwestorskiego – po 2 egz. papierowe oraz 1 egz. w wersji elektronicznej na płycie CD, w formacie pdf., xls.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rządzenie rysunków zamiennych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tałej organizacji ruchu - 4 egz. papierowe oraz </w:t>
      </w:r>
      <w:r>
        <w:rPr>
          <w:rFonts w:cs="Times New Roman" w:ascii="Times New Roman" w:hAnsi="Times New Roman"/>
          <w:sz w:val="24"/>
          <w:szCs w:val="24"/>
        </w:rPr>
        <w:t>1egz. w wersji elektronicznej na płycie, w formacie pdf., oraz dwg. (dxf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akcie opracowywania dokumentacji projektowej Wykonawca winien uwzględnić zastosowanie rozwiązań standardowych skutkujących optymalizacją kosztów. Rozwiązania projektowe na roboczo należy uzgadniać z Powiatowym Zarządem Dróg we Włocławku z/s w Jarantowica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i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cek Czynsz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51:00Z</dcterms:created>
  <dc:creator>cyniu</dc:creator>
  <dc:description/>
  <dc:language>en-US</dc:language>
  <cp:lastModifiedBy>Marcin</cp:lastModifiedBy>
  <cp:lastPrinted>2016-02-16T11:20:00Z</cp:lastPrinted>
  <dcterms:modified xsi:type="dcterms:W3CDTF">2016-12-14T10:57:00Z</dcterms:modified>
  <cp:revision>3</cp:revision>
  <dc:subject/>
  <dc:title/>
</cp:coreProperties>
</file>