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jc w:val="right"/>
        <w:rPr>
          <w:sz w:val="20"/>
        </w:rPr>
      </w:pPr>
      <w:r>
        <w:rPr>
          <w:sz w:val="20"/>
        </w:rPr>
        <w:t>Załącznik nr 1 do WZ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KSEROKOPI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1 sz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Kopiark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roces kopi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Elektrostatyczne kopiowanie laserowe; pośred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rędkość kopiowania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A4-  22 strony na minutę</w:t>
            </w:r>
          </w:p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A3-14 stron na minut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Kopiowanie </w:t>
            </w:r>
            <w:r>
              <w:rPr>
                <w:rFonts w:eastAsia="Calibri" w:cs="Times New Roman"/>
                <w:lang w:val="en-US" w:eastAsia="en-US"/>
              </w:rPr>
              <w:t>wielokrotn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1-9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 w:cs="Times New Roman"/>
                <w:lang w:eastAsia="en-US"/>
              </w:rPr>
              <w:t>Czas rozgrze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 xml:space="preserve">20 </w:t>
            </w:r>
            <w:r>
              <w:rPr>
                <w:rFonts w:eastAsia="Calibri" w:cs="Times New Roman"/>
                <w:lang w:eastAsia="en-US"/>
              </w:rPr>
              <w:t>seku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Rozdzielczość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600x600 dp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Czas pierwszej kopii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5,3 sek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amięć RA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048 M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 w:cs="Times New Roman"/>
                <w:lang w:eastAsia="en-US"/>
              </w:rPr>
              <w:t xml:space="preserve">Format papieru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A5-A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owiększenie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5</w:t>
              <w:softHyphen/>
              <w:t>-400% w odstępach 0,1 %; automatyczny zoo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Ilość szuflad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Min.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upleks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Tak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Sort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Elektroniczn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ska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 w:cs="Times New Roman"/>
                <w:lang w:eastAsia="en-US"/>
              </w:rPr>
              <w:t>Kolorow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rędkość skan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Czerń: 45 obrazów  na minutę, kolor 45 obrazów  na minut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Rozdzielczość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600x600 dp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Tryb skan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 xml:space="preserve">SMB, FTP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odajnik automatycz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ARDF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Drukark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Czarno-biał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Rozdzielczość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800x600 dp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Języki drukark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 w:cs="Times New Roman"/>
                <w:lang w:val="en-US" w:eastAsia="en-US"/>
              </w:rPr>
            </w:pPr>
            <w:r>
              <w:rPr>
                <w:rFonts w:cs="Times New Roman"/>
                <w:lang w:val="en-US"/>
              </w:rPr>
              <w:t>PCL6 (PCL 5 + XL 3.0); PostScript 3 (CPSI 3016); XP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Interfac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USB 2.0, </w:t>
            </w:r>
            <w:r>
              <w:rPr>
                <w:rFonts w:eastAsia="Calibri" w:cs="Times New Roman"/>
                <w:lang w:val="en-US" w:eastAsia="en-US"/>
              </w:rPr>
              <w:t>Ethernet 10-Base-T/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Obsługiwane System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Windows : Vista, 7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Czcionki drukark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PCL Latin, 137 PostScript 3 Emulation Latin</w:t>
            </w:r>
          </w:p>
        </w:tc>
      </w:tr>
      <w:tr>
        <w:trPr>
          <w:trHeight w:val="9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Funkcje druk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Bezpośredni wydruk plików PCL; PS; TIFF; XPS; PDF (wer. 1.7); szyfrowanych plików PDF i OOXML (DOCX; XLSX; PPTX); Mixmedia i Mixplex; programowanie zadań "Easy Set”; nakładka; znak wodny' ochrona kopii; tryb "carbon copy"</w:t>
            </w:r>
          </w:p>
        </w:tc>
      </w:tr>
      <w:tr>
        <w:trPr>
          <w:trHeight w:val="4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Syste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amięć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048 M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Opcjonalny dysk tward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50 G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Interfejs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10 Base-T/100Base-T/1000Base-T Ethernet, USB 2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Protokoły sieciow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TCP/I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Typy ramek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Ethernet 802.2, 802.3, Ethernet II, Ethernet SNA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Automatyczny podajnik dokumentów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Do 100 oryginałów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Wydajność tonera</w:t>
            </w:r>
          </w:p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Wydajność sekcj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3 000 stron</w:t>
            </w:r>
          </w:p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80 000 stron/600 000 stron (bęben/wywoływacz)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Pobór moc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20-240 V / 50/60 Hz; Poniżej 1,5 kW (system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Funkcje system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Bezpieczeństwo ISO 15408 EAL 3, filtrowanie IP i blokowanie portów, komunikacja sieciowa SSL2, SSl3 i TSL 1.0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;Courier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Courier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23:00Z</dcterms:created>
  <dc:creator>Gość</dc:creator>
  <dc:description/>
  <cp:keywords/>
  <dc:language>en-US</dc:language>
  <cp:lastModifiedBy>Jeżewski</cp:lastModifiedBy>
  <dcterms:modified xsi:type="dcterms:W3CDTF">2017-10-30T08:59:00Z</dcterms:modified>
  <cp:revision>4</cp:revision>
  <dc:subject/>
  <dc:title/>
</cp:coreProperties>
</file>