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i/>
          <w:i/>
          <w:iCs/>
          <w:sz w:val="16"/>
        </w:rPr>
      </w:pPr>
      <w:r>
        <w:rPr>
          <w:i/>
          <w:sz w:val="20"/>
          <w:szCs w:val="20"/>
          <w:lang w:eastAsia="pl-PL"/>
        </w:rPr>
        <w:t>(projekt)</w:t>
      </w:r>
    </w:p>
    <w:p>
      <w:pPr>
        <w:pStyle w:val="TextBodyIndent"/>
        <w:ind w:left="3360" w:right="0" w:hanging="3372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"/>
        <w:rPr/>
      </w:pPr>
      <w:r>
        <w:rPr>
          <w:b/>
          <w:bCs/>
        </w:rPr>
        <w:t xml:space="preserve">UMOWA Nr </w:t>
      </w:r>
      <w:r>
        <w:rPr>
          <w:bCs/>
        </w:rPr>
        <w:t>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dniu …............................................ we Włocławku, pomiędzy </w:t>
      </w:r>
      <w:r>
        <w:rPr>
          <w:b/>
        </w:rPr>
        <w:t>Powiatem Włocławskim</w:t>
      </w:r>
      <w:r>
        <w:rPr/>
        <w:t>, ul. Cyganka 28, 87-800 Włocławek, w imieniu którego działa Starostwo Powiatowe</w:t>
        <w:br/>
        <w:t>we Włocławku, 87-800 Włocławek, ul. Cyganka 28, NIP 888-311-57-91, reprezentowane przez:</w:t>
      </w:r>
    </w:p>
    <w:p>
      <w:pPr>
        <w:pStyle w:val="Normal"/>
        <w:jc w:val="both"/>
        <w:rPr/>
      </w:pPr>
      <w:r>
        <w:rPr/>
        <w:t>Starostę Włocławskiego Pana Kazimierza Kacę, na podstawie upoważnienia udzielonego uchwałą nr 142/16 Zarządu Powiatu we Włocławku z dnia 11 stycznia 2016 r. do składania oświadczeń woli związanych z prowadzeniem bieżącej działalności powiatu oraz gospodarki finansowej w ramach tej działalności, zwanym w dalszej treści umowy „</w:t>
      </w:r>
      <w:r>
        <w:rPr>
          <w:i/>
        </w:rPr>
        <w:t>Zamawiającym</w:t>
      </w:r>
      <w:r>
        <w:rPr/>
        <w:t xml:space="preserve">”, </w:t>
      </w:r>
    </w:p>
    <w:p>
      <w:pPr>
        <w:pStyle w:val="Normal"/>
        <w:jc w:val="both"/>
        <w:rPr/>
      </w:pPr>
      <w:r>
        <w:rPr/>
        <w:t xml:space="preserve">a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a/y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zwanym dalej</w:t>
      </w:r>
      <w:r>
        <w:rPr>
          <w:b/>
          <w:i/>
        </w:rPr>
        <w:t xml:space="preserve"> </w:t>
      </w:r>
      <w:r>
        <w:rPr>
          <w:i/>
        </w:rPr>
        <w:t>„Wykonawcą”</w:t>
      </w:r>
    </w:p>
    <w:p>
      <w:pPr>
        <w:pStyle w:val="Tekstpodstawowy31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</w:t>
        <w:br/>
        <w:t>bez stosowania przepisów ustawy z dnia 29 stycznia 2004 r. Prawo zamówień publicznych                   (Dz.U. z 2015 r., poz. 2164, z późn. zm.)</w:t>
      </w:r>
      <w:r>
        <w:rPr>
          <w:color w:val="000000"/>
        </w:rPr>
        <w:t xml:space="preserve">, </w:t>
      </w:r>
      <w:r>
        <w:rPr/>
        <w:t xml:space="preserve"> na podstawie art. 4 pkt 8 tejże ustawy, została zawarta umowa o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284" w:leader="none"/>
        </w:tabs>
        <w:ind w:left="360" w:hanging="360"/>
        <w:jc w:val="both"/>
        <w:rPr/>
      </w:pP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 zamówienie polegające na weryfikacji opracowań geodezyjnych i kartograficznych z obszaru powiatu włocławskiego zgłaszanych w PODGiK we Włocławku, przyjmowanych do państwowego zasobu geodezyjnego i kartograficznego, zgodnie z wymogami ustawy z dnia 17 maja 1989 r. prawo geodezyjne i kartograficzne oraz przepisów wykonawczych do tej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360" w:hanging="360"/>
        <w:jc w:val="both"/>
        <w:rPr/>
      </w:pPr>
      <w:r>
        <w:rPr/>
        <w:t>Opracowania geodezyjne i kartograficzne przekazywane do zasobu podlegają weryfikacji w zakres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strzegania zasad wykonywania prac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iągnięcia wymaganych dokładnośc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ości opracowań ze standardami technicznymi dotyczącymi geodezji i kartografii oraz krajowego systemu informacji o teren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ójności topologicznej informacji dostarczanych przez wykonawcę z informacjami uzyskanymi z PODGiK w trakcie realizacji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pletności przekazywanych materiał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284" w:leader="none"/>
        </w:tabs>
        <w:ind w:left="284" w:hanging="284"/>
        <w:jc w:val="both"/>
        <w:rPr/>
      </w:pPr>
      <w:r>
        <w:rPr/>
        <w:t>W wyniku weryfikacji wykonawca sporządza protokół, który przedkłada wraz z uwagami osobie nadzorującej weryfikację w osobie kierownika PODG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284" w:leader="none"/>
        </w:tabs>
        <w:ind w:left="283" w:hanging="283"/>
        <w:jc w:val="both"/>
        <w:rPr/>
      </w:pPr>
      <w:r>
        <w:rPr/>
        <w:t xml:space="preserve">W uzasadnionych przypadkach wykonawca uczestniczy w kontrolach terenowych przeprowadzanych przez upoważnionych pracowników starostwa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284" w:leader="none"/>
        </w:tabs>
        <w:ind w:left="360" w:hanging="360"/>
        <w:jc w:val="both"/>
        <w:rPr/>
      </w:pPr>
      <w:r>
        <w:rPr/>
        <w:t xml:space="preserve">Wykonawca zobowiązuje się do zachowania wymogów ustawy o ochronie danych osobowych zawartych w opracowaniach geodezyjnych i kartograficznych oraz sposobów ich zabezpieczeń i oświadcza: 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„</w:t>
      </w:r>
      <w:r>
        <w:rPr/>
        <w:t>Oświadczam, że przed przystąpieniem do pracy przy przetwarzaniu danych osobowych zapoznałem się z przepisami prawa dotyczącymi ochrony danych osobowych, a w szczególności z ustawą z dnia 29 sierpnia 1997 r. o ochronie danych osobowych (Dz.U. z 2014,poz. 1182 z późniejszymi zmianami) oraz przepisami wykonawczymi do tej ustawy”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„</w:t>
      </w:r>
      <w:r>
        <w:rPr/>
        <w:t>Świadomy odpowiedzialności porządkowej i karnej zobowiązuję się zachować w tajemnicy znane mi dane osobowe oraz sposoby ich zabezpieczeń”,</w:t>
      </w:r>
    </w:p>
    <w:p>
      <w:pPr>
        <w:pStyle w:val="Normal"/>
        <w:ind w:left="284" w:hanging="284"/>
        <w:jc w:val="both"/>
        <w:rPr/>
      </w:pPr>
      <w:r>
        <w:rPr/>
        <w:t>6. Określone w ust. 5 postanowienia obowiązują Wykonawcę w okresie związania umową, jak również po jej zakończeniu.</w:t>
      </w:r>
    </w:p>
    <w:p>
      <w:pPr>
        <w:pStyle w:val="Normal"/>
        <w:ind w:left="284" w:hanging="284"/>
        <w:jc w:val="both"/>
        <w:rPr/>
      </w:pPr>
      <w:r>
        <w:rPr/>
        <w:t>7. Wykonawca zobowiązuje się do wykonania prac będących przedmiotem umowy zgodnie z obowiązującym w tym zakresie prawem, zgodnie z zasadami współczesnej wiedzy technicznej, ze szczególną starannością i dbałością o interes Zamawiającego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4"/>
        </w:rPr>
        <w:t>Ustala się termin rozpoczęcia prac na dzień podpisania umowy, a termin zakończenia na dzień 15 grudnia 2017</w:t>
      </w:r>
      <w:r>
        <w:rPr>
          <w:spacing w:val="-4"/>
        </w:rPr>
        <w:t xml:space="preserve"> </w:t>
      </w:r>
      <w:r>
        <w:rPr>
          <w:b/>
          <w:spacing w:val="-4"/>
        </w:rPr>
        <w:t>r</w:t>
      </w:r>
      <w:r>
        <w:rPr>
          <w:spacing w:val="-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Pracę wykonawca będzie wykonywał sukcesywnie w miarę wpływu operatów do PODGiK, zachowując wymagane przepisami prawa terminy weryfik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</w:rPr>
        <w:t>Ustala się, że łączna  liczba operatów objętych weryfikacją wyniesie 2670 sz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agrodzenie za wykonanie przedmiotu umowy określonego w § 1 wynosi …............ zł brutto (tj. słownie: ….......... zł), za 1 operat niezależnie od asortymentu operatu</w:t>
        <w:br/>
        <w:t>oraz poddania go kontroli terenowej. Wynagrodzenie łączne brutto za kontrolę 2670 szt. operatów wyniesie więc ….......... zł (słownie: …....... z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agrodzenie płatne będzie miesięcznie na podstawie wykonanych faktycznie w danym miesiącu weryfikacji, udokumentowanych zestawieniem zbiorczym za dany miesiąc potwierdzonym przez osobę nadzorującą pracę na podstawie wystawionego</w:t>
        <w:br/>
        <w:t xml:space="preserve">przez wykonawcę rachunku lub faktury VA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agrodzenie, o którym mowa w ust.1 i 2 płatne będzie na rachunek wskazany przez Wykonawcę w terminie 14 dni licząc od daty jej doręczenia Zamawiającemu</w:t>
        <w:br/>
        <w:t xml:space="preserve">wraz z dokumentami rozliczeniowymi. Za datę zapłaty uważać się będzie datę polecenia przelewu na rachunek Wykonawcy 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ony nie dopuszczają zmiany ceny umownej  w okresie realizacji niniejszej umowy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razie nie wykonania lub nienależytego wykonywania umowy Zamawiający wypowie umowę ze skutkiem natychmiastowym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mowa może być rozwiązana przez obie strony w każdym czasie za trzymiesięcznym okresem wypowie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>
          <w:b/>
          <w:b/>
        </w:rPr>
      </w:pPr>
      <w:r>
        <w:rPr/>
        <w:t>Umowa niniejsza obowiązuje od daty jej podpis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>
          <w:b/>
          <w:b/>
          <w:i/>
          <w:i/>
        </w:rPr>
      </w:pPr>
      <w:r>
        <w:rPr/>
        <w:t>Umowa została sporządzona w 2 jednobrzmiących egzemplarzach, po 1 dla każdej ze str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</w:t>
      </w:r>
      <w:r>
        <w:rPr>
          <w:i/>
        </w:rPr>
        <w:t xml:space="preserve">ZAMAWIAJĄCY:                                        WYKONAWCA: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536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pacing w:val="-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10:00Z</dcterms:created>
  <dc:creator>Mateusz Winiarz</dc:creator>
  <dc:description/>
  <cp:keywords/>
  <dc:language>en-US</dc:language>
  <cp:lastModifiedBy>Jeżewski</cp:lastModifiedBy>
  <cp:lastPrinted>2017-01-04T08:42:00Z</cp:lastPrinted>
  <dcterms:modified xsi:type="dcterms:W3CDTF">2017-01-04T08:30:00Z</dcterms:modified>
  <cp:revision>13</cp:revision>
  <dc:subject/>
  <dc:title>Umowa Nr</dc:title>
</cp:coreProperties>
</file>