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zór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UMOWA Nr .......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awarta w dniu ……………………. we Włocławku pomiędzy: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wiatem Włocławskim, ul. Cyganka 28, 87-800 Włocławek, Nr NIP:  888-311-57-91, Nr REGON: 910866778, reprezentowanym przez: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Kazimierza Kacę – Starostę Włocławskiego,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ziałającego na podstawie upoważnienia udzielonego uchwałą Nr 388/16 Zarządu Powiatu we Włocławku z dnia 29 grudnia 2016 r. w sprawie upoważnienia do składania oświadczeń woli związanych z prowadzeniem bieżącej działalności powiatu oraz gospodarki finansowej wraz z obrotem podatku VAT w ramach tej działalności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wanym dalej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„Zamawiającym”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a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…………</w:t>
      </w: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, Nr NIP: ………….., Nr REGON: ……………………, reprezentowanym przez: ……………………………………… ,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wanym dalej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„Wykonawcą”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 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wyniku dokonania przez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Zamawiającego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wyboru oferty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Wykonawcy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w trybie bez stosowania przepisów ustawy z dnia 29 stycznia 2004 r. Prawo zamówień publicznych (Dz.U. z 2017 r. poz. 1579, z późn. zm.), na podstawie art. 4 pkt 8 tejże ustawy, została zawarta umowa o następującej treści: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1. 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1.  Przedmiotem umowy jest uruchomienie i utrzymanie od dnia zawarcia umowy przez okres trzech miesięcy, jako program pilotażowy, z możliwością przedłużenia do 31 grudnia 2018 r., systemu kompleksowej obsługi urządzeń drukujących, która obejmuje dostawę materiałów eksploatacyjnych, serwis i naprawy bieżące, użytkowanych przez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zeń za opłatę, obliczaną na podstawie liczby wykonanych wydruków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 Szczegółowe warunki oraz przedmiot umowy określa „Opis przedmiotu zamówienia, Kompleksowa obsługa urządzeń drukujących użytkowanych w Starostwie Powiatowym we Włocławku poprzez dostawę materiałów eksploatacyjnych, usługi serwisowej i napraw” stanowiący załącznik nr 1 do umowy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 Przedmiot umowy, z wyłączeniem przypadków wskazanych w opisie przedmiotu zamówienia będzie realizowany w obiektach należących do Zamawiającego, tj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) w budynku Starostwa Powiatowego we Włocławku, ul Cyganka 28,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) w budynku Starostwa Powiatowego we Włocławku, ul. Św. Antoniego 49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. Dopuszcza się zmiany lokalizacji, z tym zastrzeżeniem, że będą miały siedziby na terenie miast Włocławek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2. </w:t>
      </w:r>
      <w:r>
        <w:rPr>
          <w:rFonts w:eastAsia="Times New Roman" w:cs="Arial" w:ascii="Arial" w:hAnsi="Arial"/>
          <w:sz w:val="20"/>
          <w:szCs w:val="20"/>
          <w:lang w:eastAsia="pl-PL"/>
        </w:rPr>
        <w:t>1. Do podstawowych obowiązków Wykonawcy należy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alizowanie przedmiotu umowy zgodnie z § 1 ust. 2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rminowe przekazywanie dokumentów finansowych do rozliczeń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pewnienie bezpieczeństwa przetwarzania informacji, w tym danych osobowych, do których w związku z realizowaniem umowy może mieć dostęp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spółpraca z Zamawiającym, w szczególności w zakresie przekazywania wszelkich informacji, o stwierdzonych nieprawidłowościach w zakresie obsługi urządzeń drukujących przez użytkowników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głaszanie uwag dotyczących funkcjonowania przedmiotu umowy, w szczególności w zakresie optymalizacji funkcjonującego mechanizmu wydruków oraz generowania kosztów w tym zakresie.</w:t>
      </w:r>
    </w:p>
    <w:p>
      <w:pPr>
        <w:pStyle w:val="Akapitzlist"/>
        <w:autoSpaceDE w:val="false"/>
        <w:spacing w:lineRule="auto" w:line="240" w:before="120" w:after="120"/>
        <w:ind w:left="473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ind w:left="473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. Do podstawowych obowiązków Zamawiającego należ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473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rminowe regulowanie zobowiązań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473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dostepnienie przedmiotu umowy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473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spółpraca z Wykonawcą, w tym bieżące zgłaszanie uwag dotyczących realizacji umowy.   </w:t>
      </w:r>
    </w:p>
    <w:p>
      <w:pPr>
        <w:pStyle w:val="Akapitzlist"/>
        <w:autoSpaceDE w:val="false"/>
        <w:spacing w:lineRule="auto" w:line="240" w:before="120" w:after="120"/>
        <w:ind w:left="473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firstLine="473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zobowiązuje się do naprawy urządzenia oraz pokrycia szkód powstałych w urządzeniach Zamawiającego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owstałych z</w:t>
      </w:r>
      <w:r>
        <w:rPr>
          <w:rFonts w:eastAsia="Times New Roman" w:cs="Arial" w:ascii="Arial" w:hAnsi="Arial"/>
          <w:sz w:val="20"/>
          <w:szCs w:val="20"/>
          <w:lang w:eastAsia="pl-PL"/>
        </w:rPr>
        <w:t> powodu zastosowania wadliwego materiału eksploatacyjnego lub wykonania napraw w sposób wadliwy, braków wypełnienia innych obowiązków wynikających z umowy.</w:t>
      </w:r>
    </w:p>
    <w:p>
      <w:pPr>
        <w:pStyle w:val="Normal"/>
        <w:autoSpaceDE w:val="false"/>
        <w:spacing w:lineRule="auto" w:line="240" w:before="120" w:after="120"/>
        <w:ind w:firstLine="47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4.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onosi pełną odpowiedzialność za utratę lub uszkodzenie urządzeń powstałe z jego winy w czasie wykonywania napraw i innych czynności serwisowych.</w:t>
      </w:r>
    </w:p>
    <w:p>
      <w:pPr>
        <w:pStyle w:val="Normal"/>
        <w:autoSpaceDE w:val="false"/>
        <w:spacing w:lineRule="auto" w:line="240" w:before="120" w:after="120"/>
        <w:ind w:firstLine="47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. W zakresie urządzeń dostarczonych w ramach umowy do korzystania przez Zamawiającego, odpowiedzialność Zamawiającego obejmuje wyłącznie zdarzenia przekraczające normalne zużycie urządzeń.</w:t>
      </w:r>
    </w:p>
    <w:p>
      <w:pPr>
        <w:pStyle w:val="Normal"/>
        <w:autoSpaceDE w:val="false"/>
        <w:spacing w:lineRule="auto" w:line="240" w:before="120" w:after="120"/>
        <w:ind w:firstLine="47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 Dostarczenie jakiegokolwiek sprzętu do siedziby Zamawiającego oraz jego wynoszenie poza siedzibę Zamawiającego w ramach wykonywania umowy wymaga sporządzenia odrębnych pisemnych protokołów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3. 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skazuje jako osobę bezpośrednio uprawnioną do kontaktów z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 Wykonawca wskazuje jako osobę bezpośrednio uprawnioną do kontaktów z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Zamawiającym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Zmiana osób wskazanych do bezpośrednich kontaktów odbywa się w formie pisemnego poinformowania drugiej strony i nie wymaga formy aneksu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4. 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1. Wynagrodzenie Wykonawcy obliczane jest jako iloczyn ilości wydruków w okresie rozliczeniowym oraz ceny wydruku jednej strony. Cena wydruku jednej strony formatu A4 wynosi netto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… (słownie…).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Cena wydruku jednej strony stanowi uśrednioną wartość i jest niezależna od rodzajów wydruków objętych zakresem umowy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. Maksymalna umowna wartość nominalna umowy, nie może przekroczyć ................. zł słownie: ..................................................................................................... złotych (cena oferty). 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W przypadku osiągnięcia maksymalnej umownej wartości nominalnej umowa wygasa. Wykonawca nie posiada roszczeń o zapłatę zobowiązań przekraczających powyższą wartość. W przypadku, gdy w toku realizacji umowy zobowiązania będą niższe niż maksymalna umowna wartość nominalna umowy Wykonawcy nie przysługują z powyższego tytułu roszczenia. Powyższe postanowienia stasuje się z zastrzeżeniem § 9 ust. 1 pkt. 6 umowy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4. Za okres rozliczeniowy przyjmuje się jeden miesiąc kalendarzowy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5. Wszelkie płatności wynikające z umowy będą dokonywane w formie przelewu bankowego na rachunek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skazany na fakturze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 Terminy płatności faktur wynosić będą do 30 dni od daty dostarczenia prawidłowo wystawionej faktury Zamawiającemu wraz z odpowiednimi raportami dotyczącymi ilości wydruków wskazanymi w opisie przedmiotu zamówienia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7.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st Powiat Włocławski, a odbiorcą bezpośrednim przedmiotu umowy oraz płatnikiem jest Starostwo Powiatowe we Włocławku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8. Faktury będą wystawiane na (nabywca/odbiorca/płatnik): 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BYWCA: Powiat Włocławski ul. Cyganka 28 87-800 Włocławek Nr NIP:  888-311-57-91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ODBIORCA/PŁATNIK: Starostwo Powiatowe we Włocławku ul. Cyganka 28 87-800 Włocławek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9. Faktury będą przekazywane na adres: Starostwo Powiatowe we Włocławku, ul. Cyganka 28, 87-800 Włocławek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0. Odpowiedzialnym za monitorowanie wykorzystania środków w ramach maksymalnej wartości umowy Strony czynią Zamawiającego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5. </w:t>
      </w:r>
      <w:r>
        <w:rPr>
          <w:rFonts w:eastAsia="Times New Roman" w:cs="Arial" w:ascii="Arial" w:hAnsi="Arial"/>
          <w:sz w:val="20"/>
          <w:szCs w:val="20"/>
          <w:lang w:eastAsia="pl-PL"/>
        </w:rPr>
        <w:t>1.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Arial" w:hAnsi="Arial"/>
          <w:sz w:val="20"/>
          <w:szCs w:val="20"/>
          <w:lang w:eastAsia="pl-PL"/>
        </w:rPr>
        <w:t>udziela 12 miesięcznej gwarancji na dostarczone przez siebie materiały eksploatacyjne, licząc od dnia dostawy oraz 12 miesięcznej gwarancji na wykonane naprawy i zastosowane  podzespoły w ramach napraw licząc od dnia zrealizowania naprawy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. W  przypadku zgłoszenia reklamacji,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róci na koszt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ateriały eksploatacyjne  będące przedmiotem reklamacji, a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obowiązuje się wymienić je na wolne od wad w terminie do 3 dni roboczych, licząc od daty zgłoszenia reklamacji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6. </w:t>
      </w:r>
      <w:r>
        <w:rPr>
          <w:rFonts w:eastAsia="Times New Roman" w:cs="Arial" w:ascii="Arial" w:hAnsi="Arial"/>
          <w:sz w:val="20"/>
          <w:szCs w:val="20"/>
          <w:lang w:eastAsia="pl-PL"/>
        </w:rPr>
        <w:t>1.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obowiązuje się do zapłaty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m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kar umownych z następujących tytułów i w wysokościach:</w:t>
      </w:r>
    </w:p>
    <w:p>
      <w:pPr>
        <w:pStyle w:val="Normal"/>
        <w:keepLines/>
        <w:autoSpaceDE w:val="false"/>
        <w:spacing w:lineRule="auto" w:line="240" w:before="120" w:after="120"/>
        <w:ind w:firstLine="42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1) za wystąpienie przerw w dostępności materiałów eksploatacyjnych w magazynie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naruszenie ciągłości pracy urządzeń drukujących) – w wysokości 0,1% kwoty  umownej brutto wskazanej w § 4 ust. 2  za każdy dzień opóźnienia; </w:t>
      </w:r>
    </w:p>
    <w:p>
      <w:pPr>
        <w:pStyle w:val="Normal"/>
        <w:keepLines/>
        <w:autoSpaceDE w:val="false"/>
        <w:spacing w:lineRule="auto" w:line="240" w:before="120" w:after="120"/>
        <w:ind w:firstLine="42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) za odstąpienie od umowy z przyczyn, za które ponosi odpowiedzialność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5% kwoty  umownej brutto wskazanej w § 4 ust. 2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.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oże dochodzić na zasadach ogólnych odszkodowania przewyższającego wysokość kar umownych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3. W przypadku gdy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lega z zapłatą,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a prawo naliczyć odsetki ustawowe za opóźnienie i wstrzymać dostawę materiałów eksploatacyjnych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7. </w:t>
      </w:r>
      <w:r>
        <w:rPr>
          <w:rFonts w:eastAsia="Times New Roman" w:cs="Arial" w:ascii="Arial" w:hAnsi="Arial"/>
          <w:sz w:val="20"/>
          <w:szCs w:val="20"/>
          <w:lang w:eastAsia="pl-PL"/>
        </w:rPr>
        <w:t>1. 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onosi pełną odpowiedzialność za zachowanie poufnego charakteru wszelkich informacji, do których uzyska dostęp w trakcie ewentualnego świadczenia usług przez osoby świadczące pracę na jego rzecz, w jakiejkolwiek formie.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odejmie również odpowiednie kroki dla zapewnienia zachowania poufności wyżej wymienionych informacji przez osoby wykonujące w jego imieniu obowiązki w ramach niniejszej umowy.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bierze pełną odpowiedzialność za bezpieczeństwo w zakresie obrotu danymi teleinformatycznymi  znajdującymi się w sieci informatycznej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§ 8.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1. Zamawiający umożliwia Wykonawcy dla celów obsługi umowy wdrożenie rozwiązań w formie odpowiedniego systemu informatycznego zgodnie z opisem warunków zamówienia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. Wykonawca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przypadku wdrożenie systemu informatycznego do obsługi realizacji zadania </w:t>
      </w:r>
      <w:r>
        <w:rPr>
          <w:rFonts w:eastAsia="Times New Roman" w:cs="Arial" w:ascii="Arial" w:hAnsi="Arial"/>
          <w:sz w:val="20"/>
          <w:szCs w:val="20"/>
          <w:lang w:eastAsia="pl-PL"/>
        </w:rPr>
        <w:t>jest zobowiązany: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) poinformować o zamiarze Zamawiającego wdrożenia systemu informatycznego,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b) wdrożyć we współpracy z Zamawiającym system informatyczny,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) zapewnić Zamawiającemu dostęp do danych przetwarzanych przez system, aplikacji tworzących system, kontrole i weryfikację funkcjonowania systemu, w tym też przy użyciu podmiotów zewnętrznych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 Warunkiem umożliwiającym dopuszczenie przez Zamawiającego do wdrożenia w trakcie realizacji umowy systemu informatycznego jest: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) posiadanie aktualnego certyfikatu bezpieczeństwa ISO/IEC 27001/2014 lub innego odpowiedniego,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b) zapewnienia w formie oświadczeń o braku przetwarzania danych osobowych i innych informacji przetwarzanych w związku funkcjonowaniem urządzeń i systemu teleinformatycznego Zamawiającego przez oprogramowanie dostarczone przez Wykonawcę, z wyłączeniem danych niezbędnych co do ilości i rodzajów wydruków na poszczególnych urządzeniach Zamawiającego,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) złożenie oświadczeń w zakresie bezpieczeństwa przetwarzania danych, w tym danych osobowych lub zawarcia w tym zakresie odrębnych umów dotyczących przetwarzania i bezpieczeństwa danych,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) posiadania przez Wykonawcę odpowiednich licencji umożliwiających użytkowanie oprogramowania w związku z realizacją umowy, w tym jego instalowania na urządzeniach posiadanych przez Zamawiającego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4. Zamawiający zastrzega możliwość wycofania zgody na funkcjonowanie systemu informatycznego w trakcie realizacji umowy. 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9. </w:t>
      </w:r>
      <w:r>
        <w:rPr>
          <w:rFonts w:eastAsia="Times New Roman" w:cs="Arial" w:ascii="Arial" w:hAnsi="Arial"/>
          <w:sz w:val="20"/>
          <w:szCs w:val="20"/>
          <w:lang w:eastAsia="pl-PL"/>
        </w:rPr>
        <w:t>1. Umowa może zostać zmieniona w sytuacji, gdy: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) zmiany przepisów podatkowych w zakresie zmiany stawki podatku VAT. W przypadku wprowadzenia zmiany stawki podatku VAT, zmianie ulegnie stawka podatku VAT oraz wartość podatku VAT;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) wystąpienia zmian powszechnie obowiązujących przepisów prawa w zakresie mającym wpływ na realizację umowy - w zakresie dostosowania postanowień umowy do zmiany przepisów prawa;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) zmiany nazwy oraz formy prawnej Stron - w zakresie dostosowania umowy do tych zmian;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) wystąpienia siły wyższej (Siła wyższa - zdarzenie lub połączenie zdarzeń obiektywnie niezależnych od Stron, które zasadniczo i istotnie utrudniają wykonywanie części lub całości zobowiązań wynikających z umowy, których Strony nie mogły przewidzieć i którym nie mogły zapobiec ani ich przezwyciężyć i im przeciwdziałać poprzez działanie z należytą starannością ogólnie przewidzianą dla cywilnoprawnych stosunków zobowiązaniowych) - w zakresie dostosowania umowy do tych zmian;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) wyniknięcia rozbieżności lub niejasności w rozumieniu pojęć użytych w umowie, których nie można usunąć w inny sposób, a zmiana będzie umożliwiać usunięcie rozbieżności i doprecyzowanie umowy w celu jednoznacznej interpretacji jej zapisów przez Strony - w zakresie dostosowania umowy do tych zmian;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6) konieczności zwiększenia zamówienia objętego umową, ze względu na wyczerpanie limitu określonego maksymalną wartością nominalną umowy, przy czym po zwiększeniu łączna wartość umowy nie może przekraczać kwoty 120 000 zł. netto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. Wszelkie zmiany postanowień umowy mogą również nastąpić za zgodą obu Stron wyrażoną na piśmie pod rygorem nieważności takiej zmiany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 Niniejszą umowę można wypowiedzieć za porozumieniem stron z miesięcznym wypowiedzeniem, licząc od końca miesiąca kalendarzowego w którym ta czynność nastąpi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4. Umowa może być rozwiązana przez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 każdym czasie, ze skutkiem na koniec miesiąca w przypadku: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1) nienależytego wywiązywania się z umowy przez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ę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lub uzasadnionej utraty zaufania przez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 stosunku do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ykonawcy</w:t>
      </w:r>
      <w:r>
        <w:rPr>
          <w:rFonts w:eastAsia="Times New Roman" w:cs="Arial" w:ascii="Arial" w:hAnsi="Arial"/>
          <w:sz w:val="20"/>
          <w:szCs w:val="20"/>
          <w:lang w:eastAsia="pl-PL"/>
        </w:rPr>
        <w:t>,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) Wykonawca rozwiązał firmę lub utracił uprawnienia do prowadzenia działalność gospodarczej w zakresie objętym zamówieniem,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3) w okresie pilotażowym, jeżeli dalsze wykonanie umowy jest niekorzystne dla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go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§ 10. </w:t>
      </w:r>
      <w:r>
        <w:rPr>
          <w:rFonts w:eastAsia="Times New Roman" w:cs="Arial" w:ascii="Arial" w:hAnsi="Arial"/>
          <w:sz w:val="20"/>
          <w:szCs w:val="20"/>
          <w:lang w:eastAsia="pl-PL"/>
        </w:rPr>
        <w:t>1. W sprawach nieuregulowanych w niniejszej umowie mają zastosowanie właściwe przepisy ustawy z dnia 23 kwietnia 1964 r. Kodeks cywilny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. Spory wynikłe na tle realizacji niniejszej umowy rozstrzygać będzie Sąd właściwy dla siedziby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 Umowa została sporządzona w dwóch jednobrzmiących egzemplarzach po jednym dla każdej ze Stron. 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i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warunków zamówienia wraz z załącznikami tj.: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120" w:after="12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1. Wykaz urządzeń drukujących,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120" w:after="12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2. Wykaz urządzeń drukujących, do których wymagane jest dostarczanie oryginalnych materiałów eksploatacyjnych,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120" w:after="12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3. Dane dotyczące dodatkowych urządzeń drukujących udostępnionych przez Wykonawcę,</w:t>
      </w:r>
    </w:p>
    <w:p>
      <w:pPr>
        <w:pStyle w:val="Akapitzlist"/>
        <w:numPr>
          <w:ilvl w:val="1"/>
          <w:numId w:val="2"/>
        </w:numPr>
        <w:autoSpaceDE w:val="false"/>
        <w:spacing w:lineRule="auto" w:line="240" w:before="120" w:after="12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4. Wymagania dotyczące informatycznego systemu,</w:t>
      </w:r>
    </w:p>
    <w:p>
      <w:pPr>
        <w:pStyle w:val="Normal"/>
        <w:autoSpaceDE w:val="false"/>
        <w:spacing w:lineRule="auto" w:line="240" w:before="120" w:after="120"/>
        <w:ind w:left="340" w:hanging="22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) Oferta Wykonawcy.</w:t>
      </w:r>
    </w:p>
    <w:p>
      <w:pPr>
        <w:pStyle w:val="Normal"/>
        <w:autoSpaceDE w:val="false"/>
        <w:spacing w:lineRule="auto" w:line="240" w:before="120" w:after="120"/>
        <w:ind w:left="624" w:firstLine="227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left="624" w:firstLine="227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left="624" w:firstLine="227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ZAMAWIAJĄCY:                                                                     WYKONAWCA:</w:t>
      </w: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3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5:00Z</dcterms:created>
  <dc:creator>p.krygier</dc:creator>
  <dc:description/>
  <cp:keywords/>
  <dc:language>en-US</dc:language>
  <cp:lastModifiedBy>Jeżewski</cp:lastModifiedBy>
  <cp:lastPrinted>2017-12-08T12:00:00Z</cp:lastPrinted>
  <dcterms:modified xsi:type="dcterms:W3CDTF">2017-12-18T09:30:00Z</dcterms:modified>
  <cp:revision>9</cp:revision>
  <dc:subject/>
  <dc:title/>
</cp:coreProperties>
</file>