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i adres</w:t>
      </w:r>
    </w:p>
    <w:p>
      <w:pPr>
        <w:pStyle w:val="Normal"/>
        <w:ind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ind w:left="142" w:hanging="142"/>
        <w:rPr>
          <w:i/>
          <w:i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REGON: 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at Włocławski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spacing w:before="0" w:after="120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wycenę nieruchomości Powiatu Włocławskiego i Skarbu Państwa, z podziałem na 2 zadani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  <w:tab w:val="left" w:pos="0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wykonanie zamówienia, w zakresie objętym Warunkami Zamówienia, tj.</w:t>
        <w:tab/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wykonanie Zadania nr …. </w:t>
      </w:r>
      <w:r>
        <w:rPr>
          <w:i/>
          <w:sz w:val="20"/>
        </w:rPr>
        <w:t>/wymienić nr zadania/</w:t>
      </w:r>
      <w:r>
        <w:rPr>
          <w:sz w:val="24"/>
          <w:szCs w:val="24"/>
        </w:rPr>
        <w:t xml:space="preserve"> pn. ………..……………………………………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…………………………,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za łączną kwotę: 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......................... zł, słownie: ...........................................................................................................................złotych,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netto: ........................................................................................................................................ zł, słownie:............................................................................................................................złotych,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podatek VAT: ........... %.............................................................................................................zł, słownie: .......................................................................................................................... złotych;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zgodnie z załączonym formularzem cenowym.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-493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  <w:tab w:val="left" w:pos="284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warunkach w miejscu i 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  <w:tab w:val="left" w:pos="284" w:leader="none"/>
        </w:tabs>
        <w:spacing w:lineRule="auto" w:line="240" w:before="0" w:after="0"/>
        <w:ind w:left="0" w:right="0" w:hanging="0"/>
        <w:rPr>
          <w:u w:val="single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6:00Z</dcterms:created>
  <dc:creator>System Informatyczny</dc:creator>
  <dc:description/>
  <cp:keywords/>
  <dc:language>en-US</dc:language>
  <cp:lastModifiedBy>Jeżewski</cp:lastModifiedBy>
  <cp:lastPrinted>2015-05-27T11:06:00Z</cp:lastPrinted>
  <dcterms:modified xsi:type="dcterms:W3CDTF">2017-02-06T12:46:00Z</dcterms:modified>
  <cp:revision>5</cp:revision>
  <dc:subject/>
  <dc:title>ZARZĄDZENIE  N R 26/07</dc:title>
</cp:coreProperties>
</file>