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60" w:hanging="0"/>
        <w:jc w:val="right"/>
        <w:rPr>
          <w:sz w:val="20"/>
        </w:rPr>
      </w:pPr>
      <w:r>
        <w:rPr>
          <w:sz w:val="20"/>
        </w:rPr>
        <w:t>Załącznik nr 1 do WZ</w:t>
      </w:r>
    </w:p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KSEROKOPIAR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1 szt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Kopiark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Proces kopiowan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Elektrostatyczne kopiowanie laserowe; pośredn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Prędkość kopiowania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A4-  22 strony na minutę</w:t>
            </w:r>
          </w:p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A3-14 stron na minut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Kopiowanie </w:t>
            </w:r>
            <w:r>
              <w:rPr>
                <w:rFonts w:eastAsia="Calibri" w:cs="Times New Roman"/>
                <w:lang w:val="en-US" w:eastAsia="en-US"/>
              </w:rPr>
              <w:t>wielokrotn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1-9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 w:cs="Times New Roman"/>
                <w:lang w:eastAsia="en-US"/>
              </w:rPr>
              <w:t>Czas rozgrzewan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 xml:space="preserve">20 </w:t>
            </w:r>
            <w:r>
              <w:rPr>
                <w:rFonts w:eastAsia="Calibri" w:cs="Times New Roman"/>
                <w:lang w:eastAsia="en-US"/>
              </w:rPr>
              <w:t>sekund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Rozdzielczość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600x600 dp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Czas pierwszej kopii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5,3 sek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Pamięć RAM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048 MB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 w:cs="Times New Roman"/>
                <w:lang w:eastAsia="en-US"/>
              </w:rPr>
              <w:t xml:space="preserve">Format papieru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A5-A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Powiększenie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25</w:t>
              <w:softHyphen/>
              <w:t>-400% w odstępach 0,1 %; automatyczny zoom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Ilość szuflad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Min. 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dupleks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Tak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Sort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Elektroniczn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skaner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 w:cs="Times New Roman"/>
                <w:lang w:eastAsia="en-US"/>
              </w:rPr>
              <w:t>Kolorow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Prędkość skanowan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Czerń: 45 obrazów  na minutę, kolor 45 obrazów  na minut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Rozdzielczość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600x600 dp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Tryb skanowan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 xml:space="preserve">SMB, FTP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Podajnik automatyczn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color w:val="FF0000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ARDF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Drukark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Czarno-biał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Rozdzielczość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800x600 dp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Języki drukark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eastAsia="Calibri" w:cs="Times New Roman"/>
                <w:lang w:val="en-US" w:eastAsia="en-US"/>
              </w:rPr>
            </w:pPr>
            <w:r>
              <w:rPr>
                <w:rFonts w:cs="Times New Roman"/>
                <w:lang w:val="en-US"/>
              </w:rPr>
              <w:t>PCL6 (PCL 5 + XL 3.0); PostScript 3 (CPSI 3016); XP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Interfac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USB 2.0, </w:t>
            </w:r>
            <w:r>
              <w:rPr>
                <w:rFonts w:eastAsia="Calibri" w:cs="Times New Roman"/>
                <w:lang w:val="en-US" w:eastAsia="en-US"/>
              </w:rPr>
              <w:t>Ethernet 10-Base-T/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Obsługiwane System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Windows : Vista, 7, 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Czcionki drukark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PCL Latin, 137 PostScript 3 Emulation Latin</w:t>
            </w:r>
          </w:p>
        </w:tc>
      </w:tr>
      <w:tr>
        <w:trPr>
          <w:trHeight w:val="9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Funkcje drukowan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Bezpośredni wydruk plików PCL; PS; TIFF; XPS; PDF (wer. 1.7); szyfrowanych plików PDF i OOXML (DOCX; XLSX; PPTX); Mixmedia i Mixplex; programowanie zadań "Easy Set”; nakładka; znak wodny' ochrona kopii; tryb "carbon copy"</w:t>
            </w:r>
          </w:p>
        </w:tc>
      </w:tr>
      <w:tr>
        <w:trPr>
          <w:trHeight w:val="4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System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Pamięć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048 MB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Opcjonalny dysk tward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50 GB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Interfejs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10 Base-T/100Base-T/1000Base-T Ethernet, USB 2.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Protokoły sieciow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TCP/I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Typy ramek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Ethernet 802.2, 802.3, Ethernet II, Ethernet SNA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Automatyczny podajnik dokumentów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Do 100 oryginałów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Wydajność tonera</w:t>
            </w:r>
          </w:p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Wydajność sekcj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3 000 stron</w:t>
            </w:r>
          </w:p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80 000 stron/600 000 stron (bęben/wywoływacz)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Pobór mocy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220-240 V / 50/60 Hz; Poniżej 1,5 kW (system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val="en-US" w:eastAsia="en-US"/>
              </w:rPr>
            </w:pPr>
            <w:r>
              <w:rPr>
                <w:rFonts w:eastAsia="Calibri" w:cs="Times New Roman"/>
                <w:lang w:val="en-US" w:eastAsia="en-US"/>
              </w:rPr>
              <w:t>Funkcje system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Bezpieczeństwo ISO 15408 EAL 3, filtrowanie IP i blokowanie portów, komunikacja sieciowa SSL2, SSl3 i TSL 1.0</w:t>
            </w:r>
          </w:p>
        </w:tc>
      </w:tr>
    </w:tbl>
    <w:p>
      <w:pPr>
        <w:pStyle w:val="Normal"/>
        <w:spacing w:before="0" w:after="0"/>
        <w:rPr/>
      </w:pPr>
      <w:r>
        <w:rPr>
          <w:b/>
        </w:rPr>
        <w:t>Dopuszcza się urządzenie poleasingowe nie starsze niż 3 lata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SimSun;宋体" w:cs="Mangal;Courier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SimSun;宋体" w:cs="Mangal;Courier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1"/>
    </w:rPr>
  </w:style>
  <w:style w:type="paragraph" w:styleId="Footer">
    <w:name w:val="Footer"/>
    <w:basedOn w:val="Normal"/>
    <w:pPr>
      <w:spacing w:lineRule="auto" w:line="240" w:before="0" w:after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4:23:00Z</dcterms:created>
  <dc:creator>Gość</dc:creator>
  <dc:description/>
  <cp:keywords/>
  <dc:language>en-US</dc:language>
  <cp:lastModifiedBy>Jeżewski</cp:lastModifiedBy>
  <dcterms:modified xsi:type="dcterms:W3CDTF">2017-11-29T12:30:00Z</dcterms:modified>
  <cp:revision>8</cp:revision>
  <dc:subject/>
  <dc:title/>
</cp:coreProperties>
</file>