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Załącznik nr 3 do WZ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ORMULARZ CENOW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na świadczenie usług w ramach profilaktycznej opieki zdrowotnej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badań profilaktycznych pracowników)</w:t>
        <w:b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5953"/>
        <w:gridCol w:w="2411"/>
      </w:tblGrid>
      <w:tr>
        <w:trPr>
          <w:trHeight w:val="62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p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pis przedmiotu zamówienia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ena brutto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rofilaktyczne badanie lekarskie i wydanie orzeczenia </w:t>
              <w:br/>
              <w:t>o zdolności do pracy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Wystawienie duplikatu zaświadczenia lekarskiego </w:t>
              <w:br/>
              <w:t>o zdolności do pracy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nsultacje specjalistyczne do celów medycyny pracy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nsultacja okulistyczna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nsultacja laryngologiczna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nsultacja neurologiczna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nsultacja diabetologiczna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ne konsultacje specjalistyczne do celów medycyny pracy nie wymienione wyżej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adania laboratoryjne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danie ogólne moczu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rfologia z rozmazem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lukoza we krwi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lat 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spat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ilirubina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óba tymolowa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cznik we krwi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reatynina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olesterol całkowity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DL, LDL, Trójglicerydy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ójglicerydy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sfataza alkaliczna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was moczowy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tikulocyty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Żelazo we krwi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rzywa cukrowa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ziom ołowiu we krwi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adania radiologiczne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tg klatki piersiowej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zostałe badania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danie audiometryczne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danie spirometryczne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KG spoczynkowe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mputerowe pole widzenia jednego oka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danie widzenia zmierzchowego i olśnienia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dział lekarza w komisji zakładowej BHP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adanie psychologiczne kierowców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uplikat zaświadczenia badania psychologicznego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danie wstępne (psychotest) kierującego samochodem osobowym w ramach obowiązków służbowych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danie wstępne (psychotest) operatora wózka/sprzętu ciężkiego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sychotest operatora wózka/sprzętu – kur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Szczepienia ochronn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zabieg wraz z wydaniem zaświadczenia o lekarskiej kwalifikacji do szczepienia </w:t>
              <w:br/>
              <w:t>+ wykonanie i udokumentowanie szczepienia – cena nie zawiera kosztu preparatu szczepionkowego)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adanie do celów sanitarno – epidemiologicznych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Badanie – kał na nosicielstwo 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Szkolenie w zakresie udzielania pierwszej pomocy </w:t>
              <w:br/>
              <w:t>– 45 min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świadczenie o celowości stosowania skróconej normy czasu pracy dla niepełnosprawnych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świadczenie o celowości stosowania skróconej normy czasu pracy dla niepełnosprawnych gdy termin w/w badań jest zgodny z terminem badania profilaktycznego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em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Słownie: .....……………………………………………………………………………. złotych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ind w:left="3402" w:hanging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............................................................</w:t>
      </w:r>
    </w:p>
    <w:p>
      <w:pPr>
        <w:pStyle w:val="Normal"/>
        <w:spacing w:lineRule="auto" w:line="240" w:before="0" w:after="0"/>
        <w:ind w:left="3402" w:hanging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podpis upełnomocnionego</w:t>
      </w:r>
    </w:p>
    <w:p>
      <w:pPr>
        <w:pStyle w:val="Normal"/>
        <w:spacing w:lineRule="auto" w:line="240" w:before="0" w:after="0"/>
        <w:ind w:left="3402" w:hanging="0"/>
        <w:jc w:val="center"/>
        <w:rPr/>
      </w:pPr>
      <w:r>
        <w:rPr>
          <w:rFonts w:cs="Times New Roman" w:ascii="Times New Roman" w:hAnsi="Times New Roman"/>
          <w:i/>
          <w:sz w:val="20"/>
          <w:szCs w:val="20"/>
        </w:rPr>
        <w:t>przedstawiciela Wykonawcy</w:t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08" w:top="1134" w:footer="0" w:bottom="1134"/>
      <w:pgNumType w:fmt="decimal"/>
      <w:formProt w:val="false"/>
      <w:titlePg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2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font291;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Segoe UI" w:hAnsi="Segoe UI" w:eastAsia="SimSun;宋体" w:cs="Segoe UI"/>
      <w:sz w:val="18"/>
      <w:szCs w:val="18"/>
    </w:rPr>
  </w:style>
  <w:style w:type="character" w:styleId="TytuZnak">
    <w:name w:val="Tytuł Znak"/>
    <w:qFormat/>
    <w:rPr>
      <w:b/>
      <w:bCs/>
      <w:sz w:val="28"/>
      <w:szCs w:val="24"/>
    </w:rPr>
  </w:style>
  <w:style w:type="character" w:styleId="NagwekZnak">
    <w:name w:val="Nagłówek Znak"/>
    <w:qFormat/>
    <w:rPr>
      <w:rFonts w:ascii="Calibri" w:hAnsi="Calibri" w:eastAsia="SimSun;宋体" w:cs="font291;Times New Roman"/>
      <w:sz w:val="22"/>
      <w:szCs w:val="22"/>
    </w:rPr>
  </w:style>
  <w:style w:type="character" w:styleId="StopkaZnak">
    <w:name w:val="Stopka Znak"/>
    <w:qFormat/>
    <w:rPr>
      <w:rFonts w:ascii="Calibri" w:hAnsi="Calibri" w:eastAsia="SimSun;宋体" w:cs="font291;Times New Roman"/>
      <w:sz w:val="22"/>
      <w:szCs w:val="22"/>
    </w:rPr>
  </w:style>
  <w:style w:type="paragraph" w:styleId="Heading">
    <w:name w:val="Heading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09:04:00Z</dcterms:created>
  <dc:creator>Emilia Majewska</dc:creator>
  <dc:description/>
  <cp:keywords/>
  <dc:language>en-US</dc:language>
  <cp:lastModifiedBy>Jeżewski2</cp:lastModifiedBy>
  <cp:lastPrinted>2016-12-15T11:07:00Z</cp:lastPrinted>
  <dcterms:modified xsi:type="dcterms:W3CDTF">2016-12-15T10:0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