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Załącznik nr 2 do Warunków Zamówienia (wzór)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UMOWA NR ........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..……….…………………… 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>
          <w:rFonts w:cs="Times New Roman"/>
        </w:rPr>
        <w:t>Nr NIP: ………………………………………………………………….…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w wyniku dokonania przez Zamawiającego wyboru oferty Wykonawcy w trybie bez stosowania przepisów ustawy z dnia 29 stycznia 2004 r. Prawo zamówień publicznych (Dz. U. z 2015 r. poz. 2164 z późn. zm.), na podstawie art. 4 ust. 8 wskazanej ustawy, 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TextBodyIndent"/>
        <w:ind w:left="0" w:hanging="0"/>
        <w:jc w:val="both"/>
        <w:rPr/>
      </w:pPr>
      <w:r>
        <w:rPr>
          <w:lang w:eastAsia="pl-PL"/>
        </w:rPr>
        <w:t>1. Zamawiający</w:t>
      </w:r>
      <w:bookmarkStart w:id="0" w:name="_GoBack"/>
      <w:bookmarkEnd w:id="0"/>
      <w:r>
        <w:rPr>
          <w:lang w:eastAsia="pl-PL"/>
        </w:rPr>
        <w:t xml:space="preserve"> zleca a Wykonawca przyjmuje do realizacji zadanie pn.: </w:t>
      </w:r>
      <w:r>
        <w:rPr>
          <w:b/>
        </w:rPr>
        <w:t>„Montaż instalacji wodociągowej przeciwpożarowej wewnętrznej  - Dom Pomocy Społecznej w Kowalu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wykona przedmiot zamówienia zgodnie z Warunkami Zamówienia (załącznik nr 1 do umowy), projektem budowlanym (załącznik nr 2 do umowy) oraz złożoną ofertą (załącznik nr 3 do umow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ykonawca oświadcza, że zapoznał się z zakresem prac stanowiących zakres realizacji umow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 zobowiązuje się zrealizować przedmiot umowy w terminie 1 miesiąca od dnia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ace będą wykonywane w obiekcie czynnym i Wykonawca zobowiązuje się zorganizować je tak, aby nie narażać pracowników, mieszkańców i osób trzecich na niebezpieczeństwo i uciążliwości wynikające z prowadzonych robó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. Jeśli zajdzie taka potrzeba zamawiający wskaże Wykonawcy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Wykonawca zobowiązany jest prowadzić roboty w godzinach i miejscu uzgodnionym wcześniej z zamawiającym.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Strony ustalają wynagrodzenie ryczałtowe, niezmienne w okresie ważności umowy, zgodnie z warunkami zamówienia oraz wybraną ofer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kosztorysem (zał. nr 4 do umowy), wyrażające się kwot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 zł (słownie: ..........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 ................... zł (słownie: ........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Kwota określona w ust. 1 zawiera wszelkie koszty związane z realizacją zadania niezbędne do jego wykonania, w szczególności: podatek VAT, koszty materiałów budowlanych, wszelkie roboty przygotowawcze, porządkowe, koszty utrzymania i likwidacji zaplecza, ubezpieczenie, przeprowadzenie prób szczelności, koszty wbudowania skrzynek z hydrantami będących własnością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obowiązków Zamawiającego należ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do 3 dni od dnia zawarcia um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azanie do wbudowania 9 sztuk skrzynek p.poż z hydrantami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miejsca dla potrzeb zaplecza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wanie nadzoru inwestorskiego do dnia odbior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czenie w spotkaniach zwoływanych przez Wykonawcę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ind w:left="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  Do obowiązków Wykonawcy w szczególności należy: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zgodnie z projektem budowlanym, z zasadami wiedzy technicznej, sztuką budowlaną, polskimi normami oraz innymi obowiązującymi przepisami, przy pomocy osób posiadających odpowiednie kwalifikacje,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Zamawiającego w tym </w:t>
        <w:br/>
        <w:t>w szczególności ich zabezpieczenie przed ewentualnymi uszkodzeniami, jeśli zajdzie taka potrzeba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Zamawiającego terenu robót zgodnie </w:t>
        <w:br/>
        <w:t>z obowiązującymi przepisami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 niezwłoczne powiadamianie Zamawiającego o wykonaniu robót zanikających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pokrycie kosztów związanych z urządzeniem i organizacją zaplecza dla potrzeb robót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 dostarczenie certyfikatów i atestów na materiały wbudowane przez Wykonawcę,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) uczestniczenie we wszystkich spotkaniach zwoływanych przez Zamawiającego dotyczących realizacji przedmiotu umowy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 uporządkowanie terenu po wykonanych robotach w terminie nie późniejszym niż termin odbioru końcowego wykonanych robót, umożliwiającym przystąpienie Zamawiającego do funkcjonowania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) składowanie zdemontowanych urządzeń i materiałów w miejsce wskazane przez Zamawiającego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Termin płatności za fakturę nastąpi w terminie do 14 dni od daty doręczenia Zamawiającemu prawidłowo wystawionej faktury VAT, rachunku lub innego dowodu księgowego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bezusterkowego protokółu odbioru końcowego robó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Do protokółu odbioru końcowego Wykonawca ma obowiązek dostarczyć komplet dokumentów odbiorow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m jest Powiat Włocławski - </w:t>
      </w:r>
      <w:r>
        <w:rPr>
          <w:rFonts w:cs="Times New Roman" w:ascii="Times New Roman" w:hAnsi="Times New Roman"/>
          <w:sz w:val="24"/>
          <w:szCs w:val="24"/>
        </w:rPr>
        <w:t xml:space="preserve">faktura będzie wystawiana na płatnika: Powiat Włocławski – Dom Pomocy Społecznej w Kowalu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l. Kopernika 19, 87-820 Kowal,</w:t>
      </w:r>
      <w:r>
        <w:rPr>
          <w:rFonts w:cs="Times New Roman" w:ascii="Times New Roman" w:hAnsi="Times New Roman"/>
          <w:sz w:val="24"/>
          <w:szCs w:val="24"/>
        </w:rPr>
        <w:t xml:space="preserve"> NIP: 888-137-35-95 i przekazana na adres: Dom Pomocy Społecznej w Kowalu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l. Kopernika 19, 87-820 Kowal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dbiory częściowe, odbiory robót zanikających dokonywane będą przez Inspektora Nadzoru, w ciągu 2 dni od daty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omisyjny odbiór końcowy robót zorganizowany będzie przez Zamawiającego </w:t>
        <w:br/>
        <w:t>w terminie 5 dni od daty zgłoszenia i potwierdzenia wykonania robót do odbioru przez Inspektora Nadzoru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Jeżeli w toku czynności odbioru zostaną stwierdzone wady to Zamawiającemu przysługują następujące uprawni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  jeżeli wady nie nadają się do usunięcia, Zamawiający moż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obniżyć wynagrodzenie, jeżeli wady nie uniemożliwiają użytkowanie przedmiotu odbioru zgodnie z przeznaczeniem ,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/ odstąpić od umowy lub żądać wykonania przedmiotu zamówienia po raz drugi jeżeli wady uniemożliwiają użytkowanie przedmiotu zamówienia zgodnie </w:t>
        <w:br/>
        <w:t>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ponosi wobec Zamawiającego pełną odpowiedzialność za roboty, które wykonuje przy pomocy podwykonawców. Wykonawca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apewni ustalenie w umowach z podwykonawcami takiego zakresu odpowiedzialności za wady, aby nie był on krótszy od okresu odpowiedzialności za wady wobec Zamawiającego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powołuje inspektorów nadzoru inwestorski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inspektora nadzoru robót </w:t>
      </w:r>
      <w:r>
        <w:rPr>
          <w:rFonts w:eastAsia="BatangChe;Arial Unicode MS" w:cs="Times New Roman" w:ascii="Times New Roman" w:hAnsi="Times New Roman"/>
          <w:sz w:val="24"/>
          <w:szCs w:val="24"/>
        </w:rPr>
        <w:t>z uprawnieniami w specjalności instalacyjnej w zakresie sieci, instalacji i urządzeń cieplnych, wentylacyjnych, gazowych, wodociągowych i kanalizacyj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inspektora nadzoru robót budowlanych w specjalizacji konstrukcyjno-budowla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a ustanawia do pełnienia funk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erownika robót instalacyjnych z uprawnieniami w specjalności instalacyjnej </w:t>
      </w:r>
      <w:r>
        <w:rPr>
          <w:rFonts w:eastAsia="BatangChe;Arial Unicode MS" w:cs="Times New Roman" w:ascii="Times New Roman" w:hAnsi="Times New Roman"/>
          <w:sz w:val="24"/>
          <w:szCs w:val="24"/>
        </w:rPr>
        <w:t>z uprawnieniami w specjalności instalacyjnej w zakresie sieci, instalacji i urządzeń cieplnych, wentylacyjnych, gazowych, wodociągowych i kanalizacyj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....................................... tel. ...............,</w:t>
        <w:tab/>
        <w:t xml:space="preserve"> upr. bud. Nr ........................,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pl-PL"/>
        </w:rPr>
        <w:t xml:space="preserve"> Do kontaktów na etapie realizacji umowy wyznaczone zostają następujące osoby: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ze strony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 do kontaktów wyznaczony zostaje …………………….., tel. ………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ze strony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……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konawca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 Wykonawca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Wykonawca zobowiązuje się do ubezpieczenia budowy i robót z tytułu szkód, które mogą zaistnieć w związku z określonymi zdarzeniami losowymi oraz od odpowiedzialności cywilnej na mi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0.000,00 zł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 Ubezpieczeniu podlegają w szczególności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/ roboty budowle, urządzenia oraz wszelkie mienie ruchome związane bezpośrednio </w:t>
        <w:br/>
        <w:t>z wykonywaniem robót - od ognia, wiatru i innych zdarzeń losowych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/ 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kres oraz warunki ubezpieczenia podlegają akceptacji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Wykonawca ponosi pełną odpowiedzialność za przekazane mu pomieszczenia do prowadzenia prac a w szczególności za szkody wyrządzone osobom trzecim powstałe </w:t>
        <w:br/>
        <w:t>w związku z prowadzonymi pracami oraz uszkodzenie lub zniszczenie wyposażenia pomie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Niezależnie od powyższego Wykonawca zobowiązuje się zabezpieczyć i dozorować pomieszczenia w czasie prowadzenia prac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Strony umowy postanawiają, że Wykonawca udziela rękojm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Wykonawca zobowiązuje się w dniu odbioru końcowego zapewnić Zamawiająceg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Wykonawca udziela gwarancji na wbudowane elementy i zamontowane urządzenia na okres określony w kartach gwarancyjnych producentów, które biegną od daty odbioru końcowego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Strony postanawiają, że obowiązującą je formą odszkodowania stanowią kary umowne z następujących tytułów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do zapłaty Zamawiającemu kar umownych </w:t>
        <w:br/>
        <w:t>w następujących przypadkach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3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usuwaniu wad i usterek w przedmiocie zamówienia, stwierdzonych przy odbiorze lub ujawnionych w okresie rękojmi i gwarancji w wysokości 3% wynagrodzenia umownego za każdy dzień zwłoki liczony od terminu wyznaczonego przez Zamawiającego na usunięcie wad i uste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 o którym mowa w § 6</w:t>
        <w:br/>
        <w:t>z przyczyn zależnych od Wykonawcy w wysokości 3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przez Zamawiającego od umowy z przyczyn zależnych od Wykonawcy naliczona będzie kara w wysokości 10% wynagrodzenia umow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przez Wykonawcę od umowy z przyczyn niezależnych od Zamawiającego naliczona będzie kara w wysokości 10% wynagrodzenia umow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jest zobowiązany do zapłaty Wykonawcy kar umownych </w:t>
        <w:br/>
        <w:t>w następujących przypadkach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odstąpienia Wykonawcy od umowy z przyczyn zależnych od Zamawiającego naliczona będzie kara w wysokości 10% wynagrodzenia umow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Zobowiązania z tytułu kar umownych mogą być potrącane wykonawcy z należności za wykonane usług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 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mawiającemu w następujących przypadkach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zostanie ogłoszona upadłość lub likwidacja Wykonawcy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/  zostanie wydany nakaz zajęcia majątku Wykonawcy,</w:t>
      </w:r>
    </w:p>
    <w:p>
      <w:pPr>
        <w:pStyle w:val="Normal"/>
        <w:spacing w:lineRule="auto" w:line="240" w:before="0" w:after="0"/>
        <w:ind w:left="70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/ Wykonawca nie rozpoczął robót bez uzasadnionej przyczyny i nie podjął ich pomimo wezwania Zamawiającego, złożonego na piśmie,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/ Wykonawca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Wykonawcy w następujących przypadkach:</w:t>
      </w:r>
    </w:p>
    <w:p>
      <w:pPr>
        <w:pStyle w:val="Normal"/>
        <w:spacing w:lineRule="auto" w:line="240" w:before="0" w:after="0"/>
        <w:ind w:left="7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Zamawiający bez podania uzasadnionej przyczyny odmawia odbioru robót lub podpisania protokółu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W wypadku odstąpienia od umowy Wykonawcę oraz Zamawiającego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terminie 5 dni od daty odstąpienia od umowy Wykonawca przy udziale Zamawiającego sporządzi szczegółowy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Wykonawca 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Wykonawca sporządzi wykaz tych materiałów, które nie mogą być wykorzystane przez Wykonawcę do realizacji innych robót nie objętych niniejszą umową, jeżeli odstąpienie od umowy nastąpiło z przyczyn, za które Wykonawca nie odpowiad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Wykonawca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Wykonawca niezwłocznie, a najpóźniej w terminie 10 dni usunie z terenu budowy urządzenia zaplecza przez niego dostarczone lub wznies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Zamawiający, w przypadku odstąpienia od umowy z przyczyn, za które Wykonawca nie odpowiada, zobowiązany jest d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/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/ rozliczenia się z Wykonawcą z tytułu nierozliczonych w inny sposób kosztów robót, zaplecza, urządzeń związanych z zagospodarowaniem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/ przejęcia od Wykonawcy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ę sporządzono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unki Zamówienia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jekt budowlany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wykonawcy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sztorys ofertowy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98"/>
        </w:tabs>
        <w:ind w:left="1098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u w:val="none"/>
        <w:rFonts w:ascii="Book Antiqua" w:hAnsi="Book Antiqua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cs="Book Antiqua"/>
    </w:rPr>
  </w:style>
  <w:style w:type="character" w:styleId="WW8Num21z0">
    <w:name w:val="WW8Num21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21z1">
    <w:name w:val="WW8Num21z1"/>
    <w:qFormat/>
    <w:rPr>
      <w:bCs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>
      <w:b w:val="false"/>
      <w:bCs w:val="false"/>
      <w:color w:val="000000"/>
      <w:spacing w:val="-12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3z1">
    <w:name w:val="WW8Num23z1"/>
    <w:qFormat/>
    <w:rPr>
      <w:rFonts w:ascii="Book Antiqua" w:hAnsi="Book Antiqua" w:eastAsia="Times New Roman" w:cs="Times New Roman"/>
      <w:i w:val="false"/>
      <w:u w:val="non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9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13:00Z</dcterms:created>
  <dc:creator>A. Sierakowska</dc:creator>
  <dc:description/>
  <cp:keywords/>
  <dc:language>en-US</dc:language>
  <cp:lastModifiedBy>A.Sierakowska</cp:lastModifiedBy>
  <cp:lastPrinted>2016-03-25T08:57:00Z</cp:lastPrinted>
  <dcterms:modified xsi:type="dcterms:W3CDTF">2016-08-16T10:49:00Z</dcterms:modified>
  <cp:revision>10</cp:revision>
  <dc:subject/>
  <dc:title/>
</cp:coreProperties>
</file>