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Warunków Zamówien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 – drzwi ognioodporne sztuk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Drzwi nr 1 korytarz parter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sokość 2.760, szerokość 2.330,szerokość w świetle przejścia 1.100, witryna  nad drzwiami 560, kolor profilu biały, kolor okuć biały, wypełnienia szyby 25EI 60, samozamykacz, ramię z blokadą włącz-wyłącz biały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Drzwi nr 2 piwnica klatka K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sokość 2.670, szerokość 1.400,szerokość w świetle przejścia 1.152, witryna  nad drzwiami 470, kolor profilu biały, kolor okuć biały, wypełnienia szyby 15EI 30, samozamykacz, ramię standardowe biały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Drzwi nr 3 klatka K2 pokój socjaln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sokość 2.100, szerokość 1.120, szerokość w świetle przejścia 902, kolor profilu biały, kolor okuć biały, wypełnienia panel 15EI 30, samozamykacz, ramię standardowe biały, drzwi otwierane na zewnątrz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Drzwi nr 4 klatka K4 piwnica magazy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sokość 2.650, szerokość 1.090, szerokość w świetle przejścia 842, witryna  nad drzwiami 450, kolor profilu biały, kolor okuć biały, wypełnienia panel 15EI 30, samozamykacz, ramię standardowe biały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rzwi nr 5 korytarz łącznik – wersja dwuskrzydłow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sokość 2.400, szerokość 2.340, szerokość w świetle przejścia 1.100, witryna  nad drzwiami 300, kolor profilu biały, kolor okuć biały, wypełnienia szyby 15EI 30, samozamykacz, ramię standardowe biał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obejmuje demontaż wstawionych drzwi nie spełniających wymogów p.poż.                         oraz montaż drzwi ognioodpor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2:00Z</dcterms:created>
  <dc:creator>DPS Kowal</dc:creator>
  <dc:description/>
  <dc:language>en-US</dc:language>
  <cp:lastModifiedBy>A.Sierakowska</cp:lastModifiedBy>
  <cp:lastPrinted>2016-09-13T10:09:00Z</cp:lastPrinted>
  <dcterms:modified xsi:type="dcterms:W3CDTF">2016-09-22T11:56:00Z</dcterms:modified>
  <cp:revision>3</cp:revision>
  <dc:subject/>
  <dc:title>Opis przedmiotu zamówienia</dc:title>
</cp:coreProperties>
</file>