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152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ar-SA"/>
        </w:rPr>
        <w:t>Załącznik nr 4 do 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miot zamówienia: </w:t>
      </w:r>
      <w:bookmarkStart w:id="0" w:name="_Hlk526253149"/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  <w:t>Dostawa sprzętu komputerowego wraz z oprogramowaniem na potrzeby Starostwa Powiatowego we Włocławku</w:t>
      </w:r>
      <w:bookmarkEnd w:id="0"/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ar-SA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75"/>
        <w:gridCol w:w="990"/>
        <w:gridCol w:w="1050"/>
        <w:gridCol w:w="1170"/>
        <w:gridCol w:w="930"/>
        <w:gridCol w:w="101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is oferowanego sprzętu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leży wymienić markę oferowanych urządzeń oraz wszystkie parametry i warunki minimaln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cena jednostkowa bru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wartość zamówienia net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wartość zamówienia brutt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uter stacjonar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ablowani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1,5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itor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itor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rosoft Office 2019 Home &amp; Busines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cz awaryjny UP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cz awaryjny UP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rowa drukarka laserow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 do macierz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krofon bezprzewodowy podwój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 w:val="false"/>
          <w:b w:val="false"/>
          <w:i/>
          <w:i/>
          <w:sz w:val="16"/>
          <w:szCs w:val="16"/>
        </w:rPr>
      </w:pPr>
      <w:r>
        <w:rPr/>
        <w:t>………………………………………………………………………………</w:t>
      </w:r>
    </w:p>
    <w:p>
      <w:pPr>
        <w:pStyle w:val="Heading3"/>
        <w:ind w:left="0" w:right="0" w:firstLine="5529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</w:t>
      </w: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57:00Z</dcterms:created>
  <dc:creator>Admin</dc:creator>
  <dc:description/>
  <dc:language>en-US</dc:language>
  <cp:lastModifiedBy>M. Krecicka</cp:lastModifiedBy>
  <cp:lastPrinted>2019-03-28T09:24:00Z</cp:lastPrinted>
  <dcterms:modified xsi:type="dcterms:W3CDTF">2018-10-15T12:00:00Z</dcterms:modified>
  <cp:revision>7</cp:revision>
  <dc:subject/>
  <dc:title/>
</cp:coreProperties>
</file>