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Załącznik Nr 3</w:t>
      </w:r>
      <w:r>
        <w:rPr/>
        <w:t xml:space="preserve"> do Warunków Zamówienia /WZ/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Opis przedmiotu zamówienia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omputer stacjonarny (12 sztuk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d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ll Vostro 3670 MT lub równoważn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ocesor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el Core i5-8400, 2.8 GHZ  lub równoważn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amięć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8 GB  możliwość rozbudowy do 16 GB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DR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zęstotliwość szyny 2666 MHZ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ys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HDD 1 TB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terfejs: SA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ędkość obrotowa : 7200 obr/mi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rta graficzn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integrowan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rt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x USB 2.0 TYP-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 x USB 3.0 Typ-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 x audio (line-in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 x audio (line-out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 x audio (combo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 x rj-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 x VGA (15 pin D-Sub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 x HDM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pę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VD-R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zytnik kart pamięci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ystem operacyjny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ndows 10 Pro 64 bi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kcesoria w zestawi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ysz optyczna MS116 czar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lawiatura KB21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Gwarancj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 lat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ptop (1 sztuka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d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/>
              <w:t>Dell Vostro 3578 i7-8550U/16GB/1000/10Pro R5 FHD lub równoważn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cesor 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page">
                        <wp:posOffset>2019935</wp:posOffset>
                      </wp:positionH>
                      <wp:positionV relativeFrom="paragraph">
                        <wp:posOffset>171450</wp:posOffset>
                      </wp:positionV>
                      <wp:extent cx="151765" cy="1606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765" cy="1606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9"/>
                                  </w:tblGrid>
                                  <w:tr>
                                    <w:trPr>
                                      <w:trHeight w:val="109" w:hRule="atLeast"/>
                                    </w:trPr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.95pt;height:12.65pt;mso-wrap-distance-left:7.05pt;mso-wrap-distance-right:7.05pt;mso-wrap-distance-top:0pt;mso-wrap-distance-bottom:0pt;margin-top:13.5pt;mso-position-vertical-relative:text;margin-left:159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</w:tblGrid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tel Core i7 </w:t>
            </w:r>
            <w:r>
              <w:rPr>
                <w:color w:val="000000"/>
                <w:sz w:val="22"/>
                <w:szCs w:val="22"/>
                <w:shd w:fill="F9F9F9" w:val="clear"/>
              </w:rPr>
              <w:t>od 1.80 GHz do 4.00 GHz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Intel Core i7-8550U</w:t>
            </w:r>
            <w:r>
              <w:rPr>
                <w:color w:val="000000"/>
                <w:sz w:val="21"/>
                <w:szCs w:val="21"/>
                <w:shd w:fill="F9F9F9" w:val="clear"/>
              </w:rPr>
              <w:t xml:space="preserve"> </w:t>
            </w:r>
            <w:r>
              <w:rPr/>
              <w:t>lub równoważn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amięć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 GB  możliwość rozbudowy do 32 GB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R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ęstotliwość szyny 2400 MHZ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ys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D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TB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fejs: SAT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p ekran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hd w:fill="F9F9F9" w:val="clear"/>
              </w:rPr>
              <w:t>Matowy, LED, 15,6</w:t>
            </w:r>
            <w:r>
              <w:rPr>
                <w:rFonts w:cs="Times New Roman" w:ascii="Times New Roman" w:hAnsi="Times New Roman"/>
                <w:shd w:fill="FFFFFF" w:val="clear"/>
              </w:rPr>
              <w:t>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9F9F9" w:val="clear"/>
              </w:rPr>
              <w:t>1920 x 1080 (FullHD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ta graficzn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AMD Radeon 520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+ Intel UHD Graphics 620 </w:t>
            </w:r>
            <w:r>
              <w:rPr>
                <w:rFonts w:cs="Times New Roman" w:ascii="Times New Roman" w:hAnsi="Times New Roman"/>
              </w:rPr>
              <w:t>lub równoważn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rt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5F5F5" w:val="clear"/>
              </w:rPr>
              <w:t>USB 3.1 Gen. 1 (USB 3.0) - 2 szt.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shd w:fill="F5F5F5" w:val="clear"/>
              </w:rPr>
              <w:t>HDMI - 1 szt.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shd w:fill="F5F5F5" w:val="clear"/>
              </w:rPr>
              <w:t>USB 2.0 - 1 szt.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shd w:fill="F5F5F5" w:val="clear"/>
              </w:rPr>
              <w:t>VGA (D-sub) - 1 szt.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shd w:fill="F5F5F5" w:val="clear"/>
              </w:rPr>
              <w:t>RJ-45 (LAN) - 1 szt.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shd w:fill="F5F5F5" w:val="clear"/>
              </w:rPr>
              <w:t>Wyj. słuchawkowe/wej. mikrofonowe - 1 szt.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shd w:fill="F5F5F5" w:val="clear"/>
              </w:rPr>
              <w:t>DC-in (wejście zasilania) - 1 szt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ter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-komorowa, 2700 mAh, Li-Ion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pę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VD+/-RW DualLay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zytnik kart pamięci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ystem operacyjny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ndows 10 Pro PL 64 bi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kcesoria w zestawi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silacz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warancj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lat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silacz awaryjny UPS (6 sztuki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d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PC BE700G-CP Back UPS lub równoważn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c pozorn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0 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rchitektura UPS-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ff-line (stanby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iczba faz na wejściu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(230V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iczba akumulatorów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zas ładowani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 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bezpieczania/filtry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zeciwprzepięciowe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orty zasilani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. :Typ F Schuk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y. :8 x typ C/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niazda we/w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x USB (Type B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 x RJ-45 LA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cesoria w zestawi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lor: czarny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Gwarancj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3lat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onitor (10 sztuk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d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ell </w:t>
            </w:r>
            <w:r>
              <w:rPr>
                <w:rStyle w:val="StrongEmphasis"/>
                <w:rFonts w:cs="Calibri"/>
                <w:b w:val="false"/>
                <w:szCs w:val="20"/>
                <w:shd w:fill="FFFFFF" w:val="clear"/>
              </w:rPr>
              <w:t>SE2417HG</w:t>
            </w:r>
            <w:r>
              <w:rPr/>
              <w:t xml:space="preserve"> lub równoważn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porcje obraz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: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kątna ekran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.6”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wierzchnia matry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ow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chnologia podświetlani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ody LE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ozdzielczość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20 x 1080 (HD 1080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zas reakcj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m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vertAlign w:val="superscript"/>
              </w:rPr>
            </w:pPr>
            <w:r>
              <w:rPr/>
              <w:t xml:space="preserve">Jasność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0cd/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ntrast dynamicz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shd w:fill="ECEFF0" w:val="clear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ECEFF0" w:val="clear"/>
              </w:rPr>
              <w:t>8000000: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ąt widzeni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oziomy: 170 </w:t>
            </w:r>
            <w:r>
              <w:rPr>
                <w:rFonts w:cs="Calibri"/>
              </w:rPr>
              <w:t>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ionowy: 160 </w:t>
            </w:r>
            <w:r>
              <w:rPr>
                <w:rFonts w:cs="Calibri"/>
              </w:rPr>
              <w:t>°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niazda we/w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x D-Su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 x HDM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bór mo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 W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kcesoria w zestawi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GA Kabe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shd w:fill="F5F5F5" w:val="clear"/>
              </w:rPr>
              <w:t>Kabel zasilający</w:t>
            </w:r>
            <w:r>
              <w:rPr>
                <w:rFonts w:cs="Calibri"/>
              </w:rPr>
              <w:t xml:space="preserve">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warancj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 lat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icrosoft Office 2016 Home &amp; Business (13 sztuk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odzaj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urow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rsj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x mediales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cencj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la małych firm, Do użytku domow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zas trwania - wieczyst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czba stanowisk/jednoste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czegóły licencj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żliwość instalacji na 1 komputerze PC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chitektur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-bit / 64-bi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rsja językow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ls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wartość zestawu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ord, Excel, PowerPoint, OneNote, Outloo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olorowa drukarka laserowa (3 sztuki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d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nica-Minolta bizhub C3100P lub równoważn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bsługiwane formaty papieru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6-A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erfej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SB, Etherne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utomatyczny druk dwustron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mięć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GB (RAM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szt wydruku w czerni (A4 oryginalny toner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gr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szt wydruku w kolorze (A4 oryginalne tonery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 gr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łączone wyposażeni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strukcja obsług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rta gwarancyj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łyta instalacyj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zewód zasilają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oner startow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Gwarancj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 miesięc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zafa RACK 19" 12U na kółkach (1 sztuka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sokość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erokość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”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łębokość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0m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lo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zarn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 zestawi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wie pary kluczy</w:t>
              <w:br/>
              <w:t>komplet śrub mocujących do szyn rack</w:t>
              <w:br/>
            </w:r>
            <w:r>
              <w:rPr>
                <w:bCs/>
              </w:rPr>
              <w:t>stopki poziomujące oraz kółka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stwa zasilająca do szaf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6 gniazd, zabezpieczenie 2P, zabezpieczenie przeciwprzepięciowe 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konana z dobrej jakości blachy stalowej, malowanej proszkowo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żliwość montażu drzwi jako lewych bądź prawych (łatwy montaż zawiasów)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dnie drzwi przeszklone, z zamkiem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ki oraz tył otwierane,  zapewniające dostęp z każdej strony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wory wentylacyjne na górze i dole szafy - od frontu oraz po bokach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ejsce na wentylator wraz z otworami montażowymi na górze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pusty kablowe na dole i górze szafki oprawione gąbką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szyny rack do montażu urządzeń (dwie z przodu, dwie z tyłu) z możliwością regulacji pozycji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łącza uziemiające w drzwiach i podstawie szaf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kablowan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bel UTP sstp cat. 7 (żyły miedziane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 metrów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bel HDMI 19 pin ver. 2.0 (3 sztuki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 metr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bel HDMI 19 pin ver. 2.0 (2 sztuki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 metrów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bel mikrofonowy (XLR męska – XLR żeńska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 metrów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bel audio stereo (mini jack - mini jack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 metr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dłużacz 3 x 2,5mm (wtyczka kontowa z uziemieniem – gniazdo z uziemieniem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 metrów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amięć RAM 2 szt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P 8GB Single Rank DDR4 2133 CAS-15-15-15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mpatybilna z serwerem HP ProLiant DL380 Gen9 E5-2620v3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silacz 1 szt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P 500W Platinum Hot Plug Power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mpatybilny z serwerem HP ProLiant DL380 Gen9 E5-2620v3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0:08:00Z</dcterms:created>
  <dc:creator>staz</dc:creator>
  <dc:description/>
  <cp:keywords/>
  <dc:language>en-US</dc:language>
  <cp:lastModifiedBy>M. Krecicka</cp:lastModifiedBy>
  <cp:lastPrinted>2018-10-12T08:17:00Z</cp:lastPrinted>
  <dcterms:modified xsi:type="dcterms:W3CDTF">2018-10-17T09:17:00Z</dcterms:modified>
  <cp:revision>4</cp:revision>
  <dc:subject/>
  <dc:title/>
</cp:coreProperties>
</file>