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3540" w:firstLine="708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3540" w:firstLine="708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zadanie: </w:t>
      </w:r>
      <w:bookmarkStart w:id="0" w:name="_Hlk526253149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Dostawa sprzętu komputerowego wraz z oprogramowaniem na potrzeby Starostwa Powiatowego we Włocławku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ferujemy wykonanie zamówienia, w zakresie objętym Warunkami Zamówienia za łączną kwotę: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Cena zawiera podatek VAT wg stawki: ........... %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godnie z załączonym formularzem cenowy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suppressAutoHyphens w:val="true"/>
        <w:spacing w:lineRule="auto" w:line="240" w:before="0" w:after="12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2:00Z</dcterms:created>
  <dc:creator>m.kosmalski</dc:creator>
  <dc:description/>
  <cp:keywords/>
  <dc:language>en-US</dc:language>
  <cp:lastModifiedBy>M. Krecicka</cp:lastModifiedBy>
  <cp:lastPrinted>2017-07-21T09:34:00Z</cp:lastPrinted>
  <dcterms:modified xsi:type="dcterms:W3CDTF">2018-10-15T11:39:00Z</dcterms:modified>
  <cp:revision>5</cp:revision>
  <dc:subject/>
  <dc:title/>
</cp:coreProperties>
</file>