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łącznik nr  2  do Warunków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CEN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stawa sprzętu komputerowego wraz z oprogramowaniem na potrzeby Starostwa Powiatowego we Włocławku</w:t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6"/>
        <w:gridCol w:w="567"/>
        <w:gridCol w:w="1134"/>
        <w:gridCol w:w="1134"/>
        <w:gridCol w:w="1134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ależy wymienić markę oferowanych urządzeń oraz wszystkie parametry i warunki minimalne oraz załączyć specyfikacje techniczne do każdego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brutto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i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wyt na monitor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ta graficz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uter stacjonarny z oprogramowani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brutt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: Należy załączyć specyfikacje techniczne do każdego urządzenia i dokumenty o których mowa w Warunkach Zamówienia - opisie przedmiotu zamówienia – tabel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9:00Z</dcterms:created>
  <dc:creator>Admin</dc:creator>
  <dc:description/>
  <cp:keywords/>
  <dc:language>en-US</dc:language>
  <cp:lastModifiedBy>Jeżewski2</cp:lastModifiedBy>
  <cp:lastPrinted>2016-09-01T11:28:00Z</cp:lastPrinted>
  <dcterms:modified xsi:type="dcterms:W3CDTF">2016-09-01T09:29:00Z</dcterms:modified>
  <cp:revision>5</cp:revision>
  <dc:subject/>
  <dc:title/>
</cp:coreProperties>
</file>