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20"/>
          <w:lang w:eastAsia="ar-SA"/>
        </w:rPr>
        <w:t xml:space="preserve">Znak sprawy (nr zamówienia)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IR.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ar-SA"/>
        </w:rPr>
        <w:t>272.2.32.2017</w:t>
      </w:r>
      <w:r>
        <w:rPr>
          <w:rFonts w:eastAsia="Times New Roman" w:cs="Times New Roman" w:ascii="Times New Roman" w:hAnsi="Times New Roman"/>
          <w:color w:val="FF0000"/>
          <w:kern w:val="2"/>
          <w:sz w:val="20"/>
          <w:szCs w:val="20"/>
          <w:lang w:eastAsia="ar-SA"/>
        </w:rPr>
        <w:tab/>
        <w:tab/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ab/>
        <w:tab/>
        <w:tab/>
        <w:tab/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Powiat Włocławski - Starostwo Powiatowe we Włocławku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ojewództwo: Kujawsko-Pomorskie, Powiat: Włocławski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>tel.: (54) 230 46 00, faks: (54) 230 46 7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>Nr NIP:  888-311-57-91, Nr REGON: 910866778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 xml:space="preserve">e-mail: starostwo@powiat.wloclawski.pl 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  <w:t>www.powiat.wloclawski.pl, www.bip.powiat.wloclawski.pl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Mangal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rzedmiotem zamówienia jes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awowanie funkcji inspektora nadzoru i kontroli opracowań osnów geodezyjnych systemu GNSS dla terenu powiatu włocławskiego </w:t>
      </w:r>
      <w:bookmarkStart w:id="0" w:name="_Hlk487018666"/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w okresie realizacji niżej wymienionych zadań, odbioru robót oraz w okresie gwarancji i rękojmi udzielonej przez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Wykonawcę prac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(na okres trzech lat licząc od daty podpisania protokołu końcowego odbioru prac geodezyjno- kartograficznych)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j.: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ęść Nr 1 /Zadanie nr 1/;  „Wykonanie przeglądu, konserwacji i inwentaryzacji poziomej osnowy szczegółowej  oraz opracowanie projektu modernizacji tej osnowy  na terenie miasta Kowal i gminy Kowal, powiat włocławski”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ęść Nr 2 /Zadanie nr 2/;  „Wykonanie przeglądu, konserwacji i inwentaryzacji poziomej osnowy szczegółowej  oraz opracowanie projektu modernizacji tej osnowy  na terenie gminy Baruchowo, powiat włocławski”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ęść Nr 3 /Zadanie nr 3/;  „Wykonanie przeglądu, konserwacji i inwentaryzacji poziomej osnowy szczegółowej  oraz opracowanie projektu modernizacji tej osnowy  na terenie gminy Boniewo, powiat włocławski”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ęść Nr 4 /Zadanie nr 4/;  „Wykonanie przeglądu, konserwacji i inwentaryzacji poziomej osnowy szczegółowej  oraz opracowanie projektu modernizacji tej osnowy na terenie miasta i obszaru wiejskiego gminy Brześć Kujawski, powiat włocławski”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ęść Nr 5 /Zadanie nr 5/;  „Wykonanie przeglądu, konserwacji i inwentaryzacji poziomej osnowy szczegółowej  oraz opracowanie projektu modernizacji tej osnowy na terenie miasta i obszaru wiejskiego gminy Chodecz, powiat włocławski”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ęść Nr 6 /Zadanie nr 6/;  „Wykonanie przeglądu, konserwacji i inwentaryzacji poziomej osnowy szczegółowej  oraz opracowanie projektu modernizacji tej osnowy  na terenie gminy Lubanie, powiat włocławski”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ęść Nr 7 /Zadanie nr 7/;  „Wykonanie przeglądu, konserwacji i inwentaryzacji poziomej osnowy szczegółowej  oraz opracowanie projektu modernizacji tej osnowy na terenie miasta i obszaru wiejskiego gminy Lubień Kujawski, powiat włocławski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amach pełnienia funkcji inspektora nadzoru i kontroli opracowań osnów geodezyjnych do zadań wykonawcy należy w szczególności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akres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dania nr 1, 2, 3, 4, 5, 6 i 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ind w:left="851" w:hanging="143"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)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pl-PL"/>
        </w:rPr>
        <w:t xml:space="preserve">kontrola dokumentacji z inwentaryzacji i konserwacj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iomej osnowy szczegółowej .</w:t>
      </w:r>
    </w:p>
    <w:p>
      <w:pPr>
        <w:pStyle w:val="Normal"/>
        <w:spacing w:lineRule="auto" w:line="240" w:before="0" w:after="0"/>
        <w:ind w:left="720" w:hanging="12"/>
        <w:jc w:val="both"/>
        <w:rPr/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pl-PL"/>
        </w:rPr>
        <w:t>b) wyrywkowa kontrola przeprowadzonego wywiadu terenowego do projektu (minimum 15 punktów  dla każdego zadania ),</w:t>
      </w:r>
    </w:p>
    <w:p>
      <w:pPr>
        <w:pStyle w:val="Normal"/>
        <w:spacing w:lineRule="auto" w:line="240" w:before="0" w:after="0"/>
        <w:ind w:left="720" w:hanging="12"/>
        <w:jc w:val="both"/>
        <w:rPr/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pl-PL"/>
        </w:rPr>
        <w:t>c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pl-PL"/>
        </w:rPr>
        <w:t>kontrola i ocena spor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ą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pl-PL"/>
        </w:rPr>
        <w:t>dzonego projektu technicznego zawiera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ą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pl-PL"/>
        </w:rPr>
        <w:t xml:space="preserve">ca: </w:t>
      </w:r>
    </w:p>
    <w:p>
      <w:pPr>
        <w:pStyle w:val="Normal"/>
        <w:spacing w:lineRule="auto" w:line="240" w:before="0" w:after="0"/>
        <w:ind w:left="720" w:hanging="12"/>
        <w:rPr/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pl-PL"/>
        </w:rPr>
        <w:t>- sp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ó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pl-PL"/>
        </w:rPr>
        <w:t>b dow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ą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pl-PL"/>
        </w:rPr>
        <w:t xml:space="preserve">zania modernizowanej osnowy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142"/>
        <w:jc w:val="both"/>
        <w:rPr/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pl-PL"/>
        </w:rPr>
        <w:tab/>
        <w:t>-wykorzystanie punk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ó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pl-PL"/>
        </w:rPr>
        <w:t>w istnie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ą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pl-PL"/>
        </w:rPr>
        <w:t>cych, przebiegu modernizowanej osnowy, projektowanego dow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ą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pl-PL"/>
        </w:rPr>
        <w:t>zania poziomego i wysok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ś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pl-PL"/>
        </w:rPr>
        <w:t>ciowego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pl-PL"/>
        </w:rPr>
        <w:t xml:space="preserve">d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anie ostatecznej oceny pracy i sporządzenie ostatecznego protokołu kontroli stwierdzającego dopuszczenie do realizacji projektu osnowy wielofunkcyjnej  zgodnie  z warunkami technicznymi wykonania prac oraz obowiązującymi przepisam   i.</w:t>
      </w:r>
    </w:p>
    <w:p>
      <w:pPr>
        <w:pStyle w:val="Normal"/>
        <w:spacing w:lineRule="auto" w:line="240" w:before="0" w:after="0"/>
        <w:ind w:left="720" w:hanging="12"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pl-PL"/>
        </w:rPr>
        <w:t>e) dokumentowanie czynności i zaleceń w Dzienniku Robót.</w:t>
      </w:r>
    </w:p>
    <w:p>
      <w:pPr>
        <w:pStyle w:val="Normal"/>
        <w:spacing w:lineRule="auto" w:line="240" w:before="0" w:after="0"/>
        <w:ind w:left="720" w:hanging="1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pl-PL"/>
        </w:rPr>
        <w:t>f) zweryfikowanie poprawności wykonania plików wsadowych w celu aktualizacji baz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Szczegółowy zakres prac dla zadań nr 1, 2, 3, 4, 5, 6, 7 objętych nadzorem zawierają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1070" w:hanging="7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Warunki techniczn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1070" w:hanging="7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Specyfikacja Istotnych Warunków Zamówienia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1070" w:hanging="7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Wzór umowy z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zh-CN"/>
        </w:rPr>
        <w:t>Wykonawcą pra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2E74B5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Ww. dokumentacja jest dostępna na stronie internetowej BIP zamawiającego:</w:t>
      </w:r>
      <w:r>
        <w:rPr/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zh-CN"/>
          </w:rPr>
          <w:t>http://bip.powiat.wloclawski.pl/?cid=485&amp;bip_id=22491</w:t>
        </w:r>
      </w:hyperlink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2E74B5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color w:val="2E74B5"/>
          <w:sz w:val="24"/>
          <w:szCs w:val="24"/>
          <w:u w:val="single"/>
          <w:lang w:eastAsia="zh-CN"/>
        </w:rPr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porozumiewania się z wykonawcami upoważnione są następujące osoby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-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Urszula Tomczak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 – w sprawach przedmiotu zamówienia –</w:t>
      </w:r>
      <w:r>
        <w:rPr>
          <w:rFonts w:cs="Times New Roman" w:ascii="Times New Roman" w:hAnsi="Times New Roman"/>
          <w:sz w:val="24"/>
          <w:szCs w:val="24"/>
        </w:rPr>
        <w:t xml:space="preserve"> podinspektor w Wydziale Geodezji i Gospodarki Nieruchomościami, pok. nr 2, tel. (54) 230 46 81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Małgorzata Kręcicka – w sprawach proceduralnych – Specjalista w Wydziale Inwestycji i Rozwoju (Starostwo Powiatowe), pok. nr 32, tel. (54) 230 46 50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Mangal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dla zadania nr  -  1 , 2 , 4 , 6 , 7   -   06.10.2017 r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dla zadania nr  -   3 , 5                 -   29.09.20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.</w:t>
      </w:r>
    </w:p>
    <w:p>
      <w:pPr>
        <w:pStyle w:val="Normal"/>
        <w:suppressAutoHyphens w:val="true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zmiany terminu odbioru końcowego dla poszczególnego zadania, wymienionego powyżej, przedłuża się termin pełnienia nadzoru do czasu odbioru końcowego oraz w okresie gwarancji i rękojmi </w:t>
      </w:r>
      <w:bookmarkStart w:id="1" w:name="_Hlk487018947"/>
      <w:r>
        <w:rPr>
          <w:rFonts w:cs="Times New Roman" w:ascii="Times New Roman" w:hAnsi="Times New Roman"/>
          <w:color w:val="000000"/>
          <w:sz w:val="24"/>
          <w:szCs w:val="24"/>
        </w:rPr>
        <w:t xml:space="preserve">udzielonej przez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Wykonawcę prac</w:t>
      </w:r>
      <w:bookmarkEnd w:id="1"/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Standard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/>
        <w:t xml:space="preserve">Wykonawca winien spełniać następujące warunki udziału w postępowaniu, dotyczące </w:t>
      </w:r>
      <w:r>
        <w:rPr>
          <w:b/>
          <w:szCs w:val="20"/>
        </w:rPr>
        <w:t>zdolności technicznej lub zawodowej, to jest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120"/>
        <w:jc w:val="both"/>
        <w:rPr>
          <w:color w:val="000000"/>
        </w:rPr>
      </w:pPr>
      <w:r>
        <w:rPr>
          <w:rFonts w:eastAsia="SimSun;宋体"/>
          <w:color w:val="000000"/>
          <w:lang w:eastAsia="hi-IN" w:bidi="hi-IN"/>
        </w:rPr>
        <w:t>Wykonać</w:t>
      </w:r>
      <w:r>
        <w:rPr>
          <w:rFonts w:eastAsia="SimSun;宋体"/>
          <w:color w:val="FF0000"/>
          <w:lang w:eastAsia="hi-IN" w:bidi="hi-IN"/>
        </w:rPr>
        <w:t xml:space="preserve"> </w:t>
      </w:r>
      <w:r>
        <w:rPr/>
        <w:t>minimum jedną usługę, odpowiadającą swoim zakresem usłudze stanowiącej przedmiot zamówienia tj. pełnienie nadzoru dla realizacji prac geodezyjno- kartograficznych</w:t>
      </w:r>
      <w:r>
        <w:rPr>
          <w:color w:val="FF0000"/>
        </w:rPr>
        <w:t xml:space="preserve"> </w:t>
      </w:r>
      <w:r>
        <w:rPr>
          <w:color w:val="000000"/>
        </w:rPr>
        <w:t xml:space="preserve">w celu modernizacji, inwentaryzacji, przeglądu, konserwacji oraz opracowanie projektu i realizacja </w:t>
      </w:r>
      <w:r>
        <w:rPr>
          <w:color w:val="000000"/>
          <w:spacing w:val="-3"/>
        </w:rPr>
        <w:t>szczegółowej osnowy</w:t>
      </w:r>
      <w:r>
        <w:rPr>
          <w:color w:val="000000"/>
        </w:rPr>
        <w:t xml:space="preserve">  o wartości nadzorowanych prac geodezyjno- kartograficznych co najmniej 40 000,00 zł brutto wykonana w ramach jednego kontraktu,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  <w:szCs w:val="20"/>
        </w:rPr>
        <w:t xml:space="preserve">Posiadać osoby skierowane do realizacji zamówienia umożliwiające realizację zamówienia na odpowiednim poziomie jakości, </w:t>
      </w:r>
      <w:r>
        <w:rPr>
          <w:color w:val="000000"/>
        </w:rPr>
        <w:t>posiadające</w:t>
      </w:r>
      <w:r>
        <w:rPr/>
        <w:t xml:space="preserve"> uprawnienia zawodowe w dziedzinie geodezji i kartografii wynikające z postanowień art. 43 ustawy z dnia 17 maja 1989 roku – Prawo geodezyjne i  kartograficzne (Dz.U. z 2016 r., poz. 1629, z późn. zm.) w zakresie: 1) geodezyjne pomiary sytuacyjno-wysokościowe, realizacyjne i inwentaryzacyjne  i 3) geodezyjne pomiary podstawowe, lub równoważne;</w:t>
      </w:r>
      <w:r>
        <w:rPr>
          <w:color w:val="FF0000"/>
        </w:rPr>
        <w:t xml:space="preserve"> </w:t>
      </w:r>
    </w:p>
    <w:p>
      <w:pPr>
        <w:pStyle w:val="Standard"/>
        <w:tabs>
          <w:tab w:val="clear" w:pos="708"/>
          <w:tab w:val="left" w:pos="1134" w:leader="none"/>
        </w:tabs>
        <w:ind w:left="720" w:hanging="0"/>
        <w:jc w:val="both"/>
        <w:rPr>
          <w:b/>
          <w:b/>
          <w:color w:val="000000"/>
          <w:szCs w:val="20"/>
        </w:rPr>
      </w:pPr>
      <w:r>
        <w:rPr>
          <w:color w:val="000000"/>
        </w:rPr>
        <w:tab/>
        <w:t>to jest minimum</w:t>
      </w:r>
      <w:r>
        <w:rPr>
          <w:b/>
          <w:color w:val="000000"/>
          <w:szCs w:val="20"/>
        </w:rPr>
        <w:t>:</w:t>
      </w:r>
    </w:p>
    <w:p>
      <w:pPr>
        <w:pStyle w:val="Standard"/>
        <w:tabs>
          <w:tab w:val="clear" w:pos="708"/>
          <w:tab w:val="left" w:pos="1134" w:leader="none"/>
        </w:tabs>
        <w:ind w:left="1134" w:hanging="0"/>
        <w:jc w:val="both"/>
        <w:rPr>
          <w:color w:val="000000"/>
        </w:rPr>
      </w:pPr>
      <w:r>
        <w:rPr/>
        <w:t xml:space="preserve">- dysponuje 1 osobą posiadającą uprawnienia zawodowe w dziedzinie geodezji i kartografii </w:t>
      </w:r>
      <w:r>
        <w:rPr>
          <w:color w:val="000000"/>
        </w:rPr>
        <w:t>z zakresu 1 i 3 (art. 43 pkt 1 i 3 ustawy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color w:val="000000"/>
        </w:rPr>
        <w:t>z dnia 17 maja 1989 roku – Prawo geodezyjne i  kartograficzne)</w:t>
      </w:r>
      <w:r>
        <w:rPr>
          <w:b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 xml:space="preserve">oraz co najmniej </w:t>
      </w:r>
      <w:r>
        <w:rPr>
          <w:lang w:eastAsia="zh-CN"/>
        </w:rPr>
        <w:t>3-letnią</w:t>
      </w:r>
      <w:r>
        <w:rPr>
          <w:color w:val="000000"/>
          <w:lang w:eastAsia="zh-CN"/>
        </w:rPr>
        <w:t xml:space="preserve"> praktyką w nadzorowaniu robót z tego zakresu.</w:t>
      </w:r>
    </w:p>
    <w:p>
      <w:pPr>
        <w:pStyle w:val="Normal"/>
        <w:autoSpaceDE w:val="false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Glowny"/>
        <w:ind w:left="1134" w:hanging="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Uwaga: Zamawiający określając wymogi dla osoby w zakresie posiadanych uprawnień budowlanych, dopuszcza odpowiadające im uprawnienia budowlane, które zostały wydane na podstawie wcześniej obowiązujących przepisów oraz odpowiadające im uprawnienia wydane obywatelom państw członkowskich Unii Europejskiej,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</w:rPr>
        <w:t>Europejskiego Obszaru Gospodarczego oraz Konfederacji Szwajcarskiej, w zakresie, którego właściwy organ wydaje decyzję w sprawie uznania kwalifikacji zawodowych na zasadach określonych w ustawie z dnia 22 grudnia 2015 r. o zasadach uznawania kwalifikacji zawodowych nabytych w państwach członkowskich Unii Europejskiej (Dz.U. z 2016 r., poz. 65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z późn. zm.).</w:t>
      </w:r>
    </w:p>
    <w:p>
      <w:pPr>
        <w:pStyle w:val="Normal"/>
        <w:autoSpaceDE w:val="false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ar-SA"/>
        </w:rPr>
        <w:t xml:space="preserve">Postępowanie prowadzone jest bez stosowania ustawy z dnia 29 stycznia 2004 r. – Prawo zamówień publicznych (Dz.U. z 2015 r. poz. 2164, ze zm.) właściwe dla zamówień o równowartości poniżej 30.000 euro, zgodnie z art. 4 pkt 8 tejże ustawy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ar-SA"/>
        </w:rPr>
        <w:t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(z podatkiem VAT) należy wykazać w „Formularzu oferty”, stanowiącym załącznik nr 1 do Warunków Zamówienia /WZ/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1. 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Aktualny odpis z właściwego rejestru lub z centralnej ewidencji i informacji o działalności gospodarczej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Dokumenty w celu potwierdzenia spełnienia warunków udziału w postępowaniu, określonych w pkt IV. 1. i 2. Warunków Zamówienia/WZ/:</w:t>
      </w:r>
    </w:p>
    <w:p>
      <w:pPr>
        <w:pStyle w:val="Normal"/>
        <w:spacing w:lineRule="auto" w:line="240" w:before="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a) wykaz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usług wykonanych, a w przypadku świadczeń okresowych lub ciągłych również wykonywanych, w okresie ostatnich 3 lat przed upływem terminu składania ofert a jeżeli okres prowadzenia działalności jest krótszy – w tym okresie, wraz z podaniem ich wartości, przedmiotu, dat wykonania i podmiotów, na rzecz których usługi zostały wykonane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l-PL"/>
        </w:rPr>
        <w:t>oraz załączeniem dowodó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określających czy te usługi zostały wykonane lub są wykonywane należycie, przy czy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l-PL"/>
        </w:rPr>
        <w:t>dowodami, o których mowa, są referencje bądź inne dokumenty wystawione przez podmiot, na rzecz którego usługi były wykonywan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, a w przypadku świadczeń okresowych lub ciągłych są wykonywane, na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sporządzony na druku stanowiącym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do Warunków Zamówienia /WZ/;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b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kaz osób, skierowanych przez wykonawcę do realizacji zamówienia publicznego, w 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sporządzony na druku stanowiącym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Załącznik nr 4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do Warunków Zamówienia /WZ/;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ystkie dokumenty dołączone do oferty powinny być potwierdzone za zgodność z oryginał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 </w:t>
      </w:r>
      <w:r>
        <w:rPr>
          <w:rFonts w:eastAsia="SimSun;宋体" w:cs="Mangal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14 lipca 2017 r. </w:t>
      </w:r>
      <w:r>
        <w:rPr>
          <w:rFonts w:eastAsia="SimSun;宋体" w:cs="Mangal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do godz. 9.00</w:t>
      </w: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(d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ecyduje data złożenia oferty w siedzibie Starostwa)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,,Oferta 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b/>
          <w:bCs/>
          <w:color w:val="000000"/>
          <w:sz w:val="24"/>
          <w:szCs w:val="24"/>
        </w:rPr>
        <w:t>sprawowanie funkcji inspektora nadzoru i kontroli opracowań osnów geodezyjnych systemu GNSS dla terenu powiatu włocławski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R.272.2.32.2017”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Istotne dla stron postanowienia, które zostaną wprowadzone do treści zawieranej umowy. 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niniejszych Warunków Zamówienia /WZ/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19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nie dopuszcz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/dopuszcza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składania ofert częściowych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Wzór umowy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Wykaz usług”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Druk „Wykaz osób”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720" w:hanging="15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Dokumentacja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zamieszczona na stronie internetowej Zamawiającego pod adresem:</w:t>
      </w:r>
      <w:r>
        <w:rPr/>
        <w:t xml:space="preserve">    </w:t>
      </w:r>
      <w:r>
        <w:rPr>
          <w:rFonts w:eastAsia="SimSun;宋体" w:cs="Times New Roman" w:ascii="Times New Roman" w:hAnsi="Times New Roman"/>
          <w:color w:val="2E74B5"/>
          <w:kern w:val="2"/>
          <w:sz w:val="24"/>
          <w:szCs w:val="24"/>
          <w:u w:val="single"/>
          <w:lang w:eastAsia="hi-IN" w:bidi="hi-IN"/>
        </w:rPr>
        <w:t>http://bip.powiat.wloclawski.pl/?cid=485&amp;bip_id=22491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SimSun;宋体" w:cs="Mangal"/>
          <w:kern w:val="2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Naczelnik Wydziału Inwestycji i Rozwoju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bert Pawłowski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Naczelnika Wydział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Starosta Włocła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Kazimierz Ka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Włocławek,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4"/>
          <w:lang w:eastAsia="ar-SA"/>
        </w:rPr>
        <w:t xml:space="preserve">dnia 06 lipca 2017 r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type w:val="nextPage"/>
      <w:pgSz w:w="11906" w:h="16838"/>
      <w:pgMar w:left="113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SimSun;宋体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SimSun;宋体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powiat.wloclawski.pl/?cid=485&amp;bip_id=2249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28:00Z</dcterms:created>
  <dc:creator>m.kosmalski</dc:creator>
  <dc:description/>
  <cp:keywords/>
  <dc:language>en-US</dc:language>
  <cp:lastModifiedBy>M. Krecicka</cp:lastModifiedBy>
  <cp:lastPrinted>2017-07-06T09:17:00Z</cp:lastPrinted>
  <dcterms:modified xsi:type="dcterms:W3CDTF">2017-07-06T07:33:00Z</dcterms:modified>
  <cp:revision>22</cp:revision>
  <dc:subject/>
  <dc:title/>
</cp:coreProperties>
</file>