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 3 do Warunków Zamówieni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KAZ USŁUG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  <w:t xml:space="preserve">wykaz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sług wykonanych, a w przypadku świadczeń okresowych lub ciągłych również wykonywanych, w okresie ostatnich 3 lat przed upływem terminu składania ofert a jeżeli okres prowadzenia działalności jest krótszy – w tym okresie, wraz z podaniem ich wartości, przedmiotu, dat wykonania i podmiotów, na rzecz których usługi zostały wykonane,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wraz z załączeniem dowod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określających czy te usługi zostały wykonane lub są wykonywane należycie, przy czym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dowodami, o których mowa, są referencje bądź inne dokumenty wystawione przez podmiot, na rzecz którego usługi były wykonywa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, a w przypadku świadczeń okresowych lub ciągłych są wykonywan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tbl>
      <w:tblPr>
        <w:tblW w:w="9843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226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Bookman Old Style" w:hAnsi="Bookman Old Style" w:eastAsia="Times New Roman" w:cs="Bookman Old Styl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Określenie usługi pełnienia nadzoru i kontroli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przedmiot zamówienia, zakres wykonywanych robót i nadzór nad nim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Miejsce wykonania</w:t>
              <w:br/>
              <w:t xml:space="preserve"> i podmiot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 rzecz których usługi te zostały wykonan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lub są wykonyw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Data wykonania, wykonywania usługi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artość nadzorowanych prac geodezyjno- kartograficznyc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Bookman Old Style" w:hAnsi="Bookman Old Style" w:eastAsia="Times New Roman" w:cs="Bookman Old Style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5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ab/>
        <w:tab/>
        <w:tab/>
        <w:tab/>
        <w:tab/>
        <w:tab/>
        <w:tab/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15:00Z</dcterms:created>
  <dc:creator>m.kosmalski</dc:creator>
  <dc:description/>
  <dc:language>en-US</dc:language>
  <cp:lastModifiedBy>M. Krecicka</cp:lastModifiedBy>
  <dcterms:modified xsi:type="dcterms:W3CDTF">2017-07-04T12:18:00Z</dcterms:modified>
  <cp:revision>3</cp:revision>
  <dc:subject/>
  <dc:title/>
</cp:coreProperties>
</file>